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hat is Sociology?</w:t>
      </w:r>
    </w:p>
    <w:p>
      <w:pPr>
        <w:pStyle w:val="Normal"/>
        <w:jc w:val="both"/>
        <w:rPr/>
      </w:pPr>
      <w:r>
        <w:rPr>
          <w:rFonts w:cs="Times New Roman" w:ascii="Times New Roman" w:hAnsi="Times New Roman"/>
          <w:sz w:val="28"/>
          <w:szCs w:val="28"/>
        </w:rPr>
        <w:t>Sociology is the systematic study of society and social interaction. In order to carry out their studies, sociologists identify cultural patterns and social forces and determine how they affect individuals and groups. They also develop ways to apply their findings to the real world. Sociology was developed as a way to study and try to understand the changes to society brought on by the Industrial Revolution in the 18th and 19th centuries. Some of the earliest sociologists thought that societies and individuals’ roles in society could be studied using the same scientific methodologies that were used in the natural sciences, while others believed that it was impossible to predict human behavior scientifically, and still others debated the value of such predictions. Those perspectives continue to be represented within sociology toda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Sociologists study all aspects and levels of society. A society is a group of people whose members interact, reside in a definable area, and share a culture. A culture includes the group’s shared practices, values, and beliefs. Studying sociology is beneficial both for the individual and for society. By studying sociology people learn how to think critically about social issues and problems that confront our society. The study of sociology enriches students’ lives and prepares them for careers in an increasingly diverse world. Society benefits because people with sociological training are better prepared to make informed decisions about social issues and take effective action to deal with the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Spring 2016                                                                                                                  </w:t>
    </w:r>
    <w:r>
      <w:rPr>
        <w:lang w:val="en-US" w:eastAsia="en-US"/>
      </w:rPr>
      <w:drawing>
        <wp:inline distT="0" distB="0" distL="0" distR="0">
          <wp:extent cx="1210310"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7" r="-10" b="-27"/>
                  <a:stretch>
                    <a:fillRect/>
                  </a:stretch>
                </pic:blipFill>
                <pic:spPr bwMode="auto">
                  <a:xfrm>
                    <a:off x="0" y="0"/>
                    <a:ext cx="1210310" cy="47053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10:00Z</dcterms:created>
  <dc:creator>Nasrin Salama Altuwairesh</dc:creator>
  <dc:description/>
  <dc:language>en-US</dc:language>
  <cp:lastModifiedBy>Nahla Abdulaziz Alsheikh</cp:lastModifiedBy>
  <cp:lastPrinted>2015-02-03T11:07:00Z</cp:lastPrinted>
  <dcterms:modified xsi:type="dcterms:W3CDTF">2016-02-01T07:10:00Z</dcterms:modified>
  <cp:revision>2</cp:revision>
  <dc:subject/>
  <dc:title/>
</cp:coreProperties>
</file>