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استيفاء الداخلي بواسطة توابع المنحنيات التكعيبية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/>
      </w:pP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Interpolation by cubic spline functions</w:t>
      </w:r>
      <w:r>
        <w:rPr>
          <w:sz w:val="48"/>
          <w:szCs w:val="48"/>
          <w:rtl w:val="true"/>
        </w:rPr>
        <w:t>)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 توابع المنحنيات المرنة التكعيبية ذات تطبيقات هندسية كثيرة و تستخدم بشكل متزايد في الطرق العددية لحل مسائل القيم الحدية للمعادلات التفاضلية العادية و الجزئ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نعرّف الآن المنحنيات المرنة التكعيب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 كانت عقد التوليد متزايدة باضطراد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فإن تابع التوليد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فإن تابع التوليد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يمكن أن يعطى بواسطة تابع منحن مرن تكعيبي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حيث أن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يحقق الشروط التا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</w:t>
      </w:r>
      <w:r>
        <w:rPr>
          <w:rtl w:val="true"/>
        </w:rPr>
        <w:t xml:space="preserve">مستمر وقابل للاشتقاق مرتين متتاليتين في المجال </w:t>
      </w:r>
      <w:r>
        <w:rPr>
          <w:rtl w:val="tru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</w:t>
      </w:r>
      <w:r>
        <w:rPr>
          <w:rtl w:val="true"/>
        </w:rPr>
        <w:t>عبارة عن كثير حدود من المرتبة الثالثة</w:t>
      </w:r>
      <w:r>
        <w:rPr>
          <w:rtl w:val="true"/>
        </w:rPr>
        <w:t xml:space="preserve">, </w:t>
      </w:r>
      <w:r>
        <w:rPr>
          <w:rtl w:val="true"/>
        </w:rPr>
        <w:t xml:space="preserve">وذلك بين كل نقطتين متتاليتين أي في كل المجالات </w:t>
      </w:r>
      <w:r>
        <w:rPr>
          <w:rtl w:val="true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tl w:val="true"/>
        </w:rPr>
        <w:t xml:space="preserve"> و ليك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إن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يحقق خواص الاستيفاء الداخ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;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إن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يحقق المعاد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left"/>
        <w:rPr/>
      </w:pPr>
      <w:r>
        <w:rPr>
          <w:rtl w:val="true"/>
        </w:rPr>
        <w:t xml:space="preserve">نسمي التابع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المحقق للشروط السابقة بتابع منحن مرن تكعيبي طبيعي</w:t>
      </w:r>
      <w:r>
        <w:rPr>
          <w:rtl w:val="true"/>
        </w:rPr>
        <w:t xml:space="preserve">, </w:t>
      </w:r>
      <w:r>
        <w:rPr>
          <w:rtl w:val="true"/>
        </w:rPr>
        <w:t xml:space="preserve">كما أنه من الممكن تعريف أنواع ثانية من توابع المنحنيات المرنة التكعيبية على المجال </w:t>
      </w:r>
      <w:r>
        <w:rPr>
          <w:rtl w:val="tru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tl w:val="true"/>
        </w:rPr>
        <w:t xml:space="preserve">, </w:t>
      </w:r>
      <w:r>
        <w:rPr>
          <w:rtl w:val="true"/>
        </w:rPr>
        <w:t>تختلف عن بعضها بالشرط الرابع ف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لحساب التابع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المعرّف سابقاً</w:t>
      </w:r>
      <w:r>
        <w:rPr>
          <w:rtl w:val="true"/>
        </w:rPr>
        <w:t xml:space="preserve">, </w:t>
      </w:r>
      <w:r>
        <w:rPr>
          <w:rtl w:val="true"/>
        </w:rPr>
        <w:t>فإننا نحتاج لحساب العوامل</w:t>
      </w:r>
      <w:r>
        <w:rPr>
          <w:rtl w:val="true"/>
        </w:rPr>
        <w:t>: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</w:p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  <w:t xml:space="preserve">و التي هي عوامل كثيرة الحدود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إن الخاصة الثالثة في تعريف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تؤدي إلى جملة الشروط التا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mr>
                </m:m>
              </m:e>
              <m:e/>
            </m:mr>
          </m:m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m>
                      <m:mr>
                        <m:e>
                          <m:m>
                            <m:mr>
                              <m:e>
                                <m:m>
                                  <m:mr>
                                    <m:e/>
                                    <m:e/>
                                  </m:mr>
                                </m:m>
                              </m:e>
                              <m:e/>
                              <m:e/>
                            </m:mr>
                          </m:m>
                        </m:e>
                        <m:e/>
                        <m:e/>
                        <m:e/>
                      </m:mr>
                    </m:m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</m:m>
            </m:e>
          </m:d>
          <m:m>
            <m:mr>
              <m:e/>
              <m:e/>
              <m:e/>
              <m:e/>
            </m:mr>
          </m:m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left"/>
        <w:rPr/>
      </w:pPr>
      <w:r>
        <w:rPr>
          <w:rtl w:val="true"/>
        </w:rPr>
        <w:t xml:space="preserve">إن مجموعة الشروط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تمثل جملة معادلات عددها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tl w:val="true"/>
        </w:rPr>
        <w:t xml:space="preserve">, </w:t>
      </w:r>
      <w:r>
        <w:rPr>
          <w:rtl w:val="true"/>
        </w:rPr>
        <w:t xml:space="preserve">وتحتوي على مجاهيل عددها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>
          <w:rtl w:val="true"/>
        </w:rPr>
        <w:t xml:space="preserve">, </w:t>
      </w:r>
      <w:r>
        <w:rPr>
          <w:rtl w:val="true"/>
        </w:rPr>
        <w:t>هذه المجاهيل هي العوامل المذكورة ساب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لذلك نحتاج إلى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tl w:val="true"/>
        </w:rPr>
        <w:t>معادلة أخرى</w:t>
      </w:r>
      <w:r>
        <w:rPr>
          <w:rtl w:val="true"/>
        </w:rPr>
        <w:t xml:space="preserve">, </w:t>
      </w:r>
      <w:r>
        <w:rPr>
          <w:rtl w:val="true"/>
        </w:rPr>
        <w:t xml:space="preserve">التي سنحصل عليها من الخواص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في تعريف التابع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 الخاصة الأولى لدينا</w:t>
      </w:r>
      <w:r>
        <w:rPr>
          <w:rtl w:val="true"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;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∧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rtl w:val="true"/>
        </w:rPr>
        <w:t>وهذا يؤدي إلى جملة الشروط</w:t>
      </w:r>
      <w:r>
        <w:rPr/>
        <w:t>: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m>
            <m:mr>
              <m:e/>
              <m:e/>
            </m:mr>
          </m:m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</m:d>
          <m:m>
            <m:mr>
              <m:e/>
              <m:e/>
              <m:e/>
              <m:e/>
            </m:mr>
          </m:m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rtl w:val="true"/>
        </w:rPr>
        <w:t>ومن الخاصة الرابعة نحصل على الشرطين المتبقيين</w:t>
      </w:r>
      <w:r>
        <w:rPr/>
        <w:t>:</w:t>
      </w:r>
    </w:p>
    <w:p>
      <w:pPr>
        <w:pStyle w:val="Normal"/>
        <w:bidi w:val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m>
            <m:mr>
              <m:e/>
              <m:e/>
            </m:mr>
          </m:m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m>
                      <m:mr>
                        <m:e/>
                        <m:e/>
                        <m:e/>
                        <m:e/>
                      </m:mr>
                    </m:m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  <w:t xml:space="preserve">وقبل حل مجموعة المعادلات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و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و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سنكتب جمل المعادلات الخطية فيها بشكل 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إن جملة المعادلات الثانية من المجوعة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و المجموعة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يمكن أن تكتب كما ي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left"/>
        <w:rPr/>
      </w:pPr>
      <w:r>
        <w:rPr>
          <w:rtl w:val="true"/>
        </w:rPr>
        <w:t xml:space="preserve">و بوضع هذه المعادلات في الجملة الثانية من المجموعة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, </w:t>
      </w:r>
      <w:r>
        <w:rPr>
          <w:rtl w:val="true"/>
        </w:rPr>
        <w:t xml:space="preserve">وباستخدام الرمز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tl w:val="true"/>
        </w:rPr>
        <w:t>نحصل ع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;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left"/>
        <w:rPr/>
      </w:pPr>
      <w:r>
        <w:rPr>
          <w:rtl w:val="true"/>
        </w:rPr>
        <w:t xml:space="preserve">في النهاية سنضع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tl w:val="true"/>
        </w:rPr>
        <w:t xml:space="preserve"> و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tl w:val="true"/>
        </w:rPr>
        <w:t xml:space="preserve"> في الجملة الأولى من المجموعة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فنج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;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جمع كل النتائج السابقة سنحصل على خطوات الخوارزمي</w:t>
      </w:r>
      <w:r>
        <w:rPr>
          <w:rtl w:val="true"/>
        </w:rPr>
        <w:t>ة</w:t>
      </w:r>
      <w:r>
        <w:rPr>
          <w:rtl w:val="true"/>
        </w:rPr>
        <w:t xml:space="preserve"> التي تحسب لنا القيم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</m:mr>
          </m:m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 الخوارزمية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∧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;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m>
            <m:mr>
              <m:e/>
              <m:e/>
            </m:mr>
          </m:m>
          <m:m>
            <m:mr>
              <m:e/>
            </m:mr>
          </m:m>
          <m:r>
            <w:rPr>
              <w:rFonts w:ascii="Cambria Math" w:hAnsi="Cambria Math"/>
            </w:rPr>
            <m:t xml:space="preserve">∧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∧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;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m>
                      <m:mr>
                        <m:e/>
                        <m:e/>
                        <m:e/>
                        <m:e/>
                        <m:e/>
                      </m:mr>
                    </m:m>
                  </m:e>
                </m:mr>
              </m:m>
            </m:e>
          </m:d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إن جملة المعادلات في الخطو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 الخوارزمية السابقة</w:t>
      </w:r>
      <w:r>
        <w:rPr>
          <w:rtl w:val="true"/>
        </w:rPr>
        <w:t xml:space="preserve">, </w:t>
      </w:r>
      <w:r>
        <w:rPr>
          <w:rtl w:val="true"/>
        </w:rPr>
        <w:t xml:space="preserve">تمثل جملة خطية من المرتبة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ذات الشك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jc w:val="left"/>
        <w:rPr/>
      </w:pPr>
      <w:r>
        <w:rPr>
          <w:rtl w:val="true"/>
        </w:rPr>
        <w:t>حيث أن</w:t>
      </w:r>
      <w:r>
        <w:rPr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/>
                  <m:e/>
                  <m:e/>
                  <m:e/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∧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إن المصفوفة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tl w:val="true"/>
        </w:rPr>
        <w:t xml:space="preserve"> ثلاثية الأقطار فيها القطر الرئيسي ذو عناصر أكبر من عناصر الأقطار الجانبية</w:t>
      </w:r>
      <w:r>
        <w:rPr>
          <w:rtl w:val="true"/>
        </w:rPr>
        <w:t xml:space="preserve">, </w:t>
      </w:r>
      <w:r>
        <w:rPr>
          <w:rtl w:val="true"/>
        </w:rPr>
        <w:t>إن طريقة الحذف الغوصي للمصفوفات ثلاثية الأقطار يمكن استخدامها لحل الجملة السابقة</w:t>
      </w:r>
      <w:r>
        <w:rPr>
          <w:rtl w:val="true"/>
        </w:rPr>
        <w:t xml:space="preserve">, </w:t>
      </w:r>
      <w:r>
        <w:rPr>
          <w:rtl w:val="true"/>
        </w:rPr>
        <w:t xml:space="preserve">مستخدمين صفاً إضافياً اسمه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tl w:val="true"/>
        </w:rPr>
        <w:t xml:space="preserve"> وبدلاً من الخطو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في الخوارزمية السابقة سنضع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;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∧</m:t>
          </m:r>
          <m:m>
            <m:mr>
              <m:e/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;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;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لقد وضع وفق ما سبق برنامجاً بلغة </w:t>
      </w:r>
      <w:r>
        <w:rPr/>
        <w:t>C</w:t>
      </w:r>
      <w:r>
        <w:rPr>
          <w:rtl w:val="true"/>
        </w:rPr>
        <w:t xml:space="preserve">++ </w:t>
      </w:r>
      <w:r>
        <w:rPr>
          <w:rtl w:val="true"/>
        </w:rPr>
        <w:t xml:space="preserve">  </w:t>
      </w:r>
      <w:r>
        <w:rPr>
          <w:rtl w:val="true"/>
        </w:rPr>
        <w:t>وكانت النتائج مطابقة للفرضيات الواردة في بداية البحث</w:t>
      </w:r>
      <w:r>
        <w:rPr>
          <w:rtl w:val="true"/>
        </w:rPr>
        <w:t>.</w:t>
      </w:r>
    </w:p>
    <w:p>
      <w:pPr>
        <w:pStyle w:val="Normal"/>
        <w:bidi w:val="0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0:11:00Z</dcterms:created>
  <dc:creator>admin</dc:creator>
  <dc:description/>
  <cp:keywords/>
  <dc:language>en-US</dc:language>
  <cp:lastModifiedBy>admin</cp:lastModifiedBy>
  <cp:lastPrinted>2002-03-03T17:06:00Z</cp:lastPrinted>
  <dcterms:modified xsi:type="dcterms:W3CDTF">2002-03-03T21:27:00Z</dcterms:modified>
  <cp:revision>15</cp:revision>
  <dc:subject/>
  <dc:title>الإستيفاء الداخلي بواسطة توابع المنحنيات التكعيبية(Interpolation by cubic spline functions)</dc:title>
</cp:coreProperties>
</file>