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44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898"/>
      </w:tblGrid>
      <w:tr>
        <w:trPr>
          <w:trHeight w:val="1135" w:hRule="atLeast"/>
        </w:trPr>
        <w:tc>
          <w:tcPr>
            <w:tcW w:w="2346" w:type="dxa"/>
            <w:tcBorders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  <w:lang w:val="en-US" w:eastAsia="en-US"/>
              </w:rPr>
              <w:drawing>
                <wp:inline distT="0" distB="0" distL="0" distR="0">
                  <wp:extent cx="1075055" cy="5810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color w:val="000000"/>
                <w:rtl w:val="true"/>
              </w:rPr>
              <w:t>الهيئة الوطنية للتقويم والاعتماد الأكادي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rtl w:val="true"/>
              </w:rPr>
              <w:t xml:space="preserve">                           </w:t>
            </w:r>
            <w:r>
              <w:rPr>
                <w:color w:val="000000"/>
                <w:rtl w:val="true"/>
              </w:rPr>
              <w:t>الرياض – المملكة العربية السعودية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Goudy Stout" w:hAnsi="Goudy Stout" w:cs="PT Bold Heading"/>
          <w:b/>
          <w:b/>
          <w:bCs/>
          <w:color w:val="000000"/>
          <w:sz w:val="32"/>
          <w:szCs w:val="32"/>
        </w:rPr>
      </w:pP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تبانة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قويم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رنامج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Goudy Stout" w:hAnsi="Goudy Stout" w:cs="PT Bold Heading"/>
          <w:b/>
          <w:b/>
          <w:bCs/>
          <w:color w:val="000000"/>
          <w:sz w:val="28"/>
          <w:szCs w:val="28"/>
        </w:rPr>
      </w:pPr>
      <w:r>
        <w:rPr>
          <w:rFonts w:cs="PT Bold Heading" w:ascii="Goudy Stout" w:hAnsi="Goudy Stou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سم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>____________________________________________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فصل الدراسي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GB"/>
        </w:rPr>
        <w:t>_________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نة</w:t>
      </w:r>
      <w:r>
        <w:rPr>
          <w:b/>
          <w:bCs/>
          <w:sz w:val="28"/>
          <w:szCs w:val="28"/>
          <w:rtl w:val="true"/>
          <w:lang w:val="en-GB"/>
        </w:rPr>
        <w:t>_____________________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تعتبر التغذية الراجعة من الطلاب مهمة لتحسين جودة البرامج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هذه الاستبانة مصممة لجمع المعلومات من الطلبة بالسنة النهائية عن خبرتهم بالجامعة من خلال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ذي درسوا به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وهذه الاستبانة سر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نرجو عدم كتابة اسمك عليها أو الكشف عن هويتك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ستجمع استجابتك مع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استجابات الآخرين من خلال عملية لا تسمح بالتعرف على أي شخص،  وستستخدم خلاصة الآر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للتخطيط للتحسين</w:t>
      </w:r>
      <w:r>
        <w:rPr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نرجو التفضل بالإجابة عن الأسئلة التالية بتعبئة الدائرة التي تمثل إجابتك بشكل كام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113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64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18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26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95pt;margin-top:6.1pt;width:10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65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يرجى تظليل الدائرة هكذا                                                   وليس هكذا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48505</wp:posOffset>
                </wp:positionH>
                <wp:positionV relativeFrom="paragraph">
                  <wp:posOffset>87630</wp:posOffset>
                </wp:positionV>
                <wp:extent cx="118745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480"/>
                          <a:chOff x="0" y="0"/>
                          <a:chExt cx="1187280" cy="114480"/>
                        </a:xfrm>
                      </wpg:grpSpPr>
                      <wps:wsp>
                        <wps:cNvSpPr/>
                        <wps:spPr>
                          <a:xfrm>
                            <a:off x="105552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3212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6.9pt;width:93.5pt;height:9pt" coordorigin="7163,138" coordsize="1870,180">
                <v:oval id="shape_0" fillcolor="white" stroked="t" o:allowincell="f" style="position:absolute;left:882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9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587;top:138;width:207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716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  <w:sz w:val="20"/>
          <w:szCs w:val="20"/>
          <w:rtl w:val="true"/>
          <w:lang w:val="en-GB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√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"/>
          <w:sz w:val="2"/>
          <w:szCs w:val="2"/>
          <w:rtl w:val="true"/>
          <w:lang w:val="en-GB"/>
        </w:rPr>
        <w:t xml:space="preserve">       </w:t>
      </w:r>
      <w:r>
        <w:rPr>
          <w:sz w:val="28"/>
          <w:sz w:val="28"/>
          <w:szCs w:val="28"/>
          <w:rtl w:val="true"/>
          <w:lang w:val="en-GB"/>
        </w:rPr>
        <w:t xml:space="preserve">      </w:t>
      </w:r>
      <w:r>
        <w:rPr>
          <w:sz w:val="4"/>
          <w:sz w:val="4"/>
          <w:szCs w:val="4"/>
          <w:rtl w:val="true"/>
          <w:lang w:val="en-GB"/>
        </w:rPr>
        <w:t xml:space="preserve"> 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40"/>
          <w:szCs w:val="40"/>
          <w:rtl w:val="true"/>
          <w:lang w:val="en-GB"/>
        </w:rPr>
        <w:t xml:space="preserve">×    </w:t>
      </w:r>
      <w:r>
        <w:rPr>
          <w:b/>
          <w:bCs/>
          <w:sz w:val="2"/>
          <w:szCs w:val="2"/>
          <w:rtl w:val="true"/>
          <w:lang w:val="en-GB"/>
        </w:rPr>
        <w:t xml:space="preserve">                            </w:t>
      </w:r>
      <w:r>
        <w:rPr>
          <w:b/>
          <w:bCs/>
          <w:sz w:val="40"/>
          <w:szCs w:val="40"/>
          <w:rtl w:val="true"/>
          <w:lang w:val="en-GB"/>
        </w:rPr>
        <w:t xml:space="preserve"> •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ع مراعاة أن يكون لون الدائرة غامقا ، وعدم استخدام أقلام التظليل الفوسفويةً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مرجو استخدام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قلم رصاص أو قلم حبر جاف أزرق أو أسود فق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، وعدم استخدام قلم أحمر أو أخضر أو أص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rtl w:val="true"/>
          <w:lang w:val="en-GB"/>
        </w:rPr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</w:tblGrid>
      <w:tr>
        <w:trPr>
          <w:trHeight w:val="174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أوافق بشدة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صحيحة دائماً أو في كل الأحيان تقريباً، و أن المطلوب تمت تأديته على أكمل وجه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صحيحة غالباً أو في أغلب الحيان، و أن المطلوب تمت تأديته بشكل جيد تقريباً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صحيح لحد ما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متوسط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ضعيف أو لم يؤد في معظم الأحيان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 بشدة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سيء جدا، أو لم يؤد أصلاً،  أو نادراً ما تمت تأديته</w:t>
            </w:r>
            <w:r>
              <w:rPr>
                <w:b/>
                <w:bCs/>
                <w:sz w:val="22"/>
                <w:szCs w:val="22"/>
                <w:rtl w:val="true"/>
                <w:lang w:val="en-GB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صحيح لحد ما</w:t>
            </w:r>
            <w:r>
              <w:rPr>
                <w:b/>
                <w:b/>
                <w:bCs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اعدة والدعم اللذان قدما لتـعليم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أتيح لي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إ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رشاد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أ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ديمي و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هني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ناسب خلال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فترة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دراستي بالبرنامج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65345</wp:posOffset>
                      </wp:positionH>
                      <wp:positionV relativeFrom="paragraph">
                        <wp:posOffset>88900</wp:posOffset>
                      </wp:positionV>
                      <wp:extent cx="1186815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35pt;margin-top:7pt;width:93.45pt;height:9pt" coordorigin="7347,140" coordsize="1869,180">
                      <v:oval id="shape_0" fillcolor="white" stroked="t" o:allowincell="t" style="position:absolute;left:9008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07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79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0;top:14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47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42875</wp:posOffset>
                      </wp:positionV>
                      <wp:extent cx="1186815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11.25pt;width:93.45pt;height:9pt" coordorigin="7350,225" coordsize="1869,180">
                      <v:oval id="shape_0" fillcolor="white" stroked="t" o:allowincell="t" style="position:absolute;left:9011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22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97010</wp:posOffset>
                      </wp:positionH>
                      <wp:positionV relativeFrom="paragraph">
                        <wp:posOffset>274955</wp:posOffset>
                      </wp:positionV>
                      <wp:extent cx="118745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6.3pt;margin-top:21.65pt;width:93.5pt;height:9pt" coordorigin="14326,433" coordsize="1870,180">
                      <v:oval id="shape_0" fillcolor="white" stroked="t" o:allowincell="t" style="position:absolute;left:15988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587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159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750;top:43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326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285750</wp:posOffset>
                      </wp:positionV>
                      <wp:extent cx="1186815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22.5pt;width:93.45pt;height:9pt" coordorigin="7350,450" coordsize="1869,180">
                      <v:oval id="shape_0" fillcolor="white" stroked="t" o:allowincell="t" style="position:absolute;left:9011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45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977265</wp:posOffset>
                      </wp:positionV>
                      <wp:extent cx="1186815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76.95pt;width:93.45pt;height:9pt" coordorigin="7350,1539" coordsize="1869,180">
                      <v:oval id="shape_0" fillcolor="white" stroked="t" o:allowincell="t" style="position:absolute;left:9011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153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1282065</wp:posOffset>
                      </wp:positionV>
                      <wp:extent cx="1186815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100.95pt;width:93.45pt;height:9pt" coordorigin="7363,2019" coordsize="1869,180">
                      <v:oval id="shape_0" fillcolor="white" stroked="t" o:allowincell="t" style="position:absolute;left:9024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201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748665</wp:posOffset>
                      </wp:positionV>
                      <wp:extent cx="1186815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58.95pt;width:93.45pt;height:9pt" coordorigin="7350,1179" coordsize="1869,180">
                      <v:oval id="shape_0" fillcolor="white" stroked="t" o:allowincell="t" style="position:absolute;left:9011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117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484505</wp:posOffset>
                      </wp:positionV>
                      <wp:extent cx="1186815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38.15pt;width:93.45pt;height:9pt" coordorigin="7350,763" coordsize="1869,180">
                      <v:oval id="shape_0" fillcolor="white" stroked="t" o:allowincell="t" style="position:absolute;left:9011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7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هيئة التدريس متاحة 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إرشاد والمشورة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عندما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نت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أحتاج للتحدث إليهم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شجعتني 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بالقسم على أن أقدم أفضل ما عندي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قدمت هيئة التدريس بالقسم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غذية راجعة على عم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دى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القسم معرفة كبيرة بمحتوى المقررات التي يدرس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ن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 هيئة التدريس بالقسم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متحمس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ة للعمل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اهتمت 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دى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قدم ط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لبتهم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2165"/>
      </w:tblGrid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مصاد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خاصة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دعم تعليمي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المواد الدراسية المساعدة بالمقررات حديثة ومفيد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71755</wp:posOffset>
                      </wp:positionV>
                      <wp:extent cx="1186815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5.65pt;width:93.45pt;height:9pt" coordorigin="7363,113" coordsize="1869,180">
                      <v:oval id="shape_0" fillcolor="white" stroked="t" o:allowincell="t" style="position:absolute;left:9024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11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523875</wp:posOffset>
                      </wp:positionV>
                      <wp:extent cx="1186815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41.25pt;width:93.45pt;height:9pt" coordorigin="7350,825" coordsize="1869,180">
                      <v:oval id="shape_0" fillcolor="white" stroked="t" o:allowincell="t" style="position:absolute;left:9011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82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295275</wp:posOffset>
                      </wp:positionV>
                      <wp:extent cx="1186815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23.25pt;width:93.45pt;height:9pt" coordorigin="7350,465" coordsize="1869,180">
                      <v:oval id="shape_0" fillcolor="white" stroked="t" o:allowincell="t" style="position:absolute;left:9011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46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83760</wp:posOffset>
                      </wp:positionH>
                      <wp:positionV relativeFrom="paragraph">
                        <wp:posOffset>1729105</wp:posOffset>
                      </wp:positionV>
                      <wp:extent cx="1186815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8pt;margin-top:136.15pt;width:93.45pt;height:9pt" coordorigin="7376,2723" coordsize="1869,180">
                      <v:oval id="shape_0" fillcolor="white" stroked="t" o:allowincell="t" style="position:absolute;left:9037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36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08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99;top:272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76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811530</wp:posOffset>
                      </wp:positionV>
                      <wp:extent cx="1186815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63.9pt;width:93.45pt;height:9pt" coordorigin="7363,1278" coordsize="1869,180">
                      <v:oval id="shape_0" fillcolor="white" stroked="t" o:allowincell="t" style="position:absolute;left:9024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12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1081405</wp:posOffset>
                      </wp:positionV>
                      <wp:extent cx="1186815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85.15pt;width:93.45pt;height:9pt" coordorigin="7363,1703" coordsize="1869,180">
                      <v:oval id="shape_0" fillcolor="white" stroked="t" o:allowincell="t" style="position:absolute;left:9024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170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مصادر المكتبة مناسبة ومتاحة كلما كنت أحتاج له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اتسمت تجهيزات القاعات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للمحاضرات، والمعامل، والدروس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بالجودة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تجهيزات الحاسب كافية لاحتياجات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توفرت التجهيزات المناسبة للأنشطة اللامنهجية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تجهيزات الخاصة بالرياضة والترفيه</w:t>
            </w:r>
            <w:r>
              <w:rPr>
                <w:sz w:val="28"/>
                <w:szCs w:val="28"/>
                <w:rtl w:val="true"/>
                <w:lang w:val="en-GB"/>
              </w:rPr>
              <w:t>)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53340</wp:posOffset>
                      </wp:positionV>
                      <wp:extent cx="118745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2pt;width:93.5pt;height:9pt" coordorigin="9515,84" coordsize="1870,180">
                      <v:oval id="shape_0" fillcolor="white" stroked="t" o:allowincell="t" style="position:absolute;left:11177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8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هناك مرافق مناسبة لأداء الشعائر الدينية</w:t>
            </w:r>
            <w:r>
              <w:rPr>
                <w:rtl w:val="true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برامج التدريب الميداني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أو سنة الامتياز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فعالة في تطوير مهاراتي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تقوي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الذي حصلت علي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ا تعلمته في هذا البرنامج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قسم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سيكون مهماً لمستقب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40640</wp:posOffset>
                      </wp:positionV>
                      <wp:extent cx="1186815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3.2pt;width:93.45pt;height:9pt" coordorigin="7350,64" coordsize="1869,180">
                      <v:oval id="shape_0" fillcolor="white" stroked="t" o:allowincell="t" style="position:absolute;left:9011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6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367030</wp:posOffset>
                      </wp:positionV>
                      <wp:extent cx="1186815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28.9pt;width:93.45pt;height:9pt" coordorigin="7350,578" coordsize="1869,180">
                      <v:oval id="shape_0" fillcolor="white" stroked="t" o:allowincell="t" style="position:absolute;left:9011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5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709930</wp:posOffset>
                      </wp:positionV>
                      <wp:extent cx="1186815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15pt;margin-top:55.9pt;width:93.45pt;height:9pt" coordorigin="7363,1118" coordsize="1869,180">
                      <v:oval id="shape_0" fillcolor="white" stroked="t" o:allowincell="t" style="position:absolute;left:9024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24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96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86;top:11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63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939800</wp:posOffset>
                      </wp:positionV>
                      <wp:extent cx="1186815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74pt;width:93.45pt;height:9pt" coordorigin="7350,1480" coordsize="1869,180">
                      <v:oval id="shape_0" fillcolor="white" stroked="t" o:allowincell="t" style="position:absolute;left:9011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148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282700</wp:posOffset>
                      </wp:positionV>
                      <wp:extent cx="1186815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101pt;width:93.45pt;height:9pt" coordorigin="7350,2020" coordsize="1869,180">
                      <v:oval id="shape_0" fillcolor="white" stroked="t" o:allowincell="t" style="position:absolute;left:9011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202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625600</wp:posOffset>
                      </wp:positionV>
                      <wp:extent cx="1186815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128pt;width:93.45pt;height:9pt" coordorigin="7350,2560" coordsize="1869,180">
                      <v:oval id="shape_0" fillcolor="white" stroked="t" o:allowincell="t" style="position:absolute;left:9011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256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83760</wp:posOffset>
                      </wp:positionH>
                      <wp:positionV relativeFrom="paragraph">
                        <wp:posOffset>1968500</wp:posOffset>
                      </wp:positionV>
                      <wp:extent cx="1186815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8pt;margin-top:155pt;width:93.45pt;height:9pt" coordorigin="7376,3100" coordsize="1869,180">
                      <v:oval id="shape_0" fillcolor="white" stroked="t" o:allowincell="t" style="position:absolute;left:9037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36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208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99;top:310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76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ساعدني البرنامج في تطوير الاهتمام الكافي لدي للسعي في الاستمرار في تحديث معلوماتي حسبما يستجد في مجال دراست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 البرنامج قدرتي على استقصاء وحل المشكلات الجديد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 البرنامج قدرتي على العمل بفاعلية مع المجموعات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قد حسن البرنامج مهاراتي في الاتصال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ساعدني البرنامج في تطوير مهاراتي الأساسية في استخدام التقنية لدراسة القضايا والتعبير عن النتائج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ت المعارف والمهارات اللازمة لمهنتي التي اخترت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خبرتي التعليمية في الجامع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67250</wp:posOffset>
                      </wp:positionH>
                      <wp:positionV relativeFrom="paragraph">
                        <wp:posOffset>140335</wp:posOffset>
                      </wp:positionV>
                      <wp:extent cx="1186815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5pt;margin-top:11.05pt;width:93.45pt;height:9pt" coordorigin="7350,221" coordsize="1869,180">
                      <v:oval id="shape_0" fillcolor="white" stroked="t" o:allowincell="t" style="position:absolute;left:9011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611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82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773;top:221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50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مفتوحة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3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أكثر شي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عجبك فيما يخص دراستك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4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أكثر شي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م يعجبك فيما يخص دراستك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5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الاقتراحات التي لديك لتحسين البرنامج </w:t>
            </w:r>
            <w:r>
              <w:rPr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قسم</w:t>
            </w:r>
            <w:r>
              <w:rPr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ذي درست به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340" w:right="1680" w:gutter="0" w:header="0" w:top="144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14:00Z</dcterms:created>
  <dc:creator> </dc:creator>
  <dc:description/>
  <cp:keywords/>
  <dc:language>en-US</dc:language>
  <cp:lastModifiedBy>ABS</cp:lastModifiedBy>
  <cp:lastPrinted>2008-01-11T23:11:00Z</cp:lastPrinted>
  <dcterms:modified xsi:type="dcterms:W3CDTF">2015-04-30T17:16:00Z</dcterms:modified>
  <cp:revision>17</cp:revision>
  <dc:subject/>
  <dc:title>Program Evaluation Survey (PES)</dc:title>
</cp:coreProperties>
</file>