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616"/>
      </w:tblGrid>
      <w:tr>
        <w:trPr/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raditional Arabic" w:hAnsi="Traditional Arabic" w:cs="Traditional Arabic"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0440" cy="685800"/>
                  <wp:effectExtent l="0" t="0" r="0" b="0"/>
                  <wp:docPr id="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1122CC"/>
                <w:sz w:val="28"/>
                <w:szCs w:val="28"/>
              </w:rPr>
              <w:drawing>
                <wp:inline distT="0" distB="0" distL="0" distR="0">
                  <wp:extent cx="770255" cy="77025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مادة الجو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جامعة الملك سعود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استبانة تقويم المقرر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>مرحلة البكالوريو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ي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تي الطالب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شكرك على وقتك الذي ستقضيه في تعبئة هذه الاستبانة، حيث أن رأيك في غاية الأهمي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حسين جودة المقررا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هذه الاستبانة تطبق على الطلبة في كل مقرر بهدف معرفة خبراتهم في المقرر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ستعامل بياناتك بسرية تامة، ولن تربط  استجابتك بما يعرفك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ستجمع جميع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GB"/>
        </w:rPr>
        <w:t>الاستجابات وتستخلص النتائج العامة منها لتستخدم في 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خطيط للتحسين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إرشادات لتعبئة الاستبا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تتكون الاستبانة من ثلاثة أجزاء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أول خاص بالمعلومات العامة، الثاني خاص ببنود  الاستبانة، الثالث خاص بأهم الملاحظات التي تود إضافتها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نرجو التفضل بالإجابة عن جميع الأسئلة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تتطلب الإجابة عن البنود اختيار تقدير من خمس مستو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وهي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دائماً أو في كل الأحيان تقري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غال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محا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عدم الموافقة التام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الرفض التام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غالب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عل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إطل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أو دائما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9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لومات العامة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برنامج الذي تدرس ب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نة الالتحاق بالبرنامج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فصل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رقم المقرر ورمزه واسم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ات المقرر المعتم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دد ساعات المقرر الفعلية النظ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عدد ساعات المقرر الفعلية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إن وجد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توسط عدد الساعات التي تقضيها اسبوعيا في التحضير للمقرر وحل واجباته والعمل على متطلب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  <w:p>
            <w:pPr>
              <w:pStyle w:val="Normal"/>
              <w:bidi w:val="1"/>
              <w:ind w:left="454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صفر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0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فأكثر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في أ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ست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من البرنامج أ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د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معدلك الأكادي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-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جن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ذكر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نث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/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رأيك في المقرر الذي درست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ن ناحية التخطي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والتنظيم والوضو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</w:tr>
      <w:tr>
        <w:trPr>
          <w:trHeight w:val="1272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خطة المقرر ومكوناته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لة بين هذا المقرر والمقررات الأخرى واضحة بالنسبة لي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نواتج وأهداف التعلم والواجبات التي يتم التقييم بناء عليها، ومحكات التقي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إجراءات تنفيذ المقرر محققة لأهدافه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المادة العلمية للمقرر واضحة ومعدة جيدا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م تقديم المقرر بشكل منظ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حصول على المادة العلمية في  الوقت المناسب، الإخطار السريع بالتغيي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189865</wp:posOffset>
                      </wp:positionV>
                      <wp:extent cx="1523365" cy="13144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14.95pt;width:119.95pt;height:10.35pt" coordorigin="9677,299" coordsize="2399,207">
                      <v:oval id="shape_0" fillcolor="white" stroked="t" o:allowincell="t" style="position:absolute;left:10589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31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3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ناسبة لعدد الساعات المعتمدة 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>
          <w:trHeight w:val="1541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عليم والتع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 ما يقدم في المقرر مفيد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 تصميم المقرر على تحقيق نواتج وأهداف التعلم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وافق عرض موضوعات المقرر مع الخطة التدريسية المحددة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شجعني المقرر على متابعة تعلمي في المجال نفسه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154420</wp:posOffset>
                      </wp:positionH>
                      <wp:positionV relativeFrom="paragraph">
                        <wp:posOffset>178435</wp:posOffset>
                      </wp:positionV>
                      <wp:extent cx="1523365" cy="131445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4.6pt;margin-top:14.05pt;width:119.95pt;height:10.4pt" coordorigin="9692,281" coordsize="2399,208">
                      <v:oval id="shape_0" fillcolor="white" stroked="t" o:allowincell="t" style="position:absolute;left:10604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4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83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40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92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49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مهاراتي في العمل مع زملائي على شكل فريق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اد المقرر من معلوماتي في التخص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20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صادر والمواد التعليمية والمرافق والتجهيزات والبيئة الجامعي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المصادر اللازمة لهذا المقرر متوافر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دعم الاستخدام الفعال للتقنية تعليمي في هذا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استخدام المصادر الالكترونية بالمقرر لتزويدي بمصادر معلومات تساعد على التعلم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 تقديم مواد علمية مفيدة في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يزت القراءات المطلوبة للمقرر بأنها قيمة مما ساعدني على فهم الماد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اعدت بيئة الدرس على التعلم بشكل فعال 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68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تقييم والتغذية الراج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التقي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تصحيح أعمال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واجباتي واختبار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ادلاً ومناسباً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في هذا المقرر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ناسب موضوعات التقييم مع الموضوعات التي تم دراستها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تني التغذية الراجعة من الأستاذ على تحسين أدائ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93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مدى صعوبة المقرر ومتطلباته مقارنة بالمقررات الأخرى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مقرر سهلاً مقارنة بغيره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زمن الذي قضيته في مذاكرة المقرر بما فيه حل الواجبات المنزلية مناس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ستطعت ان أستوفي متطلبات المقرر بسهول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من السهل على الطلبة الحصول على درجات عالية في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7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قررات العمل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المقررات التي تتضمن تطبيقات عملية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وفرت الأجهزة والمعدات والمواد اللازمة للمعمل أو المختب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 العدد الكافي من أعضاء هيئة التدريس في الجزء العملي من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تدريبي على استخدام المعدات والاجهزة والأدوات والمواد في الجزء العملي من المقرر بالشكل المناسب الذي يفي باحتياج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09550</wp:posOffset>
                      </wp:positionV>
                      <wp:extent cx="1523365" cy="13144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16.5pt;width:119.95pt;height:10.35pt" coordorigin="9882,330" coordsize="2399,207">
                      <v:oval id="shape_0" fillcolor="white" stroked="t" o:allowincell="t" style="position:absolute;left:10794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3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3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ت شروط السلامة اللازمة عند استخدام المعامل أو المختب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كسبني المقرر إجراء التجارب العلمي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2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خبرات الميدان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مقررات التدريب الميداني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 التدريب الميداني فعالاً في تطوير مهارات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مكان التدريب وتجهيزاته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وفر لي المشرف من جهة الجامعة الاختيارات والمعلومات المناسبة في التدري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ني المشرف المقيم في جهة التدريب في اكتساب الخبرات الضرورية في تخصص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11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 للمقر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263640</wp:posOffset>
                      </wp:positionH>
                      <wp:positionV relativeFrom="paragraph">
                        <wp:posOffset>67945</wp:posOffset>
                      </wp:positionV>
                      <wp:extent cx="1523365" cy="131445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2pt;margin-top:5.35pt;width:119.95pt;height:10.4pt" coordorigin="9864,107" coordsize="2399,208">
                      <v:oval id="shape_0" fillcolor="white" stroked="t" o:allowincell="t" style="position:absolute;left:10776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1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55;top:12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7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64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21;top:13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ومقترحات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أفضل الجوانب التي أعجبتك في المقرر الذي درسته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لجوانب التي لم تعجبك في المقرر الذي درسته وتحتاج للتحسين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قتراحاتك لتحسين المقرر الذي درسته 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430"/>
        <w:gridCol w:w="426"/>
        <w:gridCol w:w="425"/>
        <w:gridCol w:w="425"/>
        <w:gridCol w:w="567"/>
      </w:tblGrid>
      <w:tr>
        <w:trPr>
          <w:trHeight w:val="1302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ت أسئلة الاستبانة واضحة لي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766127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2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650480</wp:posOffset>
                      </wp:positionH>
                      <wp:positionV relativeFrom="paragraph">
                        <wp:posOffset>60325</wp:posOffset>
                      </wp:positionV>
                      <wp:extent cx="13208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2.4pt;margin-top:4.7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7668260</wp:posOffset>
                      </wp:positionH>
                      <wp:positionV relativeFrom="paragraph">
                        <wp:posOffset>58420</wp:posOffset>
                      </wp:positionV>
                      <wp:extent cx="13208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8pt;margin-top:4.6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65873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0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7617460</wp:posOffset>
                      </wp:positionH>
                      <wp:positionV relativeFrom="paragraph">
                        <wp:posOffset>66040</wp:posOffset>
                      </wp:positionV>
                      <wp:extent cx="13208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9.8pt;margin-top:5.2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19:00Z</dcterms:created>
  <dc:creator>ED</dc:creator>
  <dc:description/>
  <dc:language>en-US</dc:language>
  <cp:lastModifiedBy>Administrator</cp:lastModifiedBy>
  <cp:lastPrinted>2012-02-09T13:41:00Z</cp:lastPrinted>
  <dcterms:modified xsi:type="dcterms:W3CDTF">2012-11-14T06:19:00Z</dcterms:modified>
  <cp:revision>2</cp:revision>
  <dc:subject/>
  <dc:title>Program Evaluation Survey (PES)</dc:title>
</cp:coreProperties>
</file>