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برنامج تعديل سلوك </w:t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  <w:t>(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AE"/>
        </w:rPr>
        <w:t>للأطفال والمراهقين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  <w:t>)</w:t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السلوك المستهدف </w:t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  <w:t>(          )</w:t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AE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اسم أو رمز الحالة </w:t>
      </w:r>
    </w:p>
    <w:p>
      <w:pPr>
        <w:pStyle w:val="Normal"/>
        <w:bidi w:val="1"/>
        <w:spacing w:lineRule="auto" w:line="24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AE"/>
        </w:rPr>
        <w:t>(              )</w:t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بيانات الأولية عن الحال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77"/>
        <w:gridCol w:w="1377"/>
        <w:gridCol w:w="1377"/>
        <w:gridCol w:w="137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حا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ر الزمن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بداية الخط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ر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ة </w:t>
            </w:r>
          </w:p>
        </w:tc>
      </w:tr>
      <w:tr>
        <w:trPr>
          <w:trHeight w:val="16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ريخ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لا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ر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ن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تيب الفرد في الأس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ل يوجد اضطراب عام لدى الفرد ؟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وك المراد تعديل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أ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ظيفة الأ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وى تعليم الأ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أ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ظيفة الأ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وى تعليم الأ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بيانات القائم ببرنامج تعديل السلوك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معالج السلوك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ات الاتصا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ات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إلكترون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ة العم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ريخ المحدد لانتهاء برنامج تعديل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قيع القائم بالرنامج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tl w:val="true"/>
        </w:rPr>
        <w:t>-</w:t>
      </w:r>
      <w:r>
        <w:rPr>
          <w:rtl w:val="true"/>
        </w:rPr>
        <w:t xml:space="preserve">ملخص المشكلة السلوكية المراد علاجها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ضح القائم بالرنامج كيف تمت ملاحظة السلوك المشكل والأوقات والأماكن التي يظهر فيها هذا السلوك المشكل بشكل عا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تقييم أهمية تعديل السلوك المستهدف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ضح القائم بخطة العلاج النتائج النفسية والاجتماعية والأكاديمية التي سيعود بها تعديل السلوك المستهدف على الفرد وعلى محيط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التعريف الإجرائي للسلوك المستهدف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طريقة قياس السلوك المستهدف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باحث بتحديد طريقة قياس السلوك المستهدف أثناء مراحل الرنامج ،ويرفق استمارات القياس والرسوم البيانية بهذه الاستما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نقاط والقوة والضعف لدى الطفل فيما يختص بتعديل السلوك المستهدف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القائم بالبرنامج نقاط القوة التي تساعد الفرد في التقدم في خطة تعديل السلوك ،ونقاط الضعف التي تعيق تقدم سير خطة تعديل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تحديد الأهداف السلوكية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ع القائم بالخطة هدف طويل المدى ويجزئه لأهداف قصيرة المدى خلال فترة البرناممج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حدود تطبيق البرنامج </w:t>
      </w:r>
      <w:r>
        <w:rPr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القائم بالبرنامج الحدود الزمانية والمكانية والأشخاص الذين سيشاركون في عملية تعديل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ود الزمان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ود المكان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شخاص الذين سيشاركون في برنامج تعديل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أساليب التي سيتم استخدامها لتعديل السلو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ة بالأساليب المستخدمة لتعديل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تابعة سير البرنامج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راءات المتخذة لمتابعة الظروف المحيطة بالبرنامج أثناء تطبيق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متابعة السلوك بعد الانتهاء من برنامج تعديل السلوك </w:t>
      </w:r>
      <w:r>
        <w:rPr>
          <w:rtl w:val="true"/>
        </w:rPr>
        <w:t>.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ة بالاستراتيجيات التي ستتبع لمتابعة السلوك بعد انتهاء البرنامج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رسوم البيانية التي توضح قياس السلوك أثناء كل مرحلة من مراحل البرنامج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قويم التمهيد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تطبيق البرنامج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ابع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وصيات برنامج تعديل السلو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ئمة بالتوصيات للفرد والمحيطين به ومن قد يعود لتطبيق البرنامج مرة  أخرى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الملحقات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val="en-GB" w:bidi="ar-AE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>المعاي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>الأو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>لتحدي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>السلو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>المش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GB"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val="en-GB" w:bidi="ar-AE"/>
        </w:rPr>
      </w:pPr>
      <w:r>
        <w:rPr>
          <w:b/>
          <w:bCs/>
          <w:sz w:val="32"/>
          <w:szCs w:val="32"/>
          <w:u w:val="single"/>
          <w:rtl w:val="true"/>
          <w:lang w:val="en-GB" w:bidi="ar-A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مشكل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سلوكي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بحاج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إلى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علاج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1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تفا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أشخ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بحا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ال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2</w:t>
            </w:r>
            <w:r>
              <w:rPr>
                <w:sz w:val="32"/>
                <w:szCs w:val="32"/>
                <w:rtl w:val="true"/>
                <w:lang w:val="en-GB" w:bidi="ar-A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يخت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د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د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طف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آخر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نف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ناح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3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يشع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سلو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يتده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ؤخ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4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يع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سلو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قد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د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نشا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يع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val="en-GB"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تعل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وتعا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مع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ه</w:t>
            </w:r>
            <w:r>
              <w:rPr>
                <w:sz w:val="32"/>
                <w:szCs w:val="32"/>
                <w:rtl w:val="true"/>
                <w:lang w:val="en-GB"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ب</w:t>
            </w:r>
            <w:r>
              <w:rPr>
                <w:sz w:val="40"/>
                <w:szCs w:val="32"/>
                <w:rtl w:val="true"/>
                <w:lang w:val="en-GB" w:bidi="ar-AE"/>
              </w:rPr>
              <w:t>-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أجريت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محاولات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سابق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لمعالج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مشكل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1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جر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فحوص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ساب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ع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لاستث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اضطر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فسيولوج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2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أجر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تغير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بي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و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نتائج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ج</w:t>
            </w:r>
            <w:r>
              <w:rPr>
                <w:sz w:val="40"/>
                <w:szCs w:val="32"/>
                <w:rtl w:val="true"/>
                <w:lang w:val="en-GB" w:bidi="ar-AE"/>
              </w:rPr>
              <w:t>-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يعطي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أشخاص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ذوي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علاق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أولوية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لبرنامج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تعديل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سلوكي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المقترح</w:t>
            </w:r>
            <w:r>
              <w:rPr>
                <w:rFonts w:cs="Calibri"/>
                <w:sz w:val="40"/>
                <w:sz w:val="40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  <w:lang w:val="en-GB" w:bidi="ar-A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40"/>
                <w:szCs w:val="32"/>
                <w:lang w:val="en-GB" w:bidi="ar-AE"/>
              </w:rPr>
            </w:pPr>
            <w:r>
              <w:rPr>
                <w:sz w:val="40"/>
                <w:szCs w:val="32"/>
                <w:rtl w:val="true"/>
                <w:lang w:val="en-GB" w:bidi="ar-A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1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حتما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نج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خط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عل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2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إمكان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لتوف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خط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عل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ناس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3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دع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أشخ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ذ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عل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بخط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تعد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32"/>
                <w:szCs w:val="32"/>
                <w:lang w:val="en-GB" w:bidi="ar-AE"/>
              </w:rPr>
            </w:pPr>
            <w:r>
              <w:rPr>
                <w:sz w:val="32"/>
                <w:szCs w:val="32"/>
                <w:lang w:val="en-GB" w:bidi="ar-AE"/>
              </w:rPr>
              <w:t>4</w:t>
            </w:r>
            <w:r>
              <w:rPr>
                <w:sz w:val="32"/>
                <w:szCs w:val="32"/>
                <w:rtl w:val="true"/>
                <w:lang w:val="en-GB"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تتوف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لد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كف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لتطب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إجراء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علاج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المقتر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val="en-GB"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GB" w:bidi="ar-A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  <w:lang w:val="en-GB" w:bidi="ar-AE"/>
        </w:rPr>
      </w:pPr>
      <w:r>
        <w:rPr>
          <w:sz w:val="32"/>
          <w:szCs w:val="32"/>
          <w:rtl w:val="true"/>
          <w:lang w:val="en-GB" w:bidi="ar-A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GB" w:bidi="ar-AE"/>
        </w:rPr>
      </w:pPr>
      <w:r>
        <w:rPr>
          <w:sz w:val="32"/>
          <w:szCs w:val="32"/>
          <w:rtl w:val="true"/>
          <w:lang w:val="en-GB"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بطاقة تسجيل </w:t>
      </w:r>
      <w:r>
        <w:rPr>
          <w:rtl w:val="true"/>
        </w:rPr>
        <w:t xml:space="preserve">تكرار السلوك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حا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تاريخ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ملاح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سلوك المستهد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رقم الجلس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بد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انتها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وقت الكل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إشار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لخ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عدد الكل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الاتفاق بين الملاحظ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 ........................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tl w:val="true"/>
        </w:rPr>
        <w:t xml:space="preserve">بطاقة تسجيل مدة حدوث السلوك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حا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تاريخ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ملاح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سلوك المستهد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رقم الجلس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بد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انتها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وقت الكل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>تسجيل مدة حدوث السلوك</w:t>
            </w:r>
          </w:p>
          <w:tbl>
            <w:tblPr>
              <w:bidiVisual w:val="true"/>
              <w:tblW w:w="107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  <w:gridCol w:w="5393"/>
            </w:tblGrid>
            <w:tr>
              <w:trPr/>
              <w:tc>
                <w:tcPr>
                  <w:tcW w:w="5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>مدة حدوث السلوك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>مدة حدوث السلوك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</w:tc>
              <w:tc>
                <w:tcPr>
                  <w:tcW w:w="5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9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-....................................................................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لخ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حدوث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الاتفاق بين الملاحظ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 ........................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بطاقة تسجيل الفواصل الزمنية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حا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تاريخ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ملاح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سلوك المستهد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رقم الجلس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بد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انتها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وقت الكل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شفرة التسجي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إحاطة القرم بدائرة يعني أن السلوك حدث </w:t>
            </w:r>
          </w:p>
          <w:tbl>
            <w:tblPr>
              <w:bidiVisual w:val="true"/>
              <w:tblW w:w="107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1348"/>
              <w:gridCol w:w="1348"/>
              <w:gridCol w:w="1348"/>
              <w:gridCol w:w="1348"/>
              <w:gridCol w:w="1348"/>
              <w:gridCol w:w="1348"/>
              <w:gridCol w:w="1349"/>
            </w:tblGrid>
            <w:tr>
              <w:trPr/>
              <w:tc>
                <w:tcPr>
                  <w:tcW w:w="53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>الدقيقة الأولى</w:t>
                  </w:r>
                </w:p>
              </w:tc>
              <w:tc>
                <w:tcPr>
                  <w:tcW w:w="53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الدقيقة الثانية 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</w:tr>
            <w:tr>
              <w:trPr/>
              <w:tc>
                <w:tcPr>
                  <w:tcW w:w="53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الدقيقة الثالثة </w:t>
                  </w:r>
                </w:p>
              </w:tc>
              <w:tc>
                <w:tcPr>
                  <w:tcW w:w="53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الدقيقة الرابعة </w:t>
                  </w:r>
                </w:p>
              </w:tc>
            </w:tr>
            <w:tr>
              <w:trPr/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لخ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عدد الكلي لتكرار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حدوث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الاتفاق بين الملاحظ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 ............................................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بطاقة تسجيل العينات اللحظية للسلوك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حا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تاريخ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سم الملاح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سلوك المستهد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رقم الجلس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بد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وقت انتهاء الملاحظ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وقت الكل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شفرة التسجي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إحاطة القرم بدائرة يعني أن السلوك حدث </w:t>
            </w:r>
          </w:p>
          <w:tbl>
            <w:tblPr>
              <w:bidiVisual w:val="true"/>
              <w:tblW w:w="107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2696"/>
              <w:gridCol w:w="2696"/>
              <w:gridCol w:w="2697"/>
            </w:tblGrid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الدقيقة 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الساعة 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حدث 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AE"/>
                    </w:rPr>
                    <w:t xml:space="preserve">لم يحدث </w:t>
                  </w:r>
                </w:p>
              </w:tc>
            </w:tr>
            <w:tr>
              <w:trPr/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05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5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20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25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bidi="ar-AE"/>
                    </w:rPr>
                    <w:t>10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200"/>
                    <w:ind w:left="0" w:right="0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bidi="ar-A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rtl w:val="true"/>
                      <w:lang w:bidi="ar-AE"/>
                    </w:rPr>
                    <w:t>.................................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ملخ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العدد الكلي لتكرار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حدوث السلو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AE"/>
              </w:rPr>
              <w:t xml:space="preserve">نسبة الاتفاق بين الملاحظي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AE"/>
              </w:rPr>
              <w:t>: ............................................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 w:before="80" w:after="80"/>
      <w:jc w:val="left"/>
      <w:outlineLvl w:val="2"/>
    </w:pPr>
    <w:rPr>
      <w:rFonts w:ascii="Times New Roman" w:hAnsi="Times New Roman" w:eastAsia="Times New Roman" w:cs="Simplified Arabic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4z2">
    <w:name w:val="WW8Num4z2"/>
    <w:qFormat/>
    <w:rPr>
      <w:rFonts w:ascii="Symbol" w:hAnsi="Symbol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Simplified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Calibri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eastAsia="Calibri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28"/>
      <w:szCs w:val="30"/>
      <w:lang w:val="en-US" w:bidi="ar-EG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IndentChar">
    <w:name w:val="Body Text Indent Char"/>
    <w:qFormat/>
    <w:rPr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120" w:after="0"/>
      <w:ind w:left="0" w:right="0" w:hanging="0"/>
      <w:jc w:val="left"/>
    </w:pPr>
    <w:rPr>
      <w:rFonts w:ascii="Times New Roman" w:hAnsi="Times New Roman" w:eastAsia="Times New Roman" w:cs="Simplified Arabic"/>
      <w:sz w:val="28"/>
      <w:szCs w:val="3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14:00Z</dcterms:created>
  <dc:creator>SONA COM</dc:creator>
  <dc:description/>
  <cp:keywords/>
  <dc:language>en-US</dc:language>
  <cp:lastModifiedBy>Sumyah</cp:lastModifiedBy>
  <cp:lastPrinted>2014-02-26T06:03:00Z</cp:lastPrinted>
  <dcterms:modified xsi:type="dcterms:W3CDTF">2014-02-26T06:20:00Z</dcterms:modified>
  <cp:revision>132</cp:revision>
  <dc:subject/>
  <dc:title>الفصل الأول </dc:title>
</cp:coreProperties>
</file>