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مارة تقييم العرض الجماع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اريخ عرض المجموعة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رقم المجموعة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عنوان العرض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45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116"/>
        <w:gridCol w:w="1116"/>
        <w:gridCol w:w="2002"/>
        <w:gridCol w:w="1134"/>
        <w:gridCol w:w="1276"/>
        <w:gridCol w:w="992"/>
        <w:gridCol w:w="1134"/>
        <w:gridCol w:w="993"/>
        <w:gridCol w:w="1134"/>
        <w:gridCol w:w="1701"/>
      </w:tblGrid>
      <w:tr>
        <w:trPr>
          <w:trHeight w:val="1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سماء الطالب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ليم تقرير ورقي والكتروني بوقت المحاضرة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حتوى المعرفي المعمق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خدام اربعة مراجع علمية حديثة على الأق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وثيق العلمي الصحيح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هارة الإلقاء والاتصال ووضوح الصوت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ناقشة الصفي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هيئة الصفية وإدارة العر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سلسل ووضوح وارتباط العرض بهدف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عاون بين فريق الع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 من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41:00Z</dcterms:created>
  <dc:creator>toshiba</dc:creator>
  <dc:description/>
  <cp:keywords/>
  <dc:language>en-US</dc:language>
  <cp:lastModifiedBy>DELL</cp:lastModifiedBy>
  <cp:lastPrinted>2012-02-20T19:45:00Z</cp:lastPrinted>
  <dcterms:modified xsi:type="dcterms:W3CDTF">2017-10-06T13:28:00Z</dcterms:modified>
  <cp:revision>7</cp:revision>
  <dc:subject/>
  <dc:title/>
</cp:coreProperties>
</file>