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 الطال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 البرنامج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رنامج السمعي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34"/>
        <w:gridCol w:w="1134"/>
        <w:gridCol w:w="1134"/>
        <w:gridCol w:w="1134"/>
        <w:gridCol w:w="1101"/>
      </w:tblGrid>
      <w:tr>
        <w:trPr>
          <w:trHeight w:val="8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ديد عنوان للبرنام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للفئة المستهدف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سب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ة الزمنية للشريط مع قدرة الطالب على الانتب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رات البرنامج متسل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مترابطة وغير مفك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وح الهدف من البرنامج الس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داية الجذابة المشوق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تيار الكلمات الواضحة وتفادي الغمو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مؤثرات الصوتية بطريقة فعالة تثير الخي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وح الصوت و نقاوته وعدم التشوي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صوت مختلف لكل شخ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عاة الانتقال في الزمان والمكا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74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7.35pt;margin-top:20.1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الوسائل السمعية للتربية الخاصة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– </w:t>
    </w:r>
    <w:r>
      <w:rPr>
        <w:rFonts w:cs="Traditional Arabic" w:ascii="Traditional Arabic" w:hAnsi="Traditional Arabic"/>
        <w:sz w:val="28"/>
        <w:szCs w:val="28"/>
      </w:rPr>
      <w:t>228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ريج الخنين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29:00Z</dcterms:created>
  <dc:creator>RajaG</dc:creator>
  <dc:description/>
  <cp:keywords/>
  <dc:language>en-US</dc:language>
  <cp:lastModifiedBy>areej moh</cp:lastModifiedBy>
  <cp:lastPrinted>2016-04-02T23:40:00Z</cp:lastPrinted>
  <dcterms:modified xsi:type="dcterms:W3CDTF">2016-11-02T04:51:00Z</dcterms:modified>
  <cp:revision>5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