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خطة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مقرر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351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روض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تنمية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مفاهيم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المهارات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لغوية</w:t>
      </w:r>
      <w:r>
        <w:rPr>
          <w:rFonts w:cs="Tahoma" w:ascii="Tahoma" w:hAnsi="Tahoma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تقيم حقيبة الحرف   </w:t>
      </w:r>
    </w:p>
    <w:tbl>
      <w:tblPr>
        <w:bidiVisual w:val="true"/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80"/>
        <w:gridCol w:w="1271"/>
        <w:gridCol w:w="1637"/>
        <w:gridCol w:w="112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لمعايي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رفاق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ستمار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حضي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توضي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تفصيل،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إضاف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يجب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ضحه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lang w:bidi="ar-JO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  <w:lang w:bidi="ar-JO"/>
              </w:rPr>
              <w:t>وجود فكرة اثارة لتقديم الحرف والتعريف بصوت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  <w:lang w:bidi="ar-JO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  <w:lang w:bidi="ar-JO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وجود مجسمات مرتبطة بالحرفة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جود الحرف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رز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يتحسسه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طف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جهيز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ق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كلم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/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وسطها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تنتهي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حرف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عرضها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حل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جهيز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قرون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صو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رك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كتابة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بتك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شاط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غوي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متداد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تعلم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حرو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صمم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سيل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دراك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ساعد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طف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حر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تعل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حر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جمها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لحل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و اركن وواضح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لأطفا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  <w:t>12</w:t>
            </w: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ن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يكون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لحرف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بلون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مختلف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عن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لون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لكلم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  <w:t>13</w:t>
            </w: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جميع الأوراق مطبوعة بالكمبيوتر ومغلفة تغليف حراري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  <w:t>14</w:t>
            </w: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ابتكار والتجديد في الوسيلة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  <w:t>15</w:t>
            </w: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تسلسل المنطقي في العرض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لمجمو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Normal"/>
        <w:spacing w:before="0" w:after="200"/>
        <w:jc w:val="right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015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2" r="-3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  <w:lang w:val="en-GB"/>
    </w:rPr>
  </w:style>
  <w:style w:type="character" w:styleId="Char1">
    <w:name w:val="تذييل الصفحة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53:00Z</dcterms:created>
  <dc:creator>SOSO</dc:creator>
  <dc:description/>
  <cp:keywords/>
  <dc:language>en-US</dc:language>
  <cp:lastModifiedBy>najla al-Qassim</cp:lastModifiedBy>
  <dcterms:modified xsi:type="dcterms:W3CDTF">2016-12-11T20:11:00Z</dcterms:modified>
  <cp:revision>10</cp:revision>
  <dc:subject/>
  <dc:title/>
</cp:coreProperties>
</file>