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>(  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bidi="ar-BH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77735</wp:posOffset>
            </wp:positionH>
            <wp:positionV relativeFrom="paragraph">
              <wp:posOffset>-521970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ستمارة تسجيل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للوحدات الصغ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u w:val="single"/>
          <w:lang w:bidi="ar-BH"/>
        </w:rPr>
      </w:pPr>
      <w:r>
        <w:rPr>
          <w:rFonts w:cs="Simplified Arabic" w:ascii="Simplified Arabic" w:hAnsi="Simplified Arabic"/>
          <w:b/>
          <w:bCs/>
          <w:u w:val="single"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ؤسس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تدرب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شرف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لمقابلة رقم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تاريخ ويوم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كان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عميل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ع من أجريت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BH"/>
        </w:rPr>
        <w:t xml:space="preserve">مدة المقابل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color w:val="000000"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85595</wp:posOffset>
                </wp:positionH>
                <wp:positionV relativeFrom="paragraph">
                  <wp:posOffset>241300</wp:posOffset>
                </wp:positionV>
                <wp:extent cx="1518285" cy="26035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4.85pt;margin-top:19pt;width:119.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هداف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35760</wp:posOffset>
                </wp:positionH>
                <wp:positionV relativeFrom="paragraph">
                  <wp:posOffset>224155</wp:posOffset>
                </wp:positionV>
                <wp:extent cx="1468120" cy="260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8.8pt;margin-top:17.65pt;width:115.5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حتوى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9"/>
        <w:gridCol w:w="2126"/>
        <w:gridCol w:w="2693"/>
        <w:gridCol w:w="2154"/>
        <w:gridCol w:w="29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حوار أثناء المقابل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شاعر وردود الفعل  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تدرب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 xml:space="preserve"> أثناء المقابل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شاعر العميل وردود الفع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هارات المستخدمة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إجراءات 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ستخدم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 الميداني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294"/>
        <w:gridCol w:w="3294"/>
        <w:gridCol w:w="417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انطباعات التقديري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خطة العمل للمقابلة القادم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تساؤلات مُوجه لمشرفة التدريب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2:00Z</dcterms:created>
  <dc:creator>User</dc:creator>
  <dc:description/>
  <dc:language>en-US</dc:language>
  <cp:lastModifiedBy>ssc</cp:lastModifiedBy>
  <dcterms:modified xsi:type="dcterms:W3CDTF">2015-10-14T17:32:00Z</dcterms:modified>
  <cp:revision>2</cp:revision>
  <dc:subject/>
  <dc:title/>
</cp:coreProperties>
</file>