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>(  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bidi="ar-BH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77735</wp:posOffset>
            </wp:positionH>
            <wp:positionV relativeFrom="paragraph">
              <wp:posOffset>-521970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ستمارة تسجيل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للوحدات الصغ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u w:val="single"/>
          <w:lang w:bidi="ar-BH"/>
        </w:rPr>
      </w:pPr>
      <w:r>
        <w:rPr>
          <w:rFonts w:cs="Simplified Arabic" w:ascii="Simplified Arabic" w:hAnsi="Simplified Arabic"/>
          <w:b/>
          <w:bCs/>
          <w:u w:val="single"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ؤسس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تدرب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مشرف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المقابلة رقم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تاريخ ويوم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كان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اسم العميل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  <w:tab/>
        <w:tab/>
      </w:r>
      <w:r>
        <w:rPr>
          <w:rFonts w:cs="Simplified Arabic" w:ascii="Simplified Arabic" w:hAnsi="Simplified Arabic"/>
          <w:b/>
          <w:bCs/>
          <w:rtl w:val="true"/>
          <w:lang w:bidi="ar-BH"/>
        </w:rPr>
        <w:tab/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ع من أجريت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 </w:t>
        <w:tab/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BH"/>
        </w:rPr>
        <w:t xml:space="preserve">مدة المقابل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BH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color w:val="000000"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85595</wp:posOffset>
                </wp:positionH>
                <wp:positionV relativeFrom="paragraph">
                  <wp:posOffset>241300</wp:posOffset>
                </wp:positionV>
                <wp:extent cx="1518285" cy="26035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4.85pt;margin-top:19pt;width:119.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ول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أهداف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 xml:space="preserve">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BH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lang w:val="en-US" w:eastAsia="en-US" w:bidi="ar-BH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 w:bidi="ar-B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35760</wp:posOffset>
                </wp:positionH>
                <wp:positionV relativeFrom="paragraph">
                  <wp:posOffset>224155</wp:posOffset>
                </wp:positionV>
                <wp:extent cx="1468120" cy="2603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8.8pt;margin-top:17.65pt;width:115.55pt;height:20.45pt;mso-wrap-style:none;v-text-anchor:middle;mso-position-horizontal-relative:page">
                <v:fill o:detectmouseclick="t" type="solid" color2="#0d0d0d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ثانياً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BH"/>
        </w:rPr>
        <w:t>محتوى المقابلة</w:t>
      </w:r>
      <w:r>
        <w:rPr>
          <w:rFonts w:cs="Simplified Arabic" w:ascii="Simplified Arabic" w:hAnsi="Simplified Arabic"/>
          <w:b/>
          <w:bCs/>
          <w:rtl w:val="true"/>
          <w:lang w:bidi="ar-BH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59"/>
        <w:gridCol w:w="2126"/>
        <w:gridCol w:w="2693"/>
        <w:gridCol w:w="2154"/>
        <w:gridCol w:w="29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حوار أثناء المقابل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شاعر وردود الفعل  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تدرب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 xml:space="preserve"> أثناء المقابل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شاعر العميل وردود الفع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مهارات المستخدمة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إجراءات 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لمستخدم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 الميداني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tbl>
      <w:tblPr>
        <w:bidiVisual w:val="true"/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294"/>
        <w:gridCol w:w="3294"/>
        <w:gridCol w:w="417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الانطباعات التقديري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خطة العمل للمقابلة القادمة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تساؤلات مُوجه لمشرفة التدريب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BH"/>
              </w:rPr>
              <w:t>ملاحظات مشرفة التدريب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BH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BH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BH"/>
        </w:rPr>
      </w:pPr>
      <w:r>
        <w:rPr>
          <w:rFonts w:cs="Simplified Arabic" w:ascii="Simplified Arabic" w:hAnsi="Simplified Arabic"/>
          <w:b/>
          <w:bCs/>
          <w:rtl w:val="true"/>
          <w:lang w:bidi="ar-BH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20:00Z</dcterms:created>
  <dc:creator>User</dc:creator>
  <dc:description/>
  <dc:language>en-US</dc:language>
  <cp:lastModifiedBy>huda</cp:lastModifiedBy>
  <dcterms:modified xsi:type="dcterms:W3CDTF">2015-02-15T07:20:00Z</dcterms:modified>
  <cp:revision>2</cp:revision>
  <dc:subject/>
  <dc:title/>
</cp:coreProperties>
</file>