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استم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ي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ض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د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ب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دان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Cs/>
          <w:sz w:val="28"/>
          <w:szCs w:val="28"/>
          <w:rtl w:val="true"/>
        </w:rPr>
        <w:t xml:space="preserve">: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رق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قر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ل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اذ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نجل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سم</w:t>
      </w:r>
    </w:p>
    <w:tbl>
      <w:tblPr>
        <w:bidiVisual w:val="true"/>
        <w:tblW w:w="107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1060"/>
        <w:gridCol w:w="1060"/>
        <w:gridCol w:w="974"/>
        <w:gridCol w:w="972"/>
        <w:gridCol w:w="1450"/>
      </w:tblGrid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هارة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تمكن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بير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تمكن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تمكن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تمكنة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تمكن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طلاق</w:t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جل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طريق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اس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م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ؤ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ت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راتيج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بو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اس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هد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شا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مك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ذ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تبا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طف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ث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ولهم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ث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ذ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اس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فهوم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ث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باشر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لم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ا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فكار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ت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تسلس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تربط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8"/>
                <w:sz w:val="28"/>
                <w:szCs w:val="28"/>
                <w:rtl w:val="true"/>
              </w:rPr>
              <w:t>مبتسم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بسط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رير</w:t>
            </w:r>
            <w:r>
              <w:rPr>
                <w:rFonts w:cs="Calibri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طر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ئ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ف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طف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ستكش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لخي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كتشفوه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تي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ص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ري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حوا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فح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دو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و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ثن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شج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طف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ارس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كش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نفس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تي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ص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تعب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فكاره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اقش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cs="Calibri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ع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ح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عرض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رت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طق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ذا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عاو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طف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تويات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يع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فك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دو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ك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ص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هد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نشا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ز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ستغ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د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نشا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ن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نشط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خ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هد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واي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عد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لاحظ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ضاف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جاب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د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ب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ل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Calibri"/>
          <w:b/>
          <w:bCs/>
          <w:sz w:val="32"/>
          <w:szCs w:val="32"/>
          <w:rtl w:val="true"/>
        </w:rPr>
        <w:t xml:space="preserve">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توق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ت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ض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2:26:00Z</dcterms:created>
  <dc:creator>Asus</dc:creator>
  <dc:description/>
  <cp:keywords/>
  <dc:language>en-US</dc:language>
  <cp:lastModifiedBy>MacbookPro</cp:lastModifiedBy>
  <cp:lastPrinted>2012-11-11T01:48:00Z</cp:lastPrinted>
  <dcterms:modified xsi:type="dcterms:W3CDTF">2015-10-27T19:17:00Z</dcterms:modified>
  <cp:revision>7</cp:revision>
  <dc:subject/>
  <dc:title/>
</cp:coreProperties>
</file>