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226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ن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قحط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mohammad bold art 1"/>
          <w:b/>
          <w:bCs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مصطل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mohammad bold art 1"/>
          <w:rtl w:val="true"/>
        </w:rPr>
        <w:tab/>
        <w:t xml:space="preserve">                         </w:t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40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noufff@ksa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</w:rPr>
        <w:t>44425</w:t>
      </w:r>
      <w:r>
        <w:rPr>
          <w:rFonts w:cs="mohammad bold art 1"/>
          <w:rtl w:val="true"/>
        </w:rPr>
        <w:t xml:space="preserve"> 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ohammad bold art 1"/>
            <w:b/>
            <w:bCs/>
          </w:rPr>
          <w:t>http://fac.ksu.edu.sa/noufff</w:t>
        </w:r>
      </w:hyperlink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قاع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  </w:t>
      </w:r>
      <w:r>
        <w:rPr>
          <w:rFonts w:cs="mohammad bold art 1"/>
          <w:color w:val="FF0000"/>
        </w:rPr>
        <w:t>1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قاعه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69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color w:val="009E47"/>
          <w:rtl w:val="true"/>
        </w:rPr>
        <w:tab/>
        <w:tab/>
        <w:t xml:space="preserve">            </w:t>
      </w:r>
      <w:r>
        <w:rPr>
          <w:rFonts w:cs="mohammad bold art 1"/>
          <w:rtl w:val="true"/>
        </w:rPr>
        <w:t>هاتف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color w:val="FF0000"/>
        </w:rPr>
        <w:t>054440714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5"/>
        <w:jc w:val="center"/>
        <w:rPr>
          <w:rFonts w:ascii="Traditional Arabic" w:hAnsi="Traditional Arabic"/>
          <w:highlight w:val="cyan"/>
        </w:rPr>
      </w:pPr>
      <w:r>
        <w:rPr>
          <w:rFonts w:ascii="Traditional Arabic" w:hAnsi="Traditional Arabic" w:cs="mohammad bold art 1"/>
          <w:highlight w:val="cyan"/>
          <w:rtl w:val="true"/>
        </w:rPr>
        <w:t>أولاً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cs="mohammad bold art 1" w:ascii="Traditional Arabic" w:hAnsi="Traditional Arabic"/>
          <w:highlight w:val="cyan"/>
          <w:rtl w:val="true"/>
        </w:rPr>
        <w:t xml:space="preserve">/  </w:t>
      </w:r>
      <w:r>
        <w:rPr>
          <w:rFonts w:ascii="Traditional Arabic" w:hAnsi="Traditional Arabic" w:cs="mohammad bold art 1"/>
          <w:highlight w:val="cyan"/>
          <w:rtl w:val="true"/>
        </w:rPr>
        <w:t>أهداف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ascii="Traditional Arabic" w:hAnsi="Traditional Arabic" w:cs="mohammad bold art 1"/>
          <w:highlight w:val="cyan"/>
          <w:rtl w:val="true"/>
        </w:rPr>
        <w:t>المقرر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cs="mohammad bold art 1" w:ascii="Traditional Arabic" w:hAnsi="Traditional Arabic"/>
          <w:highlight w:val="cyan"/>
          <w:rtl w:val="true"/>
        </w:rPr>
        <w:t>: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المصطلحات الحديثية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يان جهود العلماء في نقد الحديث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شهر كتب المصطلح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0989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4568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+(</w:t>
            </w:r>
            <w:r>
              <w:rPr>
                <w:rtl w:val="true"/>
              </w:rPr>
              <w:t>المنظوم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بيقونية</w:t>
            </w:r>
            <w:r>
              <w:rPr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3/7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/</w:t>
            </w:r>
            <w:r>
              <w:rPr/>
              <w:t>5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7/7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سيحد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احقاَ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ا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</w:tbl>
    <w:p>
      <w:pPr>
        <w:pStyle w:val="Style15"/>
        <w:jc w:val="center"/>
        <w:rPr>
          <w:color w:val="000000"/>
          <w:highlight w:val="yellow"/>
        </w:rPr>
      </w:pPr>
      <w:r>
        <w:rPr>
          <w:color w:val="000000"/>
          <w:highlight w:val="yellow"/>
          <w:rtl w:val="true"/>
        </w:rPr>
      </w:r>
    </w:p>
    <w:p>
      <w:pPr>
        <w:pStyle w:val="Style15"/>
        <w:jc w:val="left"/>
        <w:rPr>
          <w:color w:val="000000"/>
          <w:highlight w:val="yellow"/>
        </w:rPr>
      </w:pPr>
      <w:r>
        <w:rPr>
          <w:color w:val="000000"/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هام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داً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highlight w:val="yellow"/>
          <w:rtl w:val="true"/>
        </w:rPr>
        <w:t>تجم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مي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أوراق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عمل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م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مشرو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ف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ملف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واح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بع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تصحيحها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ويسلم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أحد</w:t>
      </w:r>
      <w:r>
        <w:rPr>
          <w:color w:val="000000"/>
          <w:highlight w:val="yellow"/>
        </w:rPr>
        <w:t>3/7/1437</w:t>
      </w:r>
    </w:p>
    <w:p>
      <w:pPr>
        <w:pStyle w:val="Style15"/>
        <w:jc w:val="center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843"/>
                              <w:gridCol w:w="708"/>
                              <w:gridCol w:w="1134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7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-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-4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نشأ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صط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أش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صن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ف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-2/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-2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نشأ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صط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أش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صن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ف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-4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وص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وا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حا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هور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زيز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ري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-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-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-3/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-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-27/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-4/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-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-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-22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-29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42-6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قب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رد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لذ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لغي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س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لذ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لغي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70-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آح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ح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قرائ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حكم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خت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ديث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ناس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نسوخ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77-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ر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أسب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ر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ضعيف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علق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عضل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نقط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96-1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سق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ف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دلس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خف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ملح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ن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عنعن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ؤن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10-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ر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ط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راو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ضوع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روك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كر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حفو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29-1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خا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ث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ج، المقلوب، المزيد في متصل الأسانيد المضطرب،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صحف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جهالة الراو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57-1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أس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سي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فوع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وف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ط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69-1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سند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تصل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زي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قات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شاه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7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95.3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843"/>
                        <w:gridCol w:w="708"/>
                        <w:gridCol w:w="1134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709"/>
                        <w:gridCol w:w="1985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-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0-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أ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صن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-2/1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0-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أش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صن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21-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ص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ات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حا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هو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زيز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ري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-19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-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-3/1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-20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-27/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-4/10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-21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-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-22/9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-29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42-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قبو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رد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لذ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لغي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لذ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لغي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70-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آح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ح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قرائ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حك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خت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ديث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ناس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نسوخ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77-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رد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ضعي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علق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عض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96-1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سق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ف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دلس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خف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ملح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عنع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ؤن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10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رد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ط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راو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روك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ك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حفو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29-1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ث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ج، المقلوب، المزيد في متصل الأسانيد المضطرب،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صحف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جهالة الراو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57-1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أس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س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فو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و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ط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69-1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سن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تص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ق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ش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7-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تيس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مصطل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)/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ود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حان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بع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اشرة،</w:t>
      </w:r>
      <w:r>
        <w:rPr>
          <w:rFonts w:cs="Traditional Arabic" w:ascii="Lotus Linotype;Times New Roman" w:hAnsi="Lotus Linotype;Times New Roman"/>
          <w:sz w:val="34"/>
          <w:szCs w:val="34"/>
        </w:rPr>
        <w:t>1425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cs="Traditional Arabic" w:ascii="Lotus Linotype;Times New Roman" w:hAnsi="Lotus Linotype;Times New Roman"/>
          <w:sz w:val="34"/>
          <w:szCs w:val="34"/>
        </w:rPr>
        <w:t>2004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عارف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مكن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حميله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وقف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</w:rPr>
        <w:t>pdf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hyperlink r:id="rId4">
        <w:r>
          <w:rPr>
            <w:rStyle w:val="InternetLink"/>
            <w:rFonts w:cs="Traditional Arabic" w:ascii="Lotus Linotype;Times New Roman" w:hAnsi="Lotus Linotype;Times New Roman"/>
            <w:sz w:val="34"/>
            <w:szCs w:val="34"/>
          </w:rPr>
          <w:t>http://www.waqfeya.com/book.php?bid=91</w:t>
        </w:r>
      </w:hyperlink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صطلحه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ي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ع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وي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يوط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غ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ل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خاو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ن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ت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center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hadiith.com/montada/index.p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dorar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bCs/>
                  <w:sz w:val="28"/>
                  <w:szCs w:val="28"/>
                </w:rPr>
                <w:t>http://www.alssunnah.com/main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unnah.org.sa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center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تتخل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حاضر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ضافي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بديل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Simplified Arabic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ليمان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57"/>
      <w:numFmt w:val="bullet"/>
      <w:lvlText w:val="-"/>
      <w:lvlJc w:val="right"/>
      <w:pPr>
        <w:tabs>
          <w:tab w:val="num" w:pos="0"/>
        </w:tabs>
        <w:ind w:left="5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center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hyperlink" Target="http://fac.ksu.edu.sa/noufff" TargetMode="External"/><Relationship Id="rId4" Type="http://schemas.openxmlformats.org/officeDocument/2006/relationships/hyperlink" Target="http://www.waqfeya.com/book.php?bid=91" TargetMode="External"/><Relationship Id="rId5" Type="http://schemas.openxmlformats.org/officeDocument/2006/relationships/hyperlink" Target="http://www.ahlalhdeeth.com/vb/index.php" TargetMode="External"/><Relationship Id="rId6" Type="http://schemas.openxmlformats.org/officeDocument/2006/relationships/hyperlink" Target="http://www.islamport.com/" TargetMode="External"/><Relationship Id="rId7" Type="http://schemas.openxmlformats.org/officeDocument/2006/relationships/hyperlink" Target="http://www.alssunnah.com/mai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45:00Z</dcterms:created>
  <dc:creator>EFIT</dc:creator>
  <dc:description/>
  <cp:keywords/>
  <dc:language>en-US</dc:language>
  <cp:lastModifiedBy>ABS</cp:lastModifiedBy>
  <cp:lastPrinted>2011-02-27T09:52:00Z</cp:lastPrinted>
  <dcterms:modified xsi:type="dcterms:W3CDTF">2016-09-26T21:22:00Z</dcterms:modified>
  <cp:revision>154</cp:revision>
  <dc:subject/>
  <dc:title/>
</cp:coreProperties>
</file>