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</w:rPr>
        <w:t>116</w:t>
      </w:r>
      <w:r>
        <w:rPr>
          <w:rFonts w:cs="mohammad bold art 1"/>
          <w:b/>
          <w:b/>
          <w:bCs/>
          <w:rtl w:val="true"/>
        </w:rPr>
        <w:t>سلم</w:t>
      </w:r>
      <w:r>
        <w:rPr>
          <w:rtl w:val="true"/>
        </w:rPr>
        <w:t xml:space="preserve">          </w:t>
      </w:r>
      <w:r>
        <w:rPr>
          <w:rFonts w:cs="mohammad bold art 1"/>
          <w:rtl w:val="true"/>
        </w:rPr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ح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sz w:val="28"/>
          <w:sz w:val="28"/>
          <w:szCs w:val="28"/>
          <w:rtl w:val="true"/>
        </w:rPr>
        <w:t>الزبيري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>:  .</w:t>
      </w:r>
      <w:r>
        <w:rPr>
          <w:rFonts w:cs="mohammad bold art 1"/>
          <w:b/>
          <w:b/>
          <w:bCs/>
          <w:rtl w:val="true"/>
        </w:rPr>
        <w:t>المدخل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حديث</w:t>
      </w:r>
      <w:r>
        <w:rPr>
          <w:rtl w:val="true"/>
        </w:rPr>
        <w:t xml:space="preserve">  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>: ..</w:t>
      </w:r>
      <w:r>
        <w:rPr>
          <w:rFonts w:cs="mohammad bold art 1"/>
        </w:rPr>
        <w:t>264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</w:rPr>
        <w:t>2</w:t>
      </w:r>
      <w:r>
        <w:rPr>
          <w:rFonts w:cs="mohammad bold art 1"/>
          <w:rtl w:val="true"/>
        </w:rPr>
        <w:t xml:space="preserve">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</w:rPr>
        <w:t>2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  <w:color w:val="FF0000"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  </w:t>
      </w:r>
      <w:r>
        <w:rPr/>
        <w:t>halzubiry@gmail.com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</w:rPr>
        <w:t>30052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</w:rPr>
        <w:t>http://fac.ksu.edu.sa/halzubiry/home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هدا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ريف بالسنة ومكانتها وحجيتها، وموقف الفرق منها ورد الشبهات عن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تدوين السنة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ind w:left="1080" w:right="0" w:hanging="36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وضع في الحديث وجهود العلماء في كشفه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pStyle w:val="Style15"/>
        <w:jc w:val="left"/>
        <w:rPr>
          <w:rFonts w:ascii="Traditional Arabic" w:hAnsi="Traditional Arabic" w:cs="Traditional Arabic"/>
          <w:b w:val="false"/>
          <w:b w:val="false"/>
          <w:bCs w:val="false"/>
          <w:highlight w:val="cyan"/>
        </w:rPr>
      </w:pPr>
      <w:r>
        <w:rPr>
          <w:rFonts w:cs="Traditional Arabic" w:ascii="Traditional Arabic" w:hAnsi="Traditional Arabic"/>
          <w:b w:val="false"/>
          <w:bCs w:val="false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اجبات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نضباط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التفاع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قاع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تخص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درجتي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أخي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ل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 </w:t>
            </w:r>
            <w:r>
              <w:rPr>
                <w:rtl w:val="true"/>
              </w:rPr>
              <w:t>إ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طاعني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دال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رضوا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/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إ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ثني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تاريخ</w:t>
            </w:r>
            <w:r>
              <w:rPr>
                <w:rtl w:val="true"/>
              </w:rPr>
              <w:t>/</w:t>
            </w:r>
            <w:r>
              <w:rPr/>
              <w:t>9/3/1438</w:t>
            </w:r>
            <w:r>
              <w:rPr>
                <w:rtl w:val="true"/>
              </w:rPr>
              <w:t>هـ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 xml:space="preserve">(......... 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051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05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و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يي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و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يي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ه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لفاء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اشد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جيت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اق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رآ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ستق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تشريع؟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ضوع،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كم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ت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أ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قائق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داي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واع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هو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و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سائ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عمل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و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عر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م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هو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لماء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قاوم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ض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برز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به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ثا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ج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و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رآنيي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اعني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ال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حا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ثالثاً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حت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حديث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آحا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highlight w:val="magenta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ق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لماء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ستشرق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هج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قد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علماء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لتسل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 w:val="16"/>
                                      <w:szCs w:val="16"/>
                                      <w:highlight w:val="green"/>
                                      <w:rtl w:val="true"/>
                                    </w:rPr>
                                    <w:t>المشاري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ت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highlight w:val="yellow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55.2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يي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ف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شد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جيت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ق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تق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تشريع؟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ضوع،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كم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أ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قائق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اي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ض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واعث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ض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هو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ض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عمله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ض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م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هو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ض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ثار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ج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يي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اعني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ال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ا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ت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ديث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حا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magenta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highlight w:val="magenta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لم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تشرق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د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علماء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sz w:val="16"/>
                                <w:sz w:val="16"/>
                                <w:szCs w:val="16"/>
                                <w:highlight w:val="green"/>
                                <w:rtl w:val="true"/>
                              </w:rPr>
                              <w:t>المشاري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ت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highlight w:val="yellow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المدخل إلى علوم الحديث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/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 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خالد بن منصور الدريس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(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ملزمة منقحة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5"/>
        <w:ind w:left="720" w:right="0" w:hanging="0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)/</w:t>
      </w:r>
      <w:r>
        <w:rPr>
          <w:rtl w:val="true"/>
        </w:rPr>
        <w:t>للدكتور</w:t>
      </w:r>
      <w:r>
        <w:rPr>
          <w:rtl w:val="true"/>
        </w:rPr>
        <w:t>:</w:t>
      </w:r>
      <w:r>
        <w:rPr>
          <w:rtl w:val="true"/>
        </w:rPr>
        <w:t>مصطفى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tl w:val="true"/>
        </w:rPr>
        <w:t>.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مصطلحه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.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شاخ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طبو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خال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يس</w:t>
      </w:r>
      <w:r>
        <w:rPr>
          <w:rtl w:val="true"/>
        </w:rPr>
        <w:t>.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غ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خالق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شهبه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غ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خالق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طعني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ُمري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مطلب</w:t>
      </w:r>
    </w:p>
    <w:p>
      <w:pPr>
        <w:pStyle w:val="Style15"/>
        <w:ind w:left="720" w:right="0" w:hanging="0"/>
        <w:jc w:val="left"/>
        <w:rPr/>
      </w:pPr>
      <w:r>
        <w:rPr>
          <w:rtl w:val="true"/>
        </w:rPr>
        <w:t>ـ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وأدعياء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موجو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tl w:val="true"/>
        </w:rPr>
        <w:t>.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>سادساً</w:t>
      </w:r>
      <w:r>
        <w:rPr>
          <w:highlight w:val="cyan"/>
          <w:rtl w:val="true"/>
        </w:rPr>
        <w:t>–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إرشاد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هام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ا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ور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ع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ض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ضاف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  <w:r>
        <w:rPr>
          <w:rFonts w:cs="Monotype Koufi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 xml:space="preserve">: </w:t>
      </w:r>
      <w:r>
        <w:rPr>
          <w:rFonts w:cs="Monotype Koufi"/>
          <w:sz w:val="40"/>
          <w:sz w:val="40"/>
          <w:szCs w:val="40"/>
          <w:rtl w:val="true"/>
        </w:rPr>
        <w:t>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زبيري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Microsoft Uigh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 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"/>
      <w:b/>
      <w:bCs/>
      <w:sz w:val="28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7:56:00Z</dcterms:created>
  <dc:creator>EFIT</dc:creator>
  <dc:description/>
  <cp:keywords/>
  <dc:language>en-US</dc:language>
  <cp:lastModifiedBy>Abdulrahman, Mansour</cp:lastModifiedBy>
  <cp:lastPrinted>2017-09-24T21:31:00Z</cp:lastPrinted>
  <dcterms:modified xsi:type="dcterms:W3CDTF">2017-09-24T18:34:00Z</dcterms:modified>
  <cp:revision>8</cp:revision>
  <dc:subject/>
  <dc:title/>
</cp:coreProperties>
</file>