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5095"/>
        <w:gridCol w:w="1083"/>
      </w:tblGrid>
      <w:tr>
        <w:trPr>
          <w:trHeight w:val="34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name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ate</w:t>
            </w:r>
            <w:r>
              <w:rPr>
                <w:rtl w:val="true"/>
              </w:rPr>
              <w:t xml:space="preserve">     </w:t>
            </w:r>
          </w:p>
        </w:tc>
      </w:tr>
      <w:tr>
        <w:trPr>
          <w:trHeight w:val="106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لى عبدالله الشمران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ار سعد النجار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  <w:r>
              <w:rPr/>
              <w:t>Natural penicillin and amino penicillin</w:t>
            </w:r>
          </w:p>
          <w:p>
            <w:pPr>
              <w:pStyle w:val="Normal"/>
              <w:jc w:val="right"/>
              <w:rPr/>
            </w:pPr>
            <w:r>
              <w:rPr/>
              <w:t>Penicllinase resistance penicillin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0</w:t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رحمن الوهيب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مد العنزي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ntipseudomonal penicillin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/>
              <w:t>st generation cephalospori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-1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سن على البوعل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د على المقحم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econd generation cephalosporin</w:t>
            </w:r>
          </w:p>
          <w:p>
            <w:pPr>
              <w:pStyle w:val="Normal"/>
              <w:jc w:val="right"/>
              <w:rPr/>
            </w:pPr>
            <w:r>
              <w:rPr/>
              <w:t>Third  generation cephalospori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-11</w:t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ر الغامد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ياد الربيع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forth generation cephalosporin+carbapenem+monobacta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aminoglycosi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-11</w:t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هند الحارث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مد العايد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tracycline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macroli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-11</w:t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يثم حسني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عزيز الدايل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qunilone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anti TB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-12</w:t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عزيز الرويل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مد الشهر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iuretics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beta blocker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-12</w:t>
            </w:r>
          </w:p>
        </w:tc>
      </w:tr>
      <w:tr>
        <w:trPr>
          <w:trHeight w:val="1229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مد الغص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ارق القحطاني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alciume Chanel blocker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Angitensen converting enzyme inhibitore (ACEI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-1</w:t>
            </w:r>
            <w:r>
              <w:rPr>
                <w:rtl w:val="true"/>
              </w:rPr>
              <w:t xml:space="preserve"> </w:t>
            </w:r>
            <w:r>
              <w:rPr/>
              <w:t>1430</w:t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واز عبد الهادي العارض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واب السبيعي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T</w:t>
            </w:r>
            <w:r>
              <w:rPr>
                <w:rFonts w:cs="Traditional Arabic;Times New Roman"/>
              </w:rPr>
              <w:t xml:space="preserve"> two-receptore antagonist</w:t>
            </w:r>
          </w:p>
          <w:p>
            <w:pPr>
              <w:pStyle w:val="Normal"/>
              <w:jc w:val="right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Oral hypoglycemic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-1</w:t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عان العمر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ذ بخش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itrate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Acne product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-1</w:t>
            </w:r>
          </w:p>
        </w:tc>
      </w:tr>
      <w:tr>
        <w:trPr>
          <w:trHeight w:val="122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شعان البقم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 الرحمن الغادي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nti fungal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anti viru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-1</w:t>
            </w:r>
          </w:p>
        </w:tc>
      </w:tr>
      <w:tr>
        <w:trPr>
          <w:trHeight w:val="10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n screen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entrally acting sympatholytic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-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58:00Z</dcterms:created>
  <dc:creator>Abu Majed</dc:creator>
  <dc:description/>
  <cp:keywords/>
  <dc:language>en-US</dc:language>
  <cp:lastModifiedBy>MOHAMMAD ALTAMIMI</cp:lastModifiedBy>
  <cp:lastPrinted>2008-10-27T11:29:00Z</cp:lastPrinted>
  <dcterms:modified xsi:type="dcterms:W3CDTF">2015-04-23T11:58:00Z</dcterms:modified>
  <cp:revision>2</cp:revision>
  <dc:subject/>
  <dc:title>Student name</dc:title>
</cp:coreProperties>
</file>