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7486" w:right="0" w:hanging="7486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Checklist Syllabus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7486" w:right="0" w:hanging="7486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 xml:space="preserve">for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7486" w:right="0" w:hanging="7486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Surgery course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 xml:space="preserve">                   </w:t>
      </w:r>
      <w:r>
        <w:rPr>
          <w:rFonts w:cs="Arial" w:ascii="Arial" w:hAnsi="Arial"/>
          <w:b/>
          <w:bCs/>
          <w:sz w:val="72"/>
          <w:szCs w:val="72"/>
        </w:rPr>
        <w:t>(451)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  <w:rtl w:val="true"/>
        </w:rPr>
      </w:r>
    </w:p>
    <w:p>
      <w:pPr>
        <w:pStyle w:val="Style15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360" w:right="0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THE  CONTENTS</w:t>
      </w:r>
    </w:p>
    <w:p>
      <w:pPr>
        <w:pStyle w:val="Style15"/>
        <w:bidi w:val="0"/>
        <w:ind w:left="360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360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360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360" w:right="0" w:hanging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 . PRINCIPLES OF SURGERY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360" w:right="0" w:hanging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     </w:t>
      </w:r>
      <w:r>
        <w:rPr>
          <w:rFonts w:cs="Arial" w:ascii="Arial" w:hAnsi="Arial"/>
          <w:b/>
          <w:sz w:val="52"/>
          <w:szCs w:val="52"/>
        </w:rPr>
        <w:t xml:space="preserve">( Lectures )  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metabolic response to injury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Cs/>
          <w:sz w:val="28"/>
          <w:szCs w:val="28"/>
        </w:rPr>
        <w:t>Dr. Thamer  Nouh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luid and electrolyte balance in surgical patient</w:t>
      </w:r>
    </w:p>
    <w:p>
      <w:pPr>
        <w:pStyle w:val="Style15"/>
        <w:bidi w:val="0"/>
        <w:jc w:val="left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Cs/>
          <w:sz w:val="28"/>
          <w:szCs w:val="28"/>
        </w:rPr>
        <w:t>Dr. Fahad  Bamehriz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ock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</w:t>
      </w:r>
      <w:r>
        <w:rPr>
          <w:rFonts w:cs="Arial" w:ascii="Arial" w:hAnsi="Arial"/>
          <w:bCs/>
          <w:sz w:val="28"/>
          <w:szCs w:val="28"/>
        </w:rPr>
        <w:t>Dr. Hamad Al-Qahtani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ransfusion of blood and blood products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Cs/>
          <w:sz w:val="28"/>
          <w:szCs w:val="28"/>
        </w:rPr>
        <w:t>Prof. Dawlatly</w:t>
      </w:r>
    </w:p>
    <w:p>
      <w:pPr>
        <w:pStyle w:val="Style15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utritional support  in surgical patients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Cs/>
          <w:sz w:val="28"/>
          <w:szCs w:val="28"/>
        </w:rPr>
        <w:t>Prof. Alam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rgical infections and antibiotics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Cs/>
          <w:sz w:val="28"/>
          <w:szCs w:val="28"/>
        </w:rPr>
        <w:t>Dr.Mohamed  Al-Akeely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6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rns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Cs/>
          <w:sz w:val="28"/>
          <w:szCs w:val="28"/>
        </w:rPr>
        <w:t>Dr. Adnan  gelidan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Arial" w:ascii="Arial" w:hAnsi="Arial"/>
          <w:b/>
          <w:sz w:val="28"/>
          <w:szCs w:val="28"/>
        </w:rPr>
        <w:t xml:space="preserve">Trauma   ( Two  lectures ) </w:t>
      </w:r>
    </w:p>
    <w:p>
      <w:pPr>
        <w:pStyle w:val="Style15"/>
        <w:bidi w:val="0"/>
        <w:ind w:left="720" w:right="0" w:hanging="0"/>
        <w:jc w:val="left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cs="Arial" w:ascii="Arial" w:hAnsi="Arial"/>
          <w:bCs/>
          <w:sz w:val="28"/>
          <w:szCs w:val="28"/>
        </w:rPr>
        <w:t>Dr. Thamer  Nouh</w:t>
      </w:r>
    </w:p>
    <w:p>
      <w:pPr>
        <w:pStyle w:val="Style16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2"/>
        </w:numPr>
        <w:bidi w:val="0"/>
        <w:ind w:left="144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imary and secondary survey</w:t>
      </w:r>
    </w:p>
    <w:p>
      <w:pPr>
        <w:pStyle w:val="Style15"/>
        <w:numPr>
          <w:ilvl w:val="0"/>
          <w:numId w:val="2"/>
        </w:numPr>
        <w:bidi w:val="0"/>
        <w:ind w:left="144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Head injury</w:t>
      </w:r>
    </w:p>
    <w:p>
      <w:pPr>
        <w:pStyle w:val="Style15"/>
        <w:numPr>
          <w:ilvl w:val="0"/>
          <w:numId w:val="2"/>
        </w:numPr>
        <w:bidi w:val="0"/>
        <w:ind w:left="144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eck injury</w:t>
      </w:r>
    </w:p>
    <w:p>
      <w:pPr>
        <w:pStyle w:val="Style15"/>
        <w:numPr>
          <w:ilvl w:val="0"/>
          <w:numId w:val="2"/>
        </w:numPr>
        <w:bidi w:val="0"/>
        <w:ind w:left="144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hest injury</w:t>
      </w:r>
    </w:p>
    <w:p>
      <w:pPr>
        <w:pStyle w:val="Style15"/>
        <w:numPr>
          <w:ilvl w:val="0"/>
          <w:numId w:val="2"/>
        </w:numPr>
        <w:bidi w:val="0"/>
        <w:ind w:left="144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bdomen and pelvis injury</w:t>
      </w:r>
    </w:p>
    <w:p>
      <w:pPr>
        <w:pStyle w:val="Style15"/>
        <w:numPr>
          <w:ilvl w:val="0"/>
          <w:numId w:val="2"/>
        </w:numPr>
        <w:bidi w:val="0"/>
        <w:ind w:left="144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imbs injury</w:t>
      </w:r>
    </w:p>
    <w:p>
      <w:pPr>
        <w:pStyle w:val="Style15"/>
        <w:bidi w:val="0"/>
        <w:ind w:left="1440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jc w:val="left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10. Pre-operative  assessment  and  anesthesia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</w:t>
      </w:r>
      <w:r>
        <w:rPr>
          <w:rFonts w:cs="Arial" w:ascii="Arial" w:hAnsi="Arial"/>
          <w:bCs/>
          <w:sz w:val="28"/>
          <w:szCs w:val="28"/>
        </w:rPr>
        <w:t>Dr. Mansour  Akeel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ind w:left="360" w:right="0" w:hanging="0"/>
        <w:jc w:val="left"/>
        <w:rPr/>
      </w:pPr>
      <w:r>
        <w:rPr>
          <w:rFonts w:cs="Arial" w:ascii="Arial" w:hAnsi="Arial"/>
          <w:b/>
          <w:sz w:val="28"/>
          <w:szCs w:val="28"/>
        </w:rPr>
        <w:t>11.Post-operative care and complications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</w:t>
      </w:r>
      <w:r>
        <w:rPr>
          <w:rFonts w:cs="Arial" w:ascii="Arial" w:hAnsi="Arial"/>
          <w:bCs/>
          <w:sz w:val="28"/>
          <w:szCs w:val="28"/>
        </w:rPr>
        <w:t>Prof. Alsalamah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ind w:left="360" w:right="0" w:hanging="0"/>
        <w:jc w:val="left"/>
        <w:rPr/>
      </w:pPr>
      <w:r>
        <w:rPr>
          <w:rFonts w:cs="Arial" w:ascii="Arial" w:hAnsi="Arial"/>
          <w:b/>
          <w:sz w:val="28"/>
          <w:szCs w:val="28"/>
        </w:rPr>
        <w:t>12.Obesity  and  principles of laparoscopic surgery</w:t>
      </w:r>
    </w:p>
    <w:p>
      <w:pPr>
        <w:pStyle w:val="Style15"/>
        <w:bidi w:val="0"/>
        <w:ind w:left="765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f. Aldhohyan</w:t>
      </w:r>
    </w:p>
    <w:p>
      <w:pPr>
        <w:pStyle w:val="Style15"/>
        <w:bidi w:val="0"/>
        <w:ind w:left="765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ind w:left="360" w:right="0" w:hanging="0"/>
        <w:jc w:val="left"/>
        <w:rPr/>
      </w:pPr>
      <w:r>
        <w:rPr>
          <w:rFonts w:cs="Arial" w:ascii="Arial" w:hAnsi="Arial"/>
          <w:b/>
          <w:sz w:val="28"/>
          <w:szCs w:val="28"/>
        </w:rPr>
        <w:t>13. Transplantation</w:t>
      </w:r>
    </w:p>
    <w:p>
      <w:pPr>
        <w:pStyle w:val="Style15"/>
        <w:bidi w:val="0"/>
        <w:ind w:left="765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r. AlSharabi</w:t>
      </w:r>
    </w:p>
    <w:p>
      <w:pPr>
        <w:pStyle w:val="Style15"/>
        <w:bidi w:val="0"/>
        <w:ind w:left="765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ind w:left="765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bidi w:val="0"/>
        <w:ind w:left="765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8"/>
          <w:szCs w:val="48"/>
        </w:rPr>
        <w:t>FIRST  CONT. EXAM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\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bidi w:val="0"/>
        <w:jc w:val="left"/>
        <w:rPr/>
      </w:pPr>
      <w:r>
        <w:rPr>
          <w:rFonts w:cs="Arial" w:ascii="Arial" w:hAnsi="Arial"/>
          <w:b/>
          <w:sz w:val="52"/>
          <w:szCs w:val="52"/>
        </w:rPr>
        <w:t>B . GENERAL  SURGERY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</w:t>
      </w:r>
      <w:r>
        <w:rPr>
          <w:rFonts w:cs="Arial" w:ascii="Arial" w:hAnsi="Arial"/>
          <w:b/>
          <w:sz w:val="52"/>
          <w:szCs w:val="52"/>
        </w:rPr>
        <w:t>( Clinical sessions )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8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747"/>
        <w:gridCol w:w="3212"/>
      </w:tblGrid>
      <w:tr>
        <w:trPr>
          <w:trHeight w:val="14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ind w:left="9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1 )</w:t>
            </w:r>
          </w:p>
          <w:p>
            <w:pPr>
              <w:pStyle w:val="Style15"/>
              <w:bidi w:val="0"/>
              <w:ind w:left="90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2 )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he abdominal wall and hernia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astroduodenal disorder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rtl w:val="true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eaching staff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Upper   GIT  uni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3 )</w:t>
            </w:r>
          </w:p>
          <w:p>
            <w:pPr>
              <w:pStyle w:val="Style16"/>
              <w:ind w:left="810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4 )</w:t>
            </w:r>
          </w:p>
          <w:p>
            <w:pPr>
              <w:pStyle w:val="Style15"/>
              <w:bidi w:val="0"/>
              <w:ind w:left="90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The liver </w:t>
            </w:r>
          </w:p>
          <w:p>
            <w:pPr>
              <w:pStyle w:val="Style16"/>
              <w:ind w:left="405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Gallbladder  and  bile duct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he pancreas  and  spleen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rtl w:val="true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eaching staff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Hepatobiliary  uni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ind w:left="81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6 </w:t>
            </w:r>
            <w:r>
              <w:rPr>
                <w:rFonts w:cs="Arial" w:ascii="Arial" w:hAnsi="Arial"/>
                <w:bCs/>
                <w:sz w:val="28"/>
                <w:szCs w:val="28"/>
              </w:rPr>
              <w:t>)</w:t>
            </w:r>
          </w:p>
          <w:p>
            <w:pPr>
              <w:pStyle w:val="Style15"/>
              <w:bidi w:val="0"/>
              <w:ind w:left="810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)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ind w:left="405" w:right="0" w:hanging="0"/>
              <w:jc w:val="left"/>
              <w:rPr>
                <w:rFonts w:ascii="Arial" w:hAnsi="Arial" w:eastAsia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ntestine   , appendix  and</w:t>
            </w:r>
          </w:p>
          <w:p>
            <w:pPr>
              <w:pStyle w:val="Style15"/>
              <w:bidi w:val="0"/>
              <w:ind w:left="405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42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Ano-rectal conditio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eaching staff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lorectal   uni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)</w:t>
            </w:r>
          </w:p>
          <w:p>
            <w:pPr>
              <w:pStyle w:val="Style15"/>
              <w:bidi w:val="0"/>
              <w:ind w:left="90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9 </w:t>
            </w:r>
            <w:r>
              <w:rPr>
                <w:rFonts w:cs="Arial" w:ascii="Arial" w:hAnsi="Arial"/>
                <w:bCs/>
                <w:sz w:val="28"/>
                <w:szCs w:val="28"/>
              </w:rPr>
              <w:t>)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The Breas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42" w:right="0" w:hanging="0"/>
              <w:jc w:val="left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Endocrine  surgery  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eaching staff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Breast  and  Endocrine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uni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222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  <w:r>
              <w:rPr>
                <w:rFonts w:cs="Arial" w:ascii="Arial" w:hAnsi="Arial"/>
                <w:bCs/>
                <w:sz w:val="28"/>
                <w:szCs w:val="28"/>
              </w:rPr>
              <w:t>)</w:t>
            </w:r>
          </w:p>
          <w:p>
            <w:pPr>
              <w:pStyle w:val="Style15"/>
              <w:bidi w:val="0"/>
              <w:ind w:left="90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420" w:right="0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420" w:right="0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420" w:right="0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90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9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bidi w:val="0"/>
              <w:ind w:left="9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bidi w:val="0"/>
              <w:ind w:left="90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ind w:left="42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42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Emergency surgery </w:t>
            </w:r>
          </w:p>
          <w:p>
            <w:pPr>
              <w:pStyle w:val="Style15"/>
              <w:bidi w:val="0"/>
              <w:ind w:left="2097" w:right="0" w:hanging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ind w:left="15" w:right="0" w:hanging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a) Acute abdomen  </w:t>
            </w:r>
          </w:p>
          <w:p>
            <w:pPr>
              <w:pStyle w:val="Style15"/>
              <w:bidi w:val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b) Intestinal obstruction</w:t>
            </w:r>
          </w:p>
          <w:p>
            <w:pPr>
              <w:pStyle w:val="Style15"/>
              <w:bidi w:val="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)Acute gastrointestinal 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eastAsia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eaching staff</w:t>
            </w:r>
            <w:r>
              <w:rPr>
                <w:rFonts w:cs="Arial" w:ascii="Arial" w:hAnsi="Arial"/>
                <w:bCs/>
                <w:sz w:val="28"/>
                <w:szCs w:val="28"/>
                <w:rtl w:val="true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Unit-- C  - KSM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rFonts w:cs="Arial" w:ascii="Arial" w:hAnsi="Arial"/>
          <w:b/>
          <w:sz w:val="52"/>
          <w:szCs w:val="52"/>
        </w:rPr>
        <w:t>C .   SURGICAL SPECIALITIES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 xml:space="preserve">          </w:t>
      </w:r>
      <w:r>
        <w:rPr>
          <w:rFonts w:cs="Arial" w:ascii="Arial" w:hAnsi="Arial"/>
          <w:b/>
          <w:sz w:val="52"/>
          <w:szCs w:val="52"/>
        </w:rPr>
        <w:t>( Clinical sessions )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lastic and reconstructive surgery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bidi w:val="0"/>
        <w:ind w:left="720" w:right="0" w:hanging="360"/>
        <w:jc w:val="left"/>
        <w:rPr/>
      </w:pPr>
      <w:r>
        <w:rPr>
          <w:rFonts w:cs="Arial" w:ascii="Arial" w:hAnsi="Arial"/>
          <w:bCs/>
          <w:sz w:val="28"/>
          <w:szCs w:val="28"/>
        </w:rPr>
        <w:t>Vascular   surgery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ardiothoracic surgery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rology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eurosurgery</w:t>
      </w:r>
    </w:p>
    <w:p>
      <w:pPr>
        <w:pStyle w:val="Style15"/>
        <w:bidi w:val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bidi w:val="0"/>
        <w:ind w:left="720" w:right="0" w:hanging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ediatric surgery</w:t>
      </w:r>
    </w:p>
    <w:p>
      <w:pPr>
        <w:pStyle w:val="Style15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.   Practical procedures and   patient investigations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( skills )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 General precautions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spacing w:lineRule="auto" w:line="48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Aseptic technique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spacing w:lineRule="auto" w:line="48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Local anesthesia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spacing w:lineRule="auto" w:line="48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Wound suture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 Airway procedures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.  Thoracic procedures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.  Abdominal procedures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.  Vascular procedures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.  Urinary procedures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.  Central nervous system</w:t>
            </w:r>
          </w:p>
          <w:p>
            <w:pPr>
              <w:pStyle w:val="Style15"/>
              <w:bidi w:val="0"/>
              <w:spacing w:lineRule="auto" w:line="48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procedures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.  Drug administration</w:t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15"/>
              <w:bidi w:val="0"/>
              <w:spacing w:lineRule="auto" w:line="480"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2.  Imaging</w:t>
            </w:r>
          </w:p>
          <w:p>
            <w:pPr>
              <w:pStyle w:val="Style15"/>
              <w:bidi w:val="0"/>
              <w:spacing w:lineRule="auto" w:line="48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9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708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>
          <w:trHeight w:val="87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ECOND  CONT. EXAM</w:t>
            </w:r>
          </w:p>
          <w:p>
            <w:pPr>
              <w:pStyle w:val="Style15"/>
              <w:bidi w:val="0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</w:tr>
      <w:tr>
        <w:trPr>
          <w:trHeight w:val="78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OSCE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A . PRINCIPLES  OF  SURGERY</w:t>
      </w:r>
    </w:p>
    <w:p>
      <w:pPr>
        <w:pStyle w:val="Style15"/>
        <w:bidi w:val="0"/>
        <w:jc w:val="left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metabolic response to injury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Features of the response whe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not modified by medical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interven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The acute inflammatory response.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 xml:space="preserve">The endothelium and sympathetic   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nervous system activation.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The endocrine response to surgery.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actors mediating the metabolic 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esponse  to injur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povolaemi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creased energy metabolism and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ubstrate cycling.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tabolism and starvation.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anges in red blood cell synthesi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nd blood coagulation.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Consequences of the metabolic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esponse to injury</w:t>
            </w:r>
          </w:p>
        </w:tc>
      </w:tr>
      <w:tr>
        <w:trPr>
          <w:trHeight w:val="8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ol of blood glucose.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ipulation of inflammation and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oagulation in severe infection.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Factors modifying  the metabolic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response to injur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nabolism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/>
      </w:pPr>
      <w:r>
        <w:rPr>
          <w:rFonts w:eastAsia="Arial" w:cs="Arial" w:ascii="Arial" w:hAnsi="Arial"/>
        </w:rPr>
        <w:t xml:space="preserve">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20" w:right="0" w:hanging="0"/>
        <w:jc w:val="center"/>
        <w:rPr/>
      </w:pPr>
      <w:r>
        <w:rPr>
          <w:rFonts w:cs="Arial" w:ascii="Arial" w:hAnsi="Arial"/>
          <w:b/>
          <w:sz w:val="40"/>
          <w:szCs w:val="40"/>
        </w:rPr>
        <w:t>Principles  of  fluid and electrolyte balance in surgical patients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uids and Electrolytes distribution in the body compartm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Normal water and electrolyt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balanc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sensible fluid losses.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fect of surgery.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ssessing losses in the surgical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patien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ypes of intravenous fluid.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intenance fluid requirement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ating hypovolaemia and or/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hypotension.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Intravenous fluid administr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Water and sodium imbalance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tassium imbalance.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 electrolyte disturbances.</w:t>
            </w:r>
          </w:p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ecific water and electrolyte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bnormaliti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abolic acidosis.</w:t>
            </w:r>
          </w:p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etabolic alkalosis</w:t>
            </w:r>
            <w:r>
              <w:rPr>
                <w:rFonts w:cs="Arial" w:ascii="Arial" w:hAnsi="Arial"/>
                <w:rtl w:val="true"/>
              </w:rPr>
              <w:t xml:space="preserve">   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Respiratory acidosis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Respiratory alkalosis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ixed patterns of acid-base imbalance</w:t>
            </w:r>
          </w:p>
          <w:p>
            <w:pPr>
              <w:pStyle w:val="Style1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cid-base balanc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</w:tbl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108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hock and Hemorrhage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tion of shock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es of shock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hophysiology of shoc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crocircul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crocircul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llular func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ffects on individual organ syste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rvous system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dney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iratory system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ar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u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ver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urohumoral respons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nciples of manage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povolemic shock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ptic shock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diogenic shock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phylaxis</w:t>
            </w:r>
          </w:p>
        </w:tc>
      </w:tr>
      <w:tr>
        <w:trPr>
          <w:trHeight w:val="111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vanced monitoring organ support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diovascular suppor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iratory suppor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nal suppor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tri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Hemorrhag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vealed and concealed 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ary , Reactionary , Secondary 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rgical and non-surgical 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assification of 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ransfusion of blood and blood   products</w:t>
      </w:r>
    </w:p>
    <w:p>
      <w:pPr>
        <w:pStyle w:val="Style15"/>
        <w:bidi w:val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lood don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lood compon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resh blood component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sma fractio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d cell serolo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O antigen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hesus antigen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 red cell antige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ndications for transfus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-transfusion testing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lood administr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erse effects of transfus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logous transfu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-operative dona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ovolaemic haemodilu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ll salv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ransfusion requirements in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pecial surgical sett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ssive transfus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diopulmonary bypas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hods to reduce the need for blood transfu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ute volume replacemen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chanism for reducing blood use in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urger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utritional support in surgical patients</w:t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essment of nutritional stat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essment of nutritional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requirement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es of inadequate intak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ethods of providing nutritional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up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teral nutri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enteral nutri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itoring of nutritional suppor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/>
      </w:pPr>
      <w:r>
        <w:rPr>
          <w:rFonts w:cs="Arial" w:ascii="Arial" w:hAnsi="Arial"/>
          <w:b/>
          <w:sz w:val="40"/>
          <w:szCs w:val="40"/>
        </w:rPr>
        <w:t>Surgical infections and antibiotics</w:t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hogenic potential of microbe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genic syner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epsi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rgical disinfection and anti-septic  precaution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eriliza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infec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inf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fection, bacteraemia and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epticaemi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crobiological diagnosis of infec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ound infec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psis, shock and the systemic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Inflammatory response syndrom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icobacter pylori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aerobic inf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tan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s gangrene and other clostridial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nfectio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essive bacterial gangrene and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ecrotizing fasciiti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 anaerobic infectio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spital-acquired (nosocomial) infec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tes of coloniza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spital microbial challeng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ol of hospital-acquired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nosocomial) infec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timicrobial management of wound infec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nciples governing the choice and use of antibiotic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tibiotic polic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hylactic use of antibiotic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anagement of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munosuppressed patients,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ncluding those who have had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plenectom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inciples of the surgical management of cancer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biology of canc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The adenoma-carcinoma progress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asion and metastasi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tural history and estimate of cur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management of patients with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anc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eening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he cancer patient's journe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ymptoms that may initiate a patient'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ancer journe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ferral to a specialist/cancer centr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llow-up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liation of advanced cancer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nosis and counseling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e of the dying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/>
      </w:pPr>
      <w:r>
        <w:rPr>
          <w:rFonts w:cs="Arial" w:ascii="Arial" w:hAnsi="Arial"/>
          <w:b/>
          <w:sz w:val="40"/>
          <w:szCs w:val="40"/>
        </w:rPr>
        <w:t>The   Burns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5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r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chanisms</w:t>
            </w:r>
          </w:p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Local effects of burn injury</w:t>
            </w:r>
          </w:p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General effects of burn injury</w:t>
            </w:r>
          </w:p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assification</w:t>
            </w:r>
          </w:p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ognosis</w:t>
            </w:r>
          </w:p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rauma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uma epidem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njury biomechanics and acciden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preven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lcohol and drug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ound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assification and production 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unshot wound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ll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jury severity assessmen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-hospital care and transpor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cident  and Emergency (A&amp;E) Departmen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imary  and  secondary  survey : Resuscitation in the emergency departmen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CD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amination from head to to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aging and other diagnostic aid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ST &amp; U/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T sca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P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nagement of specific organ injuri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Head injury</w:t>
            </w:r>
          </w:p>
          <w:p>
            <w:pPr>
              <w:pStyle w:val="Style15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eck injury</w:t>
            </w:r>
          </w:p>
          <w:p>
            <w:pPr>
              <w:pStyle w:val="Style15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hest injury</w:t>
            </w:r>
          </w:p>
          <w:p>
            <w:pPr>
              <w:pStyle w:val="Style15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bdominal and pelvic injuries</w:t>
            </w:r>
          </w:p>
          <w:p>
            <w:pPr>
              <w:pStyle w:val="Style15"/>
              <w:numPr>
                <w:ilvl w:val="0"/>
                <w:numId w:val="2"/>
              </w:numPr>
              <w:bidi w:val="0"/>
              <w:ind w:left="1440" w:right="0" w:hanging="36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imbs injur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360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Style15"/>
        <w:bidi w:val="0"/>
        <w:ind w:left="36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e-operative assessment , anesthesia  and  post-operative pain control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a) Pre-operative assessment and investigations 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essment of fitness for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oper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ioperative risk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he importance of oxygen transport to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tissu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stematic approach to the initial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ssessment of patient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diovascular system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iratory system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moking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cohol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esit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ug therap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ergi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evious operations and anesthetics 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-operative investigatio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ood biochemistr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ver function test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ll blood count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agulation scree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ood cross-matching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e high-risk patien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essment of the patient for emergency surger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he pre-operative ward round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-medica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sting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plications of chronic disease in the perioperative period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diovascular diseas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iratory diseas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aundic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abetes mellit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ronic renal failur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matological diseas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normal coagula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gnanc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scellaneous conditio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b)  Anesthesia 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General anesthesi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ocal anesthesi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pical anesthesi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 infiltra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ipheral nerve block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inal anesthesi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pidural anesthesi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c) Post-operative analgesia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in phys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in assessmen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-operative analgesic strategi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pidural analgesi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ient-controlled analgesi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enteral and oral opioid regim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acetamol, NSAIDs and selectiv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X-2 inhibitor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uropathic pai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t-operative nausea and vomiting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st-operative care and complications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58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mediate post-operative car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irway obstruc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ward car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neral car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bes, drains and catheter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uid balanc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ood transfus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tri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lications of anesthesia and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urger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neral complication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ulmonary complication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diac complication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rinary complication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rebral complicatio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ous thrombosis and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ulmonary embolism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ound complications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besity  and principles of laparoscopic  surgery</w:t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4030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gnitude  of  the problem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hophysiology and associated medical problems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operative Evaluation and Selection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General Bariatric Preoperative Evaluation and prepara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valuation for Specific Comorbid Conditions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erative  procedures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operative Care and Follow-up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omplications of obesity surgery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97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nciples of laparoscopic surgery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ransplantation</w:t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067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nsplantation immunology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hases of the recipient’s immun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response to the donor orga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tterns of allograft rejec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mmunosuppressio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 donation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Brain-stem death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ulti-organ retrieval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trategies to increase organ donatio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nal transplantation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dications and patient assess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operative procedur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ost-operative management and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complication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utcome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ver transplantation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dications and patient assess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operative procedur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ost-operative management and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complication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utcome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ncreas transplantation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dications and patient assess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cs="Arial" w:ascii="Arial" w:hAnsi="Arial"/>
              </w:rPr>
              <w:t>The operative procedur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utcome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art and lung transplantation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dications and patient assess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operative procedur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ost-operative management and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complication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utcome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B . GENERAL  SURGERY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abdominal wall and hernias</w:t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mbilic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velopmental abnormalitie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mbilical sep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mbilical tumor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orders of the rectus muscl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matoma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moids tumor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bdominal herni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guinal hernia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tral hernia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re external hernia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nal hernia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lications of hernia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agement of complicated hernia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astroduodenal disorders</w:t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anatom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mach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odenu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ood suppl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ymphatic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rve suppl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physiolo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stric mot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stric secretio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ptic ulcer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ecial forms of ulceratio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agement of uncomplicated pepti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ulcer disea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mplications of peptic ulceratio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requiring operative intervention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foratio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ute hemorrhag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yloric stenos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stric neoplas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nign gastric neoplasm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lignant gastric neoplasm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 gastric tumor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scellaneous disorders of th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stoma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netrier’s diseas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striti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eulafoy’s les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stric volvulu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zoar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scellaneous disorders of th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duodenu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odenal obstruc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odenal diverticul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odenal traum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ery for obes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perations for obes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lications of obesity surger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liver</w:t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atom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gmental anatom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ood supply and functio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aundi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agnos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genital abnormal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ver trau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patic infections and infesta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yogenic liver absces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oebic liver absces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datid disea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rtal hyperten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ffects of portal hypertens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featur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ute variceal bleedin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cit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mors of the liv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nign hepatic tumo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ary malignant tumors of the live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tastatic tumo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iver rese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0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78" w:hRule="atLeast"/>
        </w:trPr>
        <w:tc>
          <w:tcPr>
            <w:tcW w:w="8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ind w:left="360" w:right="0" w:hanging="0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The  gallbladder  and  bile duct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atomy of the biliary syste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hysiolo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le salts and the enterohepati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ircul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genital abnormalit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iliary atresi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oledochal cys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llston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genesi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logical effects of gallston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mon clinical syndrom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ssociated with gallston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 benign conditions of th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gallbladde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 of patients with suspecte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gallston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rgical treatment of gallston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lications of cholecystectom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agement of acute cholecystiti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ypical biliary pa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n-surgical treatment of gallston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agement of acute cholangi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 benign biliary disord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iatic cholangiohepatit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ary sclerosing cholangi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mors of the biliary tra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cinoma of the gallbladde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cinoma of the bile ducts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pancreas and spleen</w:t>
      </w:r>
    </w:p>
    <w:p>
      <w:pPr>
        <w:pStyle w:val="Normal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PANCRE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anatom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physiolo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ocrine func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docrine func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ncreatic p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genital disorders of the pancre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ncreatiti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ute pancreatiti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ronic pancreatiti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oplasms of the pancrea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oplasms of the exocrine pancrea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oplasms of the endocrine pancrea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SPLE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anatom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physiolog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mopoiesi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tration of blood cell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munological functio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cations for splenectom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um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molytic anemia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he purpur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persplenis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liferative disorde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scellaneous conditio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her indications for splenectom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lenectom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-operative prepara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hniqu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t-operative course an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omplicatio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36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intestine and appendix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3910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plied surgical anatomy and physiology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natomy and function of the small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intestin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natomy and function of the larg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intestine and appendix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orders of the appendix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ppendiciti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umors of the appendix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inical assessment of the small and large intestine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History and clinical examina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vestigation of the luminal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gastrointestinal trac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inciples of operative intestinal surgery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flammatory bowel disease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rohn’s diseas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Ulceration coliti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orders of the small intestine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ralytic ileu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echanical obstruc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n-neoplastic disorders of the colon and rectum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lonic diverticular diseas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schemia of the large intestin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ther benign  conditions of larg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</w:rPr>
              <w:t>bowel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stinal stoma and fistula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t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testinal fistula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lyps and polyposis syndromes of the large intestine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lorectal aden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Familial adenomatous polyposis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lignant tumors of the large intestine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lorectal adenocarcin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 of colorectal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adenocarcinoma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orectal conditions</w:t>
      </w:r>
    </w:p>
    <w:p>
      <w:pPr>
        <w:pStyle w:val="Style15"/>
        <w:bidi w:val="0"/>
        <w:ind w:left="108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ind w:left="108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bidi w:val="0"/>
        <w:ind w:left="1080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44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752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plied surgical anatomy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nal musculature and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</w:rPr>
              <w:t>innervation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cs="Arial" w:ascii="Arial" w:hAnsi="Arial"/>
              </w:rPr>
              <w:t>The lining of the anal canal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anal (hemorrhoid)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</w:rPr>
              <w:t>cushion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Lymphatic drainage of the anal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</w:rPr>
              <w:t>canal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orectal disorders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Hemorrhoids</w:t>
            </w:r>
            <w:r>
              <w:rPr>
                <w:rFonts w:cs="Arial" w:ascii="Arial" w:hAnsi="Arial"/>
                <w:rtl w:val="true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Fissure-in-ano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erianal absces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Fistula-in-ano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ilonidal diseas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3752" w:type="dxa"/>
            <w:tcBorders>
              <w:top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3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3752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breast</w:t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811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4060"/>
      </w:tblGrid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atomy and physiology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natomy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ngenital abnormitie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Hormonal control of breas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development and function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tion of the patient with breast diseas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inical feature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inical examina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ssessment of regional node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maging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ytology and biops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ne-stop clinic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ccuracy of investigations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orders of developmen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Juvenile hypertroph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Fibroadenoma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orders of cyclical chang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yclical mastalgi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Nodularit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Non-cyclical breast pain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orders of involutio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lpable breast cyst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clerosi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Ducts ectasi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pithelial hyperplasia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ign neoplasm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Duct papilloma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Lipoma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hyllodes tumors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east infectio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Lactating infec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Non-lactating infec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kin-associated infection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east cance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pidemiolog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ypes of breast cancer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creening for breast cancer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mmographic features of breas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cancer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taging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curability of breast cancer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esentation of breast cancer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 of operable breas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cancer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mplications of treat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sychological aspect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Follow-up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 of locally advanced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breast cancer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Breast cancer in pregnanc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 of metastatic or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advanced cancer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iscellaneous tumors of the breast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le breas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Gynaecomasti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le breast cancer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docrine surgery</w:t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YROID GLAND</w:t>
            </w:r>
          </w:p>
          <w:p>
            <w:pPr>
              <w:pStyle w:val="Normal"/>
              <w:tabs>
                <w:tab w:val="clear" w:pos="720"/>
                <w:tab w:val="left" w:pos="2652" w:leader="none"/>
              </w:tabs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urgical anatomy and develop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yroid func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ssessment of thyroid gland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Enlargement of the thyroid gland (goitre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Non-toxic nodular goitr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yrotoxic  goitr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yroiditi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olitary thyroid nodule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ther forms of neoplasi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yperthyroidis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imary thyrotoxicosis (Grave’s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disease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cs="Arial" w:ascii="Arial" w:hAnsi="Arial"/>
              </w:rPr>
              <w:t>Toxic multinodular goitre and toxic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aden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alignant tumors of the thyroid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pillary carcin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Follicular carcin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naplastic carcin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edullary carcinoma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Lymph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yroidectom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>
          <w:trHeight w:val="305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ATHYROID GLAND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urgical anatom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alcium metabolis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imary hyperparathyroidis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econdary and tertiary hyperparathyroidism</w:t>
            </w:r>
            <w:r>
              <w:rPr>
                <w:rFonts w:cs="Arial" w:ascii="Arial" w:hAnsi="Arial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Hypoparathyroidis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rathyroidectom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NAL GLAN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urgical anatomy and develop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nal corte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ushing’s syndrom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Hyperaldosteronis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drenogenital syndrome (adrenal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virilism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drenal feminiza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179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nal medulla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52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ab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haeochromocyt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Non-endocrine adrenal Medullar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tumor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drenal ‘incidentalo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nalectom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 SURGICAL ENDOCRINE SYNDRO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uldomas and multiple endocrin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oplasi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cinoid tumors and the carcinoid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yndrom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urgical  emergency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)    The acute abdomen 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hophysiology of  abdominal pai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matic pai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ceral pai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hogene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flamm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struc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inical assessmen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stor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amin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s</w:t>
            </w:r>
          </w:p>
        </w:tc>
      </w:tr>
      <w:tr>
        <w:trPr>
          <w:trHeight w:val="6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t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nagement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toniti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mary peritonit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t-operative peritonitis</w:t>
            </w:r>
          </w:p>
          <w:p>
            <w:pPr>
              <w:pStyle w:val="Style15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ntra-abdominal abscesses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             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edical causes of acute abdomen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n-specific abdominal pain (NSAP)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ynecological causes of the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acute abdome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ttelschmerz and ruptured corp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luteum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uptured ectopic pregnanc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rsion or rupture of the ovarian cys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lvic inflammatory diseas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)    Intestinal  obstruction 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mall  bowel  obstru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 feat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 and diagno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at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Large bowel  obstru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 feat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 and diagno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reatment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on-mechanical ( Adynamic , paralytic ) obstruction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 feat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 and diagno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reatment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seudo-obstruction of small  and  large  bow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 feat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 and diagno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reatment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owel  strangul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 feat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 and diagno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at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-operative mechanical obstruc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 feat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 and diagno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reatment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4261" w:type="dxa"/>
            <w:tcBorders/>
          </w:tcPr>
          <w:p>
            <w:pPr>
              <w:pStyle w:val="Style15"/>
              <w:bidi w:val="0"/>
              <w:jc w:val="left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)    Acute  gastrointestinal  hemorrhage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proach  to the Patient with Acute Gastrointestinal 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tial Assessmen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sk Stratific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uscit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story and physical examin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iz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herapy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cute  upper gastrointestinal 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 present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agnosis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ecific caus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atment ( Medical , Endoscopic and surgical 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Acute lower gastrointestinal Hemorrh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linical  present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agnosis ( colonoscopy , Radionuclide scanning and Mesenteric Angiography )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ecific caus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atment ( Medical , Endoscopic and surgical 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ute lower gastrointestinal Hemorrhage from an obscure sourc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agnosis ( Endoscopy , Angiography ,  small bowel endoscopy , Video capsule endoscopy )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atment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C .   SURGICAL SPECIALITIES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astic and reconstructive surgery</w:t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05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ructure and functions of skin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ound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cs="Arial" w:ascii="Arial" w:hAnsi="Arial"/>
              </w:rPr>
              <w:t>Types of wound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inciples of wound healing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Factors influencing wound healing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Wound infecti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volvement of other structure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Devitalized skin flap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Wound with skin los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rushing/degloving injuries and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gunshot wound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r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chanisms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Local effects of burn injury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General effects of burn injury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assification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ognosis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kin and soft tissue lesion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Diagnosis of skin swelling</w:t>
            </w:r>
          </w:p>
          <w:p>
            <w:pPr>
              <w:pStyle w:val="Style15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yst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umors of the ski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pidermal neoplasms  arising from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basal germinal cell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pidermal neoplasms arising fro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melanocyte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Vascular neoplasm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hemangoimas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umors of nerve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umors of muscles and connectiv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tissu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Disorders of the nail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ascular and endovascular surgery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053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hophysiology of arterial diseas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tholog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inical features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ronic lower limb arterial diseas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natom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inical feature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termittent claudicat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ritical limb ischemi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 of lower limb ischemi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mputation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dicati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Level of amputati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urgical principle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Rehabilitation and limb fitting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hantom pai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terial disease of the upper limb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verview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brovascular diseas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Definition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arotid artery diseas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Vertebrobasilar diseas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ute limb ischemi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etiolog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assificati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inical feature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ost-ischemic syndrome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eurysmal diseas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assificati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bdominal aortic aneurysm (AAA)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eripheral aneurysm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hophysiology of venous diseas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natom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hysiology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ricose veins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assificati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pidemiolog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inical feature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etiolog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xaminati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vestigation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uperficial thrombophlebiti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ronic venous insufficien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ssessmen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13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nous thromboembolism (VTE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pidemiolog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etiology-Diagnosi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Venous gangrene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evention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ther forms of venous thrombosi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ymphoedem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thophysiology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imary lymphoedem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econdary lymphoedema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linical features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vestigation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2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ardiothoracic surgery</w:t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1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4079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ic consideration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thophysiological assessment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ssessment of risk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/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QUIRED CARDIAC DISEASE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b/>
              </w:rPr>
              <w:t>Ischemic heart disease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ronary artery diseas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urgery for the complications of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coronary artery disease</w:t>
            </w:r>
          </w:p>
        </w:tc>
      </w:tr>
      <w:tr>
        <w:trPr>
          <w:trHeight w:val="178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iac valvular diseas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ssessment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urgical managemen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ndocarditi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ortic valve diseas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itral valve diseas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ricuspid valve disease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cardial patholog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ericardial effusion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ericardial constriction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GENITAL CARDIAC DISEAS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trial septal defect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Ventricular septal defec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atent ductus arteriosu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arctation of the aort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etralogy of Fallot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ORACIC SURGER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ssessment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Bronchogenic carcin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ssessment for pulmonary resectio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etastatic diseas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Other lung tumor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esothelioma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ediastinum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neumothorax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mphysem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Interstitial lung disease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leuropulmonary infectio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hest wall deformitie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ost-operative car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ardiac and pulmonary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transplantation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690" w:hRule="atLeast"/>
        </w:trPr>
        <w:tc>
          <w:tcPr>
            <w:tcW w:w="8522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bidi w:val="0"/>
              <w:ind w:left="108" w:right="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ESOPHAGUS</w:t>
            </w:r>
          </w:p>
          <w:p>
            <w:pPr>
              <w:pStyle w:val="Style15"/>
              <w:bidi w:val="0"/>
              <w:ind w:left="108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anatomy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ptoms of esophageal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Disord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ysphagi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i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gurgit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amination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vestig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ood test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diolog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doscop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uted tomograph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ltrasonograph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paroscop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nometry and pH studi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pacted foreign bodies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rrosive oesophagitis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foration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ility disord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halasi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ffuse esophageal spasm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tcracker esophag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ummer-Vinson syndrome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uches</w:t>
            </w:r>
          </w:p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Gastro-esophageal reflu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atus herni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rrett's esophag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mors of the esophag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nign tumor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cinoma of the esophag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rological surgery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ess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neral point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rinary tract symptoms  &amp; Hematuri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amina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g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pper urinary tract (kidney and ureter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tom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hysiolog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um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nal tumor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nal and ureteric calculi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pper tract obstruc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lviureteric junction obstruct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idiopathic hydronephrosis)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scellaneous causes of obstruc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wer urinary tract (bladder, prostate and urethra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tom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hysiolog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um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adder tumor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cinoma of the prostate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nign prostatic hyperplasi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rethra strictu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orders of micturation-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incontinenc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uctural disorder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urogenic disorder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nciples of manage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ernal genital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atom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hysiology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rcumcision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genital abnormalities of the peni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descended testis (cryptorchidism)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rsion of the testi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pididymo-orchitis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ydrocoel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aricocoele 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360" w:right="0" w:hanging="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Neurosurgery</w:t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8117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0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gical anatomy and physiology</w:t>
            </w: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skul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spine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brai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meanings and cerebrospinal fluid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cranial nerve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he spinal cor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lood supply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nterior circulatio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osterior circulatio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acranial pressure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Brain herniation syndrome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vestigations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lain X-ra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omputed tomograph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gnetic resonance imaging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T and MR angiograph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ebrovascular disease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ubarachnoid hemorrhag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rimary intracerebral  hemorrhage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rteriovenous malformations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avernoma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urotrauma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Assessment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anagement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kull fractur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xtradural hematoma and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contusions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Diffuse axonal injury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rauma spinal injury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acranial infections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Bacterial infection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racranial tumors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umors of the skull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Pediatric neuro-oncology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>
          <w:trHeight w:val="47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tebral column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Spinal degenerative disease</w:t>
            </w:r>
          </w:p>
        </w:tc>
      </w:tr>
      <w:tr>
        <w:trPr>
          <w:trHeight w:val="127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pheral nerve lesion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Carpal tunnel syndrom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Ulnar nerve compression at th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elbow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•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Meralgia paraesthetica</w:t>
            </w:r>
          </w:p>
        </w:tc>
      </w:tr>
    </w:tbl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360" w:righ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Pediatric  surgery</w:t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405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eonatal  intestinal obstruction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irschsprung diseas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ophageal atresi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erforated anu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stinal atresi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on pediatric surgical emergenc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ute appendicitis and its deferential diagno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ussusceptions and its associated problem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ckle's diverticulum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eign bodies associated problem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ianal sepsis in childre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ther common pediatric surgical proble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dominal wall defect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mbilical , inguinal hernias and other hernia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ascular malformation 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descended test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rent national pediatric surgical problem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ldren Motor Vehicle Trauma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ldhood obesity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Style15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yle15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 xml:space="preserve">D . Practical procedures and   patient investigations  </w:t>
      </w:r>
    </w:p>
    <w:p>
      <w:pPr>
        <w:pStyle w:val="Style15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( skills )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/>
      </w:pPr>
      <w:r>
        <w:rPr>
          <w:rFonts w:eastAsia="Arial" w:cs="Arial" w:ascii="Arial" w:hAnsi="Arial"/>
        </w:rPr>
        <w:t xml:space="preserve">   </w:t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actical procedures and patient investigation</w:t>
      </w:r>
    </w:p>
    <w:p>
      <w:pPr>
        <w:pStyle w:val="Style15"/>
        <w:bidi w:val="0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neral precau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eptic techniq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cal anesthesi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ound su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turing the ski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ture material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irway proced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intaining the airwa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tilation by mask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he laryngeal mask airwa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dotracheal intub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rgical airwa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anging a tracheostomy tub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horacic procedur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costal tube drain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moval of an intercostals drain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tub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eural aspirati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bdominal proced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sogastric tube inser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ne-bore nasogastric tub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stric lavag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ophageal tamponad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bdominal paracentesi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agnostic peritoneal lavag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scular proced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epunctur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fety meas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epuncture for blood culture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ipheral venous cannul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nous cutdow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ntral venous catheter inser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terial blood sampling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edle pericardiocentesi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inary procedur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rethral catheteriz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prapubic catheteriz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tral nervous system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procedur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umbar punctu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ug administration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aging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in radiograph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rast studies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uted tomography (CT)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ltrasonography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gnetic resonance imaging (MRI)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dioisotope imaging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ition emission tomography (PET)</w:t>
            </w:r>
          </w:p>
          <w:p>
            <w:pPr>
              <w:pStyle w:val="Style15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51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bidi w:val="0"/>
        <w:ind w:left="765" w:right="0" w:hanging="0"/>
        <w:jc w:val="left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sz w:val="52"/>
          <w:szCs w:val="52"/>
        </w:rPr>
        <w:t xml:space="preserve"> </w:t>
      </w:r>
    </w:p>
    <w:p>
      <w:pPr>
        <w:pStyle w:val="Style15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33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37:00Z</dcterms:created>
  <dc:creator>KSMC</dc:creator>
  <dc:description/>
  <dc:language>en-US</dc:language>
  <cp:lastModifiedBy>Pc</cp:lastModifiedBy>
  <dcterms:modified xsi:type="dcterms:W3CDTF">2012-06-06T16:37:00Z</dcterms:modified>
  <cp:revision>2</cp:revision>
  <dc:subject/>
  <dc:title/>
</cp:coreProperties>
</file>