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Arabic Typesetting" w:hAnsi="Arabic Typesetting" w:cs="Arabic Typesetting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جامعة الملك سعود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ab/>
        <w:tab/>
        <w:tab/>
        <w:tab/>
        <w:tab/>
        <w:t xml:space="preserve">   </w:t>
        <w:tab/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 xml:space="preserve">                              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 xml:space="preserve">مفردات المقرر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السنة الدراسية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 xml:space="preserve">: </w:t>
      </w:r>
      <w:r>
        <w:rPr>
          <w:rFonts w:cs="Arabic Typesetting" w:ascii="Arabic Typesetting" w:hAnsi="Arabic Typesetting"/>
          <w:color w:val="000000"/>
          <w:sz w:val="36"/>
          <w:szCs w:val="36"/>
        </w:rPr>
        <w:t>1435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معلومات المحاضر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819"/>
      </w:tblGrid>
      <w:tr>
        <w:trPr>
          <w:trHeight w:val="47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نجلاء السهلي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9-1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اثنين و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2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اربعا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hyperlink r:id="rId3">
              <w:r>
                <w:rPr>
                  <w:rStyle w:val="InternetLink"/>
                  <w:rFonts w:cs="Arabic Typesetting" w:ascii="Arabic Typesetting" w:hAnsi="Arabic Typesetting"/>
                  <w:sz w:val="36"/>
                  <w:szCs w:val="36"/>
                </w:rPr>
                <w:t>nalsahli@ksu.edu.sa</w:t>
              </w:r>
            </w:hyperlink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معلومات المقرر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مجتمع عربي سعودي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شعبة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  <w:lang w:val="en-GB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  <w:lang w:val="en-GB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401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يهدف المقرر إلى إعطاء فكرة شاملة عن المجتمع الإنساني بشكلٍ عام وعن المجتمع السعودي بشكلٍ خاص من حيث مقومات تكوينه خصائصه وسماته وعمليات التغير الذي يتعرض لها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  <w:t>)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، وأيضاً دراسة تجربة التغير الاجتماعي للمجتمع السعودي وأهم مظاهرها والنتائج المترتبة عليها</w:t>
            </w: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كما يركز هذا المقرر على دراسة ومناقشة بعض الظواهر والمشكلات الاجتماعية السائدة</w:t>
            </w: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eastAsia="Times New Roman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eastAsia="Times New Roman" w:cs="Arabic Typesetting"/>
                <w:color w:val="000000"/>
                <w:sz w:val="36"/>
                <w:sz w:val="36"/>
                <w:szCs w:val="36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التعرف على الجوانب الأساسية للتطور الاجتماعي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معرفة الخصائص المميزة لمجتمعات الخليج العربي عامة والمجتمع السعودي خاص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فهم طبيعة البناء الاجتماعي في المجتمع السعودي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فهم طبيعة عوامل التغير للمجتمع السعودي</w:t>
            </w: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sz w:val="36"/>
                <w:sz w:val="36"/>
                <w:szCs w:val="36"/>
                <w:rtl w:val="true"/>
              </w:rPr>
              <w:t>آثر التغيرات على النسق الاقتصادي ، والاجتماعي،والثقافي</w:t>
            </w: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  <w:lang w:val="en-AU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  <w:lang w:val="en-AU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  <w:lang w:val="en-AU"/>
              </w:rPr>
              <w:t xml:space="preserve">نواتج التعلم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  <w:lang w:val="en-AU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  <w:lang w:val="en-AU"/>
              </w:rPr>
              <w:t>المنصوص عليها في توصيف المقرر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مدخل إلى دراسة المجتمع السعودي للدكتور  محمد السيف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/>
            </w:pPr>
            <w:r>
              <w:rPr>
                <w:rFonts w:eastAsia="Calibri" w:cs="Arabic Typesetting" w:ascii="Arabic Typesetting" w:hAnsi="Arabic Typesetting"/>
                <w:sz w:val="36"/>
                <w:szCs w:val="36"/>
              </w:rPr>
              <w:t>1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>-</w:t>
            </w:r>
            <w:r>
              <w:rPr>
                <w:rFonts w:ascii="Arabic Typesetting" w:hAnsi="Arabic Typesetting" w:eastAsia="Calibri" w:cs="Arabic Typesetting"/>
                <w:sz w:val="36"/>
                <w:sz w:val="36"/>
                <w:szCs w:val="36"/>
                <w:rtl w:val="true"/>
              </w:rPr>
              <w:t>مذكرة مجتمع سعودي للدكتور عبد الله البنيان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/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Calibri" w:cs="Arabic Typesetting" w:ascii="Arabic Typesetting" w:hAnsi="Arabic Typesetting"/>
                <w:sz w:val="36"/>
                <w:szCs w:val="36"/>
              </w:rPr>
              <w:t>2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sz w:val="36"/>
                <w:sz w:val="36"/>
                <w:szCs w:val="36"/>
                <w:rtl w:val="true"/>
              </w:rPr>
              <w:t>المجتمع العربي د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>.</w:t>
            </w:r>
            <w:r>
              <w:rPr>
                <w:rFonts w:ascii="Arabic Typesetting" w:hAnsi="Arabic Typesetting" w:eastAsia="Calibri" w:cs="Arabic Typesetting"/>
                <w:sz w:val="36"/>
                <w:sz w:val="36"/>
                <w:szCs w:val="36"/>
                <w:rtl w:val="true"/>
              </w:rPr>
              <w:t>أحمد عبد الكريم وآخرون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Arabic Typesetting" w:hAnsi="Arabic Typesetting" w:eastAsia="Calibri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3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abic Typesetting" w:hAnsi="Arabic Typesetting" w:eastAsia="Calibri" w:cs="Arabic Typesetting"/>
                <w:sz w:val="36"/>
                <w:sz w:val="36"/>
                <w:szCs w:val="36"/>
                <w:rtl w:val="true"/>
              </w:rPr>
              <w:t>الخليج ليس نفطاً – دراسة في إشكالية التنمية والوحدة – د</w:t>
            </w:r>
            <w:r>
              <w:rPr>
                <w:rFonts w:eastAsia="Calibri" w:cs="Arabic Typesetting" w:ascii="Arabic Typesetting" w:hAnsi="Arabic Typesetting"/>
                <w:sz w:val="36"/>
                <w:szCs w:val="36"/>
                <w:rtl w:val="true"/>
              </w:rPr>
              <w:t>.</w:t>
            </w:r>
            <w:r>
              <w:rPr>
                <w:rFonts w:ascii="Arabic Typesetting" w:hAnsi="Arabic Typesetting" w:eastAsia="Calibri" w:cs="Arabic Typesetting"/>
                <w:sz w:val="36"/>
                <w:sz w:val="36"/>
                <w:szCs w:val="36"/>
                <w:rtl w:val="true"/>
              </w:rPr>
              <w:t>محمد الرميح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مراجع التكميلية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إن وجد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sz w:val="36"/>
                <w:sz w:val="36"/>
                <w:szCs w:val="36"/>
                <w:rtl w:val="true"/>
                <w:lang w:val="en-US" w:eastAsia="en-US"/>
              </w:rPr>
              <w:t>المحاضرة والنقاش وعقد ورش عمل وبحوث حول المواضيع المرتبطة بالمقرر هذا بالإضافة الى عروض البوربوينت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ستراتيجيات التعل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طرق التقييم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تزويد الطالبات بالنتيجة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موزع على الأسابيع كل أسبوع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عرض مجموعة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 طالبات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5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بحث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+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عرض للبحث ومناقشته 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ة</w:t>
            </w:r>
          </w:p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ات فصلية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5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رى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مشاركة وتفاعل في المحاضرات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eastAsia="Arabic Typesetting"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40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*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 xml:space="preserve">التأكيد على ضرورة حصول الطالبات على </w:t>
      </w:r>
      <w:r>
        <w:rPr>
          <w:rFonts w:cs="Arabic Typesetting" w:ascii="Arabic Typesetting" w:hAnsi="Arabic Typesetting"/>
          <w:color w:val="000000"/>
          <w:sz w:val="36"/>
          <w:szCs w:val="36"/>
        </w:rPr>
        <w:t>80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 xml:space="preserve">% </w:t>
      </w: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من درجات الأعمال الفصلية قبل تاريخ الاعتذار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>الخطة الأسبوعية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: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تعريف علم الاجتماع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  ص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تعريف المجتمع وأنواع المجتمعات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مذكرة عبدالله البنيان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سمات العامة للوطن العربي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أحمد عبدالكريم و آخرون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علاقة المجتمع السعودي بالمجتمع الخليجي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محمد الرميح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توازن والتغير الاجتماعي في نظرية علم الاجتماع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 ص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7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لتغير والتغيير الاجتماعي في المجتمع السعودي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 ص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2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نقطة الصفر في المجتمع السعو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فترة المستقرة والفترة المتغيرة في المجتمع السعودي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بناء الثقافي والاجتماعي في المجتمع السعودي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 من ص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2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إلى ص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32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نسق السياس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تنشئة السياسية والتربية الوطنية في المجتمع السعودي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دلالات اجتماعية في نظام الحكم السعو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نسق الاقتصاد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في الفترة المستقرة والمتغيرة في المجتمع السعودي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عمل المرأة السعودي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عوامل الاجتماعية المرتبطة باخيار المهنة في المجتمع السعود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آثار الاجتماعية المحتملة لبرنامج التخصيص في المجتمع السعو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نسق الثقاف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عادات والتقاليد الاجتماعية في المجتمع السعود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تابع النسق الثقافي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أعراف والقيم والمعتقد الشعبي في المجتمع السعو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نسق المحل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مجتمعات البدوية والقروية في المجتمع السعو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تابع النسق المحلي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مجتمع الأقليات الثقافية في المجتمع السعو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 xml:space="preserve">اختبار 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2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نسق الديني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: (</w:t>
            </w: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كتاب السيف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)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علم الاجتماع والظواهر الاجتماعية الدينية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color w:val="000000"/>
                <w:sz w:val="36"/>
                <w:sz w:val="36"/>
                <w:szCs w:val="36"/>
                <w:rtl w:val="true"/>
              </w:rPr>
              <w:t>الدور الاجتماعي لهيئة الأمر بالمعروف والنهي عن المنكر</w:t>
            </w: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ypesetting" w:hAnsi="Arabic Typesetting" w:cs="Arabic Typesetting"/>
                <w:color w:val="000000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000000"/>
                <w:sz w:val="36"/>
                <w:szCs w:val="36"/>
              </w:rPr>
              <w:t>15</w:t>
            </w:r>
          </w:p>
        </w:tc>
      </w:tr>
    </w:tbl>
    <w:p>
      <w:pPr>
        <w:pStyle w:val="FreeFormA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abic Typesetting" w:hAnsi="Arabic Typesetting" w:cs="Arabic Typesetting"/>
          <w:b/>
          <w:b/>
          <w:color w:val="000000"/>
          <w:sz w:val="36"/>
          <w:szCs w:val="36"/>
        </w:rPr>
      </w:pPr>
      <w:r>
        <w:rPr>
          <w:rFonts w:ascii="Arabic Typesetting" w:hAnsi="Arabic Typesetting" w:cs="Arabic Typesetting"/>
          <w:color w:val="000000"/>
          <w:sz w:val="36"/>
          <w:sz w:val="36"/>
          <w:szCs w:val="36"/>
          <w:rtl w:val="true"/>
        </w:rPr>
        <w:t xml:space="preserve">القـوانـيـن 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1"/>
          <w:numId w:val="2"/>
        </w:numPr>
        <w:autoSpaceDE w:val="false"/>
        <w:bidi w:val="1"/>
        <w:ind w:left="180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يمنع إعادة الاختبار إلا بعذر طبي مصدق من شؤن الموظفات</w:t>
      </w:r>
      <w:r>
        <w:rPr>
          <w:rFonts w:cs="Times New Roman" w:ascii="Times New Roman" w:hAnsi="Times New Roman"/>
          <w:color w:val="000000"/>
          <w:rtl w:val="true"/>
        </w:rPr>
        <w:t>.</w:t>
      </w:r>
    </w:p>
    <w:p>
      <w:pPr>
        <w:pStyle w:val="Style15"/>
        <w:numPr>
          <w:ilvl w:val="1"/>
          <w:numId w:val="2"/>
        </w:numPr>
        <w:autoSpaceDE w:val="false"/>
        <w:bidi w:val="1"/>
        <w:ind w:left="180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تسليم البحوث واوراق العمل في أوقاتها المخصصه لها</w:t>
      </w:r>
      <w:r>
        <w:rPr>
          <w:rFonts w:cs="Times New Roman" w:ascii="Times New Roman" w:hAnsi="Times New Roman"/>
          <w:color w:val="000000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</w:r>
    </w:p>
    <w:p>
      <w:pPr>
        <w:pStyle w:val="Style15"/>
        <w:autoSpaceDE w:val="false"/>
        <w:bidi w:val="1"/>
        <w:ind w:left="1800" w:right="0" w:hanging="0"/>
        <w:jc w:val="left"/>
        <w:rPr>
          <w:rFonts w:ascii="Arabic Typesetting" w:hAnsi="Arabic Typesetting" w:cs="Arabic Typesetting"/>
          <w:b/>
          <w:b/>
          <w:bCs/>
          <w:color w:val="000000"/>
          <w:sz w:val="36"/>
          <w:szCs w:val="36"/>
          <w:u w:val="single"/>
        </w:rPr>
      </w:pP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u w:val="single"/>
          <w:rtl w:val="true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lsahli@ksu.edu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30:00Z</dcterms:created>
  <dc:creator>Eman AlAmeel</dc:creator>
  <dc:description/>
  <cp:keywords/>
  <dc:language>en-US</dc:language>
  <cp:lastModifiedBy>user</cp:lastModifiedBy>
  <cp:lastPrinted>2013-11-28T13:11:00Z</cp:lastPrinted>
  <dcterms:modified xsi:type="dcterms:W3CDTF">2014-02-09T14:39:00Z</dcterms:modified>
  <cp:revision>4</cp:revision>
  <dc:subject/>
  <dc:title/>
</cp:coreProperties>
</file>