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>
          <w:trHeight w:val="69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GE 2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Static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Department of Civil Engineer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King Saud University</w:t>
            </w:r>
          </w:p>
        </w:tc>
      </w:tr>
      <w:tr>
        <w:trPr>
          <w:trHeight w:val="1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 xml:space="preserve">Course Description: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GE 201 Static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(Required for a BSCE degree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systems; vector analysis, moments and couples in 2D and 3D. Equilibrium of force systems. Analysis of structures; plan trusses and frames. Distributed force system; centroids and composite bodies. Area moments of inertia. Analysis of beams. Friction. 3 (3,1, 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 xml:space="preserve">Prerequisit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 106 and MATH 107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e by Topic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of mathematics and phys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calculus including, integration and matri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ing the area properties of various cross sections.</w:t>
            </w:r>
          </w:p>
          <w:p>
            <w:pPr>
              <w:pStyle w:val="Normal"/>
              <w:spacing w:before="60" w:after="0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Course Learning Outcom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ompleting this course successfully will be able t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3969"/>
                <w:tab w:val="clear" w:pos="5811"/>
                <w:tab w:val="left" w:pos="792" w:leader="none"/>
              </w:tabs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2D and 3D force system and calculate moment in a 2D and 3D structur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3969"/>
                <w:tab w:val="clear" w:pos="5811"/>
                <w:tab w:val="left" w:pos="792" w:leader="none"/>
              </w:tabs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beam, and frame structures using equilibrium equ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russ structures using various metho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e centroid of regular and composite cross se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 area moment of inertia of engineering cross sections about different ax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friction related equilibrium problems</w:t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Topics Covere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(1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Systems: 2D and 3D (12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ibrium, system isolation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 of trusses and frames (8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 of forces, centroids and composite bodies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ment of inertias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hear force and moment for simple determinate beams (4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ction (2 hr)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Class/ tutorial Schedul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is held three times per week in 50-minute lecture sessions. There is also a 50-minute weekly tutorial associated with this course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Contribution of Course to Meeting the Professional Compon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learn the analysis process to be involved in designing various engineering components used in professional engineering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Relationship of Course to Program Outcome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apply algebra, elementary calculus, and engineering scienc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re able to identify and formulate an engineering problem and to develop a solu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cognize the importance of analysis in designing various engineering component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are encouraged to submit accurate analysis in an efficient and professional wa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cognize the importance of reading and understanding technical contents in English in order to achieve life–long learning and be able to carryout their responsibiliti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cognize the importance of working in multi-disciplinary teams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Textbook(s) and/or Other Required Materia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ineering Mechanics, Volume 1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c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, SI Vers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J. L. Meriam and L. G. Kraige</w:t>
            </w:r>
          </w:p>
        </w:tc>
      </w:tr>
      <w:tr>
        <w:trPr>
          <w:trHeight w:val="4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Dat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Semester 1434-35 (2013-14)</w:t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  <w:t>Instructor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Grade Distribution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ab/>
        <w:t>Mid-term Exams</w:t>
        <w:tab/>
        <w:tab/>
        <w:tab/>
        <w:tab/>
        <w:tab/>
        <w:t>3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cture Quiz / Attendance</w:t>
        <w:tab/>
        <w:tab/>
        <w:tab/>
        <w:tab/>
        <w:t>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ab/>
        <w:t>Tutorial &amp; Homework</w:t>
        <w:tab/>
        <w:tab/>
        <w:tab/>
        <w:tab/>
        <w:t>10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nal Exam</w:t>
        <w:tab/>
        <w:tab/>
        <w:tab/>
        <w:tab/>
        <w:tab/>
        <w:tab/>
        <w:t>50%</w:t>
      </w:r>
    </w:p>
    <w:p>
      <w:pPr>
        <w:pStyle w:val="Normal"/>
        <w:spacing w:before="8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lass Quizzes and Tutorial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izzes will be conducted from time to time in both lecture and tutorial classes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rial marks will be based on quiz and homework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Mid Term Exams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3969" w:leader="none"/>
        <w:tab w:val="left" w:pos="5811" w:leader="none"/>
      </w:tabs>
    </w:pPr>
    <w:rPr>
      <w:rFonts w:cs="Traditional Arabic;Times New Roman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8:43:00Z</dcterms:created>
  <dc:creator>Dr.Iqbal</dc:creator>
  <dc:description/>
  <cp:keywords/>
  <dc:language>en-US</dc:language>
  <cp:lastModifiedBy>ada</cp:lastModifiedBy>
  <cp:lastPrinted>2013-12-14T14:06:00Z</cp:lastPrinted>
  <dcterms:modified xsi:type="dcterms:W3CDTF">2014-05-02T18:44:00Z</dcterms:modified>
  <cp:revision>3</cp:revision>
  <dc:subject/>
  <dc:title>GE 201</dc:title>
</cp:coreProperties>
</file>