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110"/>
      </w:tblGrid>
      <w:tr>
        <w:trPr>
          <w:trHeight w:val="698" w:hRule="atLeast"/>
        </w:trPr>
        <w:tc>
          <w:tcPr>
            <w:tcW w:w="10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GE 2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 xml:space="preserve">Statics </w:t>
            </w:r>
          </w:p>
        </w:tc>
      </w:tr>
      <w:tr>
        <w:trPr>
          <w:trHeight w:val="724" w:hRule="atLeast"/>
        </w:trPr>
        <w:tc>
          <w:tcPr>
            <w:tcW w:w="10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Department of Civil Engineer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King Saud University</w:t>
            </w:r>
          </w:p>
        </w:tc>
      </w:tr>
      <w:tr>
        <w:trPr>
          <w:trHeight w:val="11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 xml:space="preserve">Course Descrip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GE 201 Static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Required for a BSCE degree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ce systems; vector analysis, moments and couples in 2D and 3D. Equilibrium of force systems. Analysis of structures; plan trusses and frames. Distributed force system; centroids and composite bodies. Area moments of inertia. Analysis of beams. Friction. 3 (3,1, 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 xml:space="preserve">Prerequisite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H 106 and MATH 107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requisite by Topic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owledge of mathematics and phys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erstanding calculus including, integration and matri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ing the area properties of various cross sections.</w:t>
            </w:r>
          </w:p>
          <w:p>
            <w:pPr>
              <w:pStyle w:val="Normal"/>
              <w:spacing w:before="60" w:after="0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Course Learning Outcome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completing this course successfully will be able t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92" w:leader="none"/>
                <w:tab w:val="center" w:pos="3969" w:leader="none"/>
                <w:tab w:val="left" w:pos="5811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ze 2D and 3D force system and calculate moment about any point/axis in a 2D and 3D structure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92" w:leader="none"/>
                <w:tab w:val="center" w:pos="3969" w:leader="none"/>
                <w:tab w:val="left" w:pos="5811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ze truss, beam, and frame structures using equilibrium equ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e centroid of regular and composite cross se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e area moment of inertia of engineering cross sections about different ax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ze and solve friction related equilibrium problems</w:t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Topics Covered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ction (2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ce Systems: 2D and 3D (15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ilibrium, system isolation (4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ysis of trusses and frames (8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bution of forces, centroids and composite bodies (4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 moment of inertias (4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ar force and moment diagrams for simple determinate beams (3 hrs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ction (2 hrs)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Class/ tutorial Schedul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 is held three times per week in 50-minute lecture sessions. There is also a 50-minute weekly tutorial associated with this course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Contribution of Course to Meeting the Professional Componen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ind w:left="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s learn the analysis process to be involved in designing various engineering components used in professional engineering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Relationship of Course to Program Outcome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s apply algebra, elementary calculus, and engineering scienc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are able to identify and formulate an engineering problem and to develop a solutio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recognize the importance of analysis in designing various engineering component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are encouraged to submit accurate analysis in an efficient and professional wa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recognize the importance of reading and understanding technical contents in English in order to achieve life–long learning and be able to carryout their responsibiliti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recognize the importance of working in multi-disciplinary teams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Textbook(s) and/or Other Required Material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gineering Mechanics, Volume 1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ic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dition, SI units Vers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y J. L. Meriam and L. G. Kraige</w:t>
            </w:r>
          </w:p>
        </w:tc>
      </w:tr>
      <w:tr>
        <w:trPr>
          <w:trHeight w:val="62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Dat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rst Semester 1438-39 (2017-18)</w:t>
            </w:r>
          </w:p>
        </w:tc>
      </w:tr>
      <w:tr>
        <w:trPr>
          <w:trHeight w:val="197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Instructo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f. M. Iqbal Kh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Coordinator (Office: 2A83). 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qbal@ksu.edu.sa</w:t>
              </w:r>
            </w:hyperlink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rof. Tarek Almusalla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ffice: 2A28).  </w:t>
            </w:r>
            <w:hyperlink r:id="rId3">
              <w:r>
                <w:rPr>
                  <w:rStyle w:val="InternetLink"/>
                </w:rPr>
                <w:t>musallamt@gmail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rof. Nadeem Siddiqu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ffice: 2A89).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deem@ksu.edu.sa</w:t>
              </w:r>
            </w:hyperlink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r. Ali H. Altheeb </w:t>
            </w:r>
            <w:r>
              <w:rPr>
                <w:rFonts w:cs="Arial" w:ascii="Arial" w:hAnsi="Arial"/>
                <w:sz w:val="20"/>
                <w:szCs w:val="20"/>
              </w:rPr>
              <w:t>(Office: 2A63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altheeb@ksu.edu.s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r. Ahmet Tük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ffice: 2A90).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uken@ksu.edu.sa</w:t>
              </w:r>
            </w:hyperlink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r. Yassir Abbas</w:t>
            </w:r>
            <w:r>
              <w:rPr>
                <w:rFonts w:cs="Arial" w:ascii="Arial" w:hAnsi="Arial"/>
                <w:sz w:val="20"/>
                <w:szCs w:val="20"/>
              </w:rPr>
              <w:t xml:space="preserve"> (Office: 2A84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abbas@ksu.edu.sa</w:t>
              </w:r>
            </w:hyperlink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r. Fahed Alrshoudi</w:t>
            </w:r>
            <w:r>
              <w:rPr>
                <w:rFonts w:cs="Arial" w:ascii="Arial" w:hAnsi="Arial"/>
                <w:sz w:val="20"/>
                <w:szCs w:val="20"/>
              </w:rPr>
              <w:t xml:space="preserve"> (Office: 2A69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InternetLink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alrshoudi@ksu.edu.sa</w:t>
              </w:r>
            </w:hyperlink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r. Abdulrahman Albidah </w:t>
            </w:r>
            <w:r>
              <w:rPr>
                <w:rFonts w:cs="Arial" w:ascii="Arial" w:hAnsi="Arial"/>
                <w:sz w:val="20"/>
                <w:szCs w:val="20"/>
              </w:rPr>
              <w:t>(Office: 2A5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albidah@ksu.edu.sa</w:t>
              </w:r>
            </w:hyperlink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7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Grade Distribution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>Mid-term Exams</w:t>
        <w:tab/>
        <w:tab/>
        <w:tab/>
        <w:tab/>
        <w:tab/>
        <w:tab/>
        <w:tab/>
        <w:tab/>
        <w:t>45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aps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del Demonstration (MD): Attendance in MD and report writing</w:t>
      </w:r>
      <w:r>
        <w:rPr>
          <w:rFonts w:cs="Arial" w:ascii="Arial" w:hAnsi="Arial"/>
          <w: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>5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utorial &amp; Homework</w:t>
        <w:tab/>
        <w:tab/>
        <w:tab/>
        <w:tab/>
        <w:tab/>
        <w:tab/>
        <w:tab/>
        <w:t>10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Final Exam</w:t>
        <w:tab/>
        <w:tab/>
        <w:tab/>
        <w:tab/>
        <w:tab/>
        <w:tab/>
        <w:tab/>
        <w:tab/>
        <w:tab/>
        <w:t>40%</w:t>
      </w:r>
    </w:p>
    <w:p>
      <w:pPr>
        <w:pStyle w:val="Normal"/>
        <w:spacing w:before="80" w:after="0"/>
        <w:jc w:val="righ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lass Quizzes and Tutorial: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Quizzes will be conducted from time to time in both lecture and tutorial classes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 xml:space="preserve">Tutorial marks will be based on </w:t>
      </w:r>
      <w:r>
        <w:rPr>
          <w:rFonts w:cs="Arial" w:ascii="Arial" w:hAnsi="Arial"/>
          <w:sz w:val="20"/>
          <w:szCs w:val="20"/>
        </w:rPr>
        <w:t>attendance,</w:t>
      </w:r>
      <w:r>
        <w:rPr>
          <w:rFonts w:cs="Arial" w:ascii="Arial" w:hAnsi="Arial"/>
          <w:color w:val="000000"/>
          <w:sz w:val="20"/>
          <w:szCs w:val="20"/>
        </w:rPr>
        <w:t xml:space="preserve"> quiz and homework.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GB"/>
        </w:rPr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Mid Term Exams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irst Mid-Term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Thursda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2 November 2017</w:t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6:00 – 7:30 pm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Week 7</w:t>
        <w:tab/>
        <w:tab/>
        <w:t>(13 Safar 1439H)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ond Mid-Term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Thursda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7 December 2017</w:t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6:00 – 7:30 pm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Week 12</w:t>
        <w:tab/>
        <w:t>(19 Rabi I 1439H)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91" w:right="1191" w:gutter="0" w:header="0" w:top="81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cs="Traditional Arabic"/>
      <w:sz w:val="24"/>
      <w:szCs w:val="36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Allowtextselection">
    <w:name w:val="allowtextsel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3969" w:leader="none"/>
        <w:tab w:val="left" w:pos="5811" w:leader="none"/>
      </w:tabs>
    </w:pPr>
    <w:rPr>
      <w:rFonts w:cs="Traditional Arabic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qbal@ksu.edu.sa" TargetMode="External"/><Relationship Id="rId3" Type="http://schemas.openxmlformats.org/officeDocument/2006/relationships/hyperlink" Target="mailto:musallamt@gmail.com" TargetMode="External"/><Relationship Id="rId4" Type="http://schemas.openxmlformats.org/officeDocument/2006/relationships/hyperlink" Target="mailto:nadeem@ksu.edu.sa" TargetMode="External"/><Relationship Id="rId5" Type="http://schemas.openxmlformats.org/officeDocument/2006/relationships/hyperlink" Target="mailto:atuken@ksu.edu.sa" TargetMode="External"/><Relationship Id="rId6" Type="http://schemas.openxmlformats.org/officeDocument/2006/relationships/hyperlink" Target="mailto:yabbas@ksu.edu.sa" TargetMode="External"/><Relationship Id="rId7" Type="http://schemas.openxmlformats.org/officeDocument/2006/relationships/hyperlink" Target="mailto:falrshoudi@ksu.edu.sa" TargetMode="External"/><Relationship Id="rId8" Type="http://schemas.openxmlformats.org/officeDocument/2006/relationships/hyperlink" Target="mailto:aalbidah@ksu.edu.s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20:09:00Z</dcterms:created>
  <dc:creator>Dr.Iqbal</dc:creator>
  <dc:description/>
  <cp:keywords/>
  <dc:language>en-US</dc:language>
  <cp:lastModifiedBy>user</cp:lastModifiedBy>
  <cp:lastPrinted>2016-01-18T09:50:00Z</cp:lastPrinted>
  <dcterms:modified xsi:type="dcterms:W3CDTF">2017-11-23T11:29:00Z</dcterms:modified>
  <cp:revision>9</cp:revision>
  <dc:subject/>
  <dc:title>GE 201</dc:title>
</cp:coreProperties>
</file>