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110"/>
      </w:tblGrid>
      <w:tr>
        <w:trPr>
          <w:trHeight w:val="698" w:hRule="atLeast"/>
        </w:trPr>
        <w:tc>
          <w:tcPr>
            <w:tcW w:w="10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GE 20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 xml:space="preserve">Statics </w:t>
            </w:r>
          </w:p>
        </w:tc>
      </w:tr>
      <w:tr>
        <w:trPr>
          <w:trHeight w:val="724" w:hRule="atLeast"/>
        </w:trPr>
        <w:tc>
          <w:tcPr>
            <w:tcW w:w="10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Department of Civil Engineeri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</w:rPr>
              <w:t>King Saud University</w:t>
            </w:r>
          </w:p>
        </w:tc>
      </w:tr>
      <w:tr>
        <w:trPr>
          <w:trHeight w:val="114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 xml:space="preserve">Course Descrip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GE 201 Static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(Required for a BSCE degree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ce systems; vector analysis, moments and couples in 2D and 3D. Equilibrium of force systems. Analysis of structures; plan trusses and frames. Distributed force system; centroids and composite bodies. Area moments of inertia. Analysis of beams. Friction. 3 (3,1, 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 xml:space="preserve">Prerequisite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H 106 and MATH 107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requisite by Topic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owledge of mathematics and phys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derstanding calculus including, integration and matri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rmining the area properties of various cross sections.</w:t>
            </w:r>
          </w:p>
          <w:p>
            <w:pPr>
              <w:pStyle w:val="Normal"/>
              <w:spacing w:before="60" w:after="0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Course Learning Outcome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completing this course successfully will be able to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92" w:leader="none"/>
                <w:tab w:val="center" w:pos="3969" w:leader="none"/>
                <w:tab w:val="left" w:pos="5811" w:leader="none"/>
              </w:tabs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2D and 3D force system and calculate moment about any point/axis in a 2D and 3D structure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92" w:leader="none"/>
                <w:tab w:val="center" w:pos="3969" w:leader="none"/>
                <w:tab w:val="left" w:pos="5811" w:leader="none"/>
              </w:tabs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truss, beam, and frame structures using equilibrium equ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e centroid of regular and composite cross se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 area moment of inertia of engineering cross sections about different ax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nd solve friction related equilibrium problems</w:t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Topics Covered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roduction (1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ce Systems: 2D and 3D (12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ilibrium, system isolation (5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ysis of trusses and frames (8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ribution of forces, centroids and composite bodies (5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a moment of inertias (5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ar force and moment diagrams for simple determinate beams (4 hr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ction (2 hr)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Class/ tutorial Schedul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 is held three times per week in 50-minute lecture sessions. There is also a 50-minute weekly tutorial associated with this course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Contribution of Course to Meeting the Professional Component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before="60" w:after="0"/>
              <w:ind w:left="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s learn the analysis process to be involved in designing various engineering components used in professional engineering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Relationship of Course to Program Outcomes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s apply algebra, elementary calculus, and engineering scienc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are able to identify and formulate an engineering problem and to develop a solutio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recognize the importance of analysis in designing various engineering component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are encouraged to submit accurate analysis in an efficient and professional way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recognize the importance of reading and understanding technical contents in English in order to achieve life–long learning and be able to carryout their responsibiliti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recognize the importance of working in multi-disciplinary teams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Textbook(s) and/or Other Required Material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gineering Mechanics, Volume 1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ic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dition, SI units Versi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y J. L. Meriam and L. G. Kraige</w:t>
            </w:r>
          </w:p>
        </w:tc>
      </w:tr>
      <w:tr>
        <w:trPr>
          <w:trHeight w:val="62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Dat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mer Semester 1436-37 (2015-16)</w:t>
            </w:r>
          </w:p>
        </w:tc>
      </w:tr>
      <w:tr>
        <w:trPr>
          <w:trHeight w:val="80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Instructo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r. Yassir Abbas</w:t>
            </w:r>
            <w:r>
              <w:rPr>
                <w:rFonts w:cs="Arial" w:ascii="Arial" w:hAnsi="Arial"/>
                <w:sz w:val="20"/>
                <w:szCs w:val="20"/>
              </w:rPr>
              <w:t xml:space="preserve"> (Office: 2A84 – Civil Engineering Department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r. Fahed Alrshoudi</w:t>
            </w:r>
            <w:r>
              <w:rPr>
                <w:rFonts w:cs="Arial" w:ascii="Arial" w:hAnsi="Arial"/>
                <w:sz w:val="20"/>
                <w:szCs w:val="20"/>
              </w:rPr>
              <w:t xml:space="preserve"> (Office: 2A62) - Civil</w:t>
            </w:r>
            <w:r>
              <w:rPr>
                <w:rFonts w:cs="Tahoma" w:ascii="Tahoma" w:hAnsi="Tahoma"/>
                <w:sz w:val="20"/>
                <w:szCs w:val="20"/>
              </w:rPr>
              <w:t xml:space="preserve"> Engineering Department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7"/>
        <w:tabs>
          <w:tab w:val="clear" w:pos="720"/>
          <w:tab w:val="left" w:pos="397" w:leader="none"/>
          <w:tab w:val="left" w:pos="567" w:leader="none"/>
        </w:tabs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Grade Distribution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>Mid-term Exams</w:t>
        <w:tab/>
        <w:tab/>
        <w:tab/>
        <w:tab/>
        <w:tab/>
        <w:tab/>
        <w:tab/>
        <w:tab/>
        <w:t>45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aps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del Demonstration (MD): Attendance in MD and report writing</w:t>
      </w:r>
      <w:r>
        <w:rPr>
          <w:rFonts w:cs="Arial" w:ascii="Arial" w:hAnsi="Arial"/>
          <w: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>5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utorial &amp; Homework</w:t>
        <w:tab/>
        <w:tab/>
        <w:tab/>
        <w:tab/>
        <w:tab/>
        <w:tab/>
        <w:tab/>
        <w:t>10%</w:t>
      </w:r>
    </w:p>
    <w:p>
      <w:pPr>
        <w:pStyle w:val="Normal"/>
        <w:tabs>
          <w:tab w:val="clear" w:pos="720"/>
          <w:tab w:val="left" w:pos="397" w:leader="none"/>
          <w:tab w:val="left" w:pos="567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Final Exam</w:t>
        <w:tab/>
        <w:tab/>
        <w:tab/>
        <w:tab/>
        <w:tab/>
        <w:tab/>
        <w:tab/>
        <w:tab/>
        <w:tab/>
        <w:t>40%</w:t>
      </w:r>
    </w:p>
    <w:p>
      <w:pPr>
        <w:pStyle w:val="Normal"/>
        <w:spacing w:before="80" w:after="0"/>
        <w:jc w:val="righ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Class Quizzes and Tutorial: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Quizzes will be conducted from time to time in both lecture and tutorial classes. 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utorial marks will be based on quiz and homework.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Mid Term Exams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irst Mid-Term</w:t>
        <w:tab/>
        <w:tab/>
        <w:tab/>
        <w:t>Wednesday</w:t>
        <w:tab/>
      </w:r>
      <w:r>
        <w:rPr>
          <w:rFonts w:cs="Arial" w:ascii="Arial" w:hAnsi="Arial"/>
          <w:b/>
          <w:color w:val="000000"/>
          <w:sz w:val="20"/>
          <w:szCs w:val="20"/>
        </w:rPr>
        <w:t>15 Shawwal 1</w:t>
      </w:r>
      <w:r>
        <w:rPr>
          <w:rFonts w:cs="Arial" w:ascii="Arial" w:hAnsi="Arial"/>
          <w:b/>
          <w:bCs/>
          <w:color w:val="000000"/>
          <w:sz w:val="20"/>
          <w:szCs w:val="20"/>
        </w:rPr>
        <w:t>437H</w:t>
      </w: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        7:00 – 8:30 pm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(20 July 2016)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cond Mid-Term</w:t>
        <w:tab/>
        <w:tab/>
        <w:t>Wednesday</w:t>
        <w:tab/>
      </w:r>
      <w:r>
        <w:rPr>
          <w:rFonts w:cs="Arial" w:ascii="Arial" w:hAnsi="Arial"/>
          <w:b/>
          <w:color w:val="000000"/>
          <w:sz w:val="20"/>
          <w:szCs w:val="20"/>
        </w:rPr>
        <w:t>29 Shawwal 1437H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7:00 – 8:30 pm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(03 August 2016)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91" w:right="1191" w:gutter="0" w:header="0" w:top="81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cs="Traditional Arabic"/>
      <w:sz w:val="24"/>
      <w:szCs w:val="36"/>
    </w:rPr>
  </w:style>
  <w:style w:type="character" w:styleId="Heading7Char">
    <w:name w:val="Heading 7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3969" w:leader="none"/>
        <w:tab w:val="left" w:pos="5811" w:leader="none"/>
      </w:tabs>
    </w:pPr>
    <w:rPr>
      <w:rFonts w:cs="Traditional Arabic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19:00Z</dcterms:created>
  <dc:creator>Dr.Iqbal</dc:creator>
  <dc:description/>
  <cp:keywords/>
  <dc:language>en-US</dc:language>
  <cp:lastModifiedBy>yassir abbas</cp:lastModifiedBy>
  <cp:lastPrinted>2013-09-02T22:31:00Z</cp:lastPrinted>
  <dcterms:modified xsi:type="dcterms:W3CDTF">2016-06-11T18:08:00Z</dcterms:modified>
  <cp:revision>19</cp:revision>
  <dc:subject/>
  <dc:title>GE 201</dc:title>
</cp:coreProperties>
</file>