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yllabus of Phys.145 (Spring 2016)</w:t>
      </w:r>
    </w:p>
    <w:p>
      <w:pPr>
        <w:pStyle w:val="Normal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1 (1): Motion in a Straight Line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.2 Displacement, Average Velocity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.3 Instantaneous velocity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.4 Acceleration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.5 Finding the motion of an object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2 (2): Vectors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1 An Introduction to Vectors 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</w:rPr>
        <w:t>Chapter 3 (3): Newton's Laws of Motion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3.3 Newton's First Law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3.4 Equilibrium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3.5 Newton's Third Law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3.6 Newton's Second Law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3.8 Some Examples of Newton's Laws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3.12 Friction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</w:rPr>
        <w:t>Chapter 4 (6): Work, Energy, and Power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6.1 Work and Energy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6.2 Kinetic energy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6.3 Potential energy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6.4 Dissipative Forces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6.6 Solving Problems using Work and Energy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6.9 Power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</w:rPr>
        <w:t>Chapter 5 (13): The Mechanics of Nonviscous Fluids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3.2 The Equation of Continuity; Streamline Flow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3.3 Bernoulli's Equation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3.4 Static Consequences of Bernoulli's Equation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3.7 Dynamic Consequences of Bernoulli's Equation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</w:rPr>
        <w:t>Chapter 6 (17): Direct Currents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7.1 Electric Current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7.2 Resistance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7.5 Series and Parallel Resistors; Kirchhoff's Rules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7.12 Kirchhoff's Rules in Complex Circuits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</w:rPr>
        <w:t>Chapter 7 (24): Mirrors, Lenses and Imaging Systems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24.1 Mirrors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24.2 Lenses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24.3 Image Formation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24.4 The Power of a Lens; Aberrations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</w:rPr>
        <w:t>Chapter 8 (26): Particle Properties of Light: The Photon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26.1 The Photoelectric Effect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26.3 X-Rays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</w:rPr>
        <w:t>Chapter 9 (30): Nuclear Physics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30.1 Radioactivity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30.2 Half-Life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30.9 Radioactive Decays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</w:rPr>
        <w:t>Chapter 10 (31): Ionizing Radiation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1.1 The interaction of Radiation with Matter 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31.2 Radiation Units</w:t>
      </w:r>
    </w:p>
    <w:p>
      <w:pPr>
        <w:pStyle w:val="Normal"/>
        <w:bidi w:val="0"/>
        <w:jc w:val="right"/>
        <w:rPr/>
      </w:pPr>
      <w:r>
        <w:rPr>
          <w:sz w:val="22"/>
          <w:szCs w:val="22"/>
        </w:rPr>
        <w:t>Dr. Abubaker Ahmed Siddig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00:00Z</dcterms:created>
  <dc:creator>Registered User</dc:creator>
  <dc:description/>
  <dc:language>en-US</dc:language>
  <cp:lastModifiedBy>User</cp:lastModifiedBy>
  <cp:lastPrinted>2016-01-18T11:03:00Z</cp:lastPrinted>
  <dcterms:modified xsi:type="dcterms:W3CDTF">2016-01-18T08:09:00Z</dcterms:modified>
  <cp:revision>3</cp:revision>
  <dc:subject/>
  <dc:title>Chapter (1): Motion in Straight Line</dc:title>
</cp:coreProperties>
</file>