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40" w:right="-334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ind w:left="-540" w:right="-334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chedule and syllabus of "Principals of General Zoology (Zoo-103)"</w:t>
      </w:r>
    </w:p>
    <w:p>
      <w:pPr>
        <w:pStyle w:val="Normal"/>
        <w:spacing w:lineRule="auto" w:line="480"/>
        <w:ind w:left="-540" w:right="-33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academic year, 1435-1436H, 2014-2015</w:t>
      </w:r>
    </w:p>
    <w:p>
      <w:pPr>
        <w:pStyle w:val="Normal"/>
        <w:ind w:left="-540" w:right="-33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756"/>
        <w:gridCol w:w="1258"/>
        <w:gridCol w:w="888"/>
        <w:gridCol w:w="1567"/>
        <w:gridCol w:w="1525"/>
      </w:tblGrid>
      <w:tr>
        <w:trPr/>
        <w:tc>
          <w:tcPr>
            <w:tcW w:w="223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Topic</w:t>
            </w:r>
          </w:p>
        </w:tc>
        <w:tc>
          <w:tcPr>
            <w:tcW w:w="275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tails</w:t>
            </w:r>
          </w:p>
        </w:tc>
        <w:tc>
          <w:tcPr>
            <w:tcW w:w="125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FFFFF" w:val="clear"/>
            <w:vAlign w:val="center"/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cture number</w:t>
            </w:r>
          </w:p>
        </w:tc>
        <w:tc>
          <w:tcPr>
            <w:tcW w:w="88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FFFFF" w:val="clear"/>
            <w:vAlign w:val="center"/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567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FFFFF" w:val="clear"/>
            <w:vAlign w:val="center"/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Week no. &amp; date</w:t>
            </w:r>
          </w:p>
        </w:tc>
        <w:tc>
          <w:tcPr>
            <w:tcW w:w="1525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s,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cations</w:t>
            </w:r>
          </w:p>
        </w:tc>
      </w:tr>
      <w:tr>
        <w:trPr/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- Introduction 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mportance and branches of Zoology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/10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- Bio-molecules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ater, carbohydrates, lipids, proteins &amp; DNA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ucleic acids (DNA &amp; RNA)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/10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- Cell Biology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ell types, animal &amp; plant cells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5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imal cell: membrane, nucleus &amp; cytoplasm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/10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e other types of cell organelles and cell movement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- Cell Divis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pro- &amp; eukaryotic)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ell cycle &amp; Mitosis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/10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ell cycle &amp; Mitosi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- Histology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nimal tissues: Epithelial and connective tissues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1/10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9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ascular, muscular and nervous tissue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52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am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/1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T-exam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93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- Physiology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lood composition &amp; function, &amp; Homeostasis  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93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utritio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/11</w:t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93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igestio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140" w:type="dxa"/>
            <w:gridSpan w:val="4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/11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j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tion</w:t>
            </w:r>
          </w:p>
        </w:tc>
      </w:tr>
      <w:tr>
        <w:trPr>
          <w:trHeight w:val="519" w:hRule="atLeast"/>
        </w:trPr>
        <w:tc>
          <w:tcPr>
            <w:tcW w:w="7140" w:type="dxa"/>
            <w:gridSpan w:val="4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8/11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- Physiolog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/>
              <w:t>(continuo)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etabolism, Catabolis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abolism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/12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- Classification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/>
              <w:t>Animal Kingdom: General characters</w:t>
            </w:r>
            <w:bookmarkEnd w:id="0"/>
            <w:bookmarkEnd w:id="1"/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tozoa: selected example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2/12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9/12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ther Phyla: selected examples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6/12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A7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am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T-exam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8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VII- Classification</w:t>
            </w:r>
            <w:r>
              <w:rPr/>
              <w:t xml:space="preserve"> (continuo)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ther Phyla: selected examples (continuo)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/1/2010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8FFFFF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iruse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9/1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8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- Ecology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opulation Ecology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8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torial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eneral discussion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6/1</w:t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ctical exam</w:t>
            </w:r>
          </w:p>
        </w:tc>
        <w:tc>
          <w:tcPr>
            <w:tcW w:w="4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3/1 - ??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Final Practical exam</w:t>
            </w:r>
          </w:p>
        </w:tc>
      </w:tr>
      <w:tr>
        <w:trPr>
          <w:trHeight w:val="444" w:hRule="atLeast"/>
        </w:trPr>
        <w:tc>
          <w:tcPr>
            <w:tcW w:w="2238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 exams</w:t>
            </w:r>
          </w:p>
        </w:tc>
        <w:tc>
          <w:tcPr>
            <w:tcW w:w="4902" w:type="dxa"/>
            <w:gridSpan w:val="3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/1 – 10/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Final theoretical exam</w:t>
            </w:r>
          </w:p>
        </w:tc>
      </w:tr>
    </w:tbl>
    <w:p>
      <w:pPr>
        <w:pStyle w:val="Normal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</w:r>
    </w:p>
    <w:p>
      <w:pPr>
        <w:pStyle w:val="Normal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4:02:00Z</dcterms:created>
  <dc:creator>amahmedkeele</dc:creator>
  <dc:description/>
  <cp:keywords/>
  <dc:language>en-US</dc:language>
  <cp:lastModifiedBy>User</cp:lastModifiedBy>
  <cp:lastPrinted>2009-10-13T06:42:00Z</cp:lastPrinted>
  <dcterms:modified xsi:type="dcterms:W3CDTF">2015-03-09T04:03:00Z</dcterms:modified>
  <cp:revision>3</cp:revision>
  <dc:subject/>
  <dc:title>Schedule and syllabus of Zoo-103 (Principals of General Zoolog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