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7"/>
        <w:gridCol w:w="1417"/>
        <w:gridCol w:w="993"/>
        <w:gridCol w:w="2126"/>
        <w:gridCol w:w="292"/>
        <w:gridCol w:w="1976"/>
        <w:gridCol w:w="1276"/>
        <w:gridCol w:w="2943"/>
      </w:tblGrid>
      <w:tr>
        <w:trPr/>
        <w:tc>
          <w:tcPr>
            <w:tcW w:w="141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>سياق التعلم</w:t>
            </w:r>
          </w:p>
        </w:tc>
      </w:tr>
      <w:tr>
        <w:trPr/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م الطالب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/>
              </w:rPr>
              <w:t>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/>
              </w:rPr>
              <w:t>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مز ورقم المقر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/>
              </w:rPr>
              <w:t>الص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دد المتعلم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/>
              </w:rPr>
              <w:t xml:space="preserve">عنوان الوحد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/>
              </w:rPr>
              <w:t>الدر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/>
              </w:rPr>
              <w:t>):</w:t>
            </w:r>
          </w:p>
        </w:tc>
      </w:tr>
      <w:tr>
        <w:trPr/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ياق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خصائص المتعلمين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اليب جمع المعلومات المتعلقة بالمتعلمات</w:t>
            </w:r>
          </w:p>
        </w:tc>
        <w:tc>
          <w:tcPr>
            <w:tcW w:w="4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474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ف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عارف السابقة والمفاهيم الخاطئ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فات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ة المادة الدراسية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أخرى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ملاحظات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</w:t>
            </w:r>
          </w:p>
        </w:tc>
        <w:tc>
          <w:tcPr>
            <w:tcW w:w="4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فات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ة المادة الدراسية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أخرى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ملاحظات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نفسي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خصائص النفسية العامة، والمشكلات النفسي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فات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ة المادة الدراسية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أخرى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ملاحظات</w:t>
            </w:r>
            <w:r>
              <w:rPr>
                <w:rFonts w:cs="Times New Roman" w:ascii="Times New Roman" w:hAnsi="Times New Roman"/>
                <w:rtl w:val="true"/>
              </w:rPr>
              <w:t>:..........................................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اجتماعي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ستوى الاقتصادي والحالة الاجتماعية لأسرة المتعلم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فات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ة المادة الدراسية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أخرى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ملاحظات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بية الخاص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إعاقات البدنية والعقلية، صعوبات التعلم، الاضطرابات السلوكية، والمشكلات الصحي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فات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ة المادة الدراسية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طالبات</w:t>
            </w:r>
          </w:p>
          <w:p>
            <w:pPr>
              <w:pStyle w:val="Style15"/>
              <w:numPr>
                <w:ilvl w:val="0"/>
                <w:numId w:val="1"/>
              </w:numPr>
              <w:ind w:left="493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أخرى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ملاحظات</w:t>
            </w:r>
            <w:r>
              <w:rPr>
                <w:rFonts w:cs="Times New Roman" w:ascii="Times New Roman" w:hAnsi="Times New Roman"/>
                <w:rtl w:val="true"/>
              </w:rPr>
              <w:t>:...........................................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 التعلم المتوافرة في الفصل والمدرسة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07:00Z</dcterms:created>
  <dc:creator>MacPro</dc:creator>
  <dc:description/>
  <dc:language>en-US</dc:language>
  <cp:lastModifiedBy>MacPro</cp:lastModifiedBy>
  <cp:lastPrinted>2015-03-07T18:28:00Z</cp:lastPrinted>
  <dcterms:modified xsi:type="dcterms:W3CDTF">2015-03-07T15:32:00Z</dcterms:modified>
  <cp:revision>2</cp:revision>
  <dc:subject/>
  <dc:title/>
</cp:coreProperties>
</file>