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48"/>
          <w:szCs w:val="48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>سيرة ذاتية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أولا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بيانات الشخصي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96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اسم الكام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حمد يوسف محمد مراد حمودة </w:t>
      </w:r>
    </w:p>
    <w:p>
      <w:pPr>
        <w:pStyle w:val="Normal"/>
        <w:numPr>
          <w:ilvl w:val="0"/>
          <w:numId w:val="1"/>
        </w:numPr>
        <w:ind w:left="96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وظيف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ستاذ علم المعلومات </w:t>
      </w:r>
    </w:p>
    <w:p>
      <w:pPr>
        <w:pStyle w:val="Normal"/>
        <w:numPr>
          <w:ilvl w:val="0"/>
          <w:numId w:val="1"/>
        </w:numPr>
        <w:ind w:left="96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جنسي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صري </w:t>
      </w:r>
    </w:p>
    <w:p>
      <w:pPr>
        <w:pStyle w:val="Normal"/>
        <w:numPr>
          <w:ilvl w:val="0"/>
          <w:numId w:val="1"/>
        </w:numPr>
        <w:ind w:left="96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اريخ ومكان الميلا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/10/195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جيز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مصر </w:t>
      </w:r>
    </w:p>
    <w:p>
      <w:pPr>
        <w:pStyle w:val="Normal"/>
        <w:numPr>
          <w:ilvl w:val="0"/>
          <w:numId w:val="1"/>
        </w:numPr>
        <w:ind w:left="96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حالة الاجتماعية وعدد الأطفا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تزوج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ولدان </w:t>
      </w:r>
    </w:p>
    <w:p>
      <w:pPr>
        <w:pStyle w:val="Normal"/>
        <w:numPr>
          <w:ilvl w:val="0"/>
          <w:numId w:val="1"/>
        </w:numPr>
        <w:ind w:left="96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عنوان الحال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جامعة الملك سعو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كلية الآداب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قسم علم المعلومات </w:t>
      </w:r>
    </w:p>
    <w:p>
      <w:pPr>
        <w:pStyle w:val="Normal"/>
        <w:ind w:left="9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ص ب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45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رياض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145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اتف مكت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67501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9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جوا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0096653283715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hyperlink r:id="rId2">
        <w:r>
          <w:rPr>
            <w:rStyle w:val="InternetLink"/>
            <w:rFonts w:cs="Traditional Arabic" w:ascii="Traditional Arabic" w:hAnsi="Traditional Arabic"/>
            <w:b/>
            <w:bCs/>
            <w:sz w:val="32"/>
            <w:szCs w:val="32"/>
          </w:rPr>
          <w:t>ymourad@ksu.edu.sa</w:t>
        </w:r>
      </w:hyperlink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9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وقع الإلكترو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rFonts w:cs="Traditional Arabic" w:ascii="Traditional Arabic" w:hAnsi="Traditional Arabic"/>
            <w:b/>
            <w:bCs/>
            <w:sz w:val="32"/>
            <w:szCs w:val="32"/>
          </w:rPr>
          <w:t>http://fac.ksu.edu.sa/ymourad</w:t>
        </w:r>
      </w:hyperlink>
    </w:p>
    <w:p>
      <w:pPr>
        <w:pStyle w:val="Normal"/>
        <w:numPr>
          <w:ilvl w:val="0"/>
          <w:numId w:val="1"/>
        </w:numPr>
        <w:ind w:left="960" w:right="0" w:hanging="720"/>
        <w:jc w:val="left"/>
        <w:rPr/>
      </w:pPr>
      <w:r>
        <w:rPr>
          <w:rFonts w:ascii="Traditional Arabic" w:hAnsi="Traditional Arabic" w:cs="Traditional Arabic"/>
          <w:bCs/>
          <w:sz w:val="32"/>
          <w:sz w:val="32"/>
          <w:szCs w:val="32"/>
          <w:rtl w:val="true"/>
        </w:rPr>
        <w:t xml:space="preserve">اللغات </w:t>
      </w:r>
      <w:r>
        <w:rPr>
          <w:rFonts w:cs="Traditional Arabic" w:ascii="Traditional Arabic" w:hAnsi="Traditional Arabic"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Cs/>
          <w:sz w:val="32"/>
          <w:sz w:val="32"/>
          <w:szCs w:val="32"/>
          <w:rtl w:val="true"/>
        </w:rPr>
        <w:t xml:space="preserve">اللغة الأم </w:t>
      </w:r>
      <w:r>
        <w:rPr>
          <w:rFonts w:cs="Traditional Arabic" w:ascii="Traditional Arabic" w:hAnsi="Traditional Arabic"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Cs/>
          <w:sz w:val="32"/>
          <w:sz w:val="32"/>
          <w:szCs w:val="32"/>
          <w:rtl w:val="true"/>
        </w:rPr>
        <w:t xml:space="preserve">اللغة العربية </w:t>
      </w:r>
    </w:p>
    <w:p>
      <w:pPr>
        <w:pStyle w:val="Normal"/>
        <w:ind w:left="240" w:right="0" w:hanging="0"/>
        <w:jc w:val="left"/>
        <w:rPr/>
      </w:pPr>
      <w:r>
        <w:rPr>
          <w:rFonts w:eastAsia="Traditional Arabic" w:cs="Traditional Arabic" w:ascii="Traditional Arabic" w:hAnsi="Traditional Arabic"/>
          <w:bCs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bCs/>
          <w:sz w:val="32"/>
          <w:sz w:val="32"/>
          <w:szCs w:val="32"/>
          <w:rtl w:val="true"/>
        </w:rPr>
        <w:t xml:space="preserve">اللغات الأخرى </w:t>
      </w:r>
      <w:r>
        <w:rPr>
          <w:rFonts w:cs="Traditional Arabic" w:ascii="Traditional Arabic" w:hAnsi="Traditional Arabic"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Cs/>
          <w:sz w:val="32"/>
          <w:sz w:val="32"/>
          <w:szCs w:val="32"/>
          <w:rtl w:val="true"/>
        </w:rPr>
        <w:t xml:space="preserve">اللغة الإنجليزية </w:t>
      </w:r>
      <w:r>
        <w:rPr>
          <w:rFonts w:ascii="Traditional Arabic" w:hAnsi="Traditional Arabic" w:cs="Traditional Arabic"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Cs/>
          <w:sz w:val="32"/>
          <w:sz w:val="32"/>
          <w:szCs w:val="32"/>
          <w:rtl w:val="true"/>
        </w:rPr>
        <w:t xml:space="preserve"> اللغة الفرنسية </w:t>
      </w:r>
      <w:r>
        <w:rPr>
          <w:rFonts w:cs="Traditional Arabic" w:ascii="Traditional Arabic" w:hAnsi="Traditional Arabic"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Cs/>
          <w:sz w:val="32"/>
          <w:sz w:val="32"/>
          <w:szCs w:val="32"/>
          <w:rtl w:val="true"/>
        </w:rPr>
        <w:t xml:space="preserve">درجة الإجادة </w:t>
      </w:r>
      <w:r>
        <w:rPr>
          <w:rFonts w:cs="Traditional Arabic" w:ascii="Traditional Arabic" w:hAnsi="Traditional Arabic"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Cs/>
          <w:sz w:val="32"/>
          <w:sz w:val="32"/>
          <w:szCs w:val="32"/>
          <w:rtl w:val="true"/>
        </w:rPr>
        <w:t xml:space="preserve">جيد </w:t>
      </w:r>
    </w:p>
    <w:p>
      <w:pPr>
        <w:pStyle w:val="Normal"/>
        <w:ind w:left="240" w:right="0" w:hanging="0"/>
        <w:jc w:val="left"/>
        <w:rPr>
          <w:rFonts w:ascii="Traditional Arabic" w:hAnsi="Traditional Arabic" w:cs="Traditional Arabic"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Cs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bCs/>
          <w:sz w:val="32"/>
          <w:sz w:val="32"/>
          <w:szCs w:val="32"/>
          <w:rtl w:val="true"/>
        </w:rPr>
        <w:t xml:space="preserve">جدا </w:t>
      </w:r>
      <w:r>
        <w:rPr>
          <w:rFonts w:cs="Traditional Arabic" w:ascii="Traditional Arabic" w:hAnsi="Traditional Arabic"/>
          <w:bCs/>
          <w:sz w:val="32"/>
          <w:szCs w:val="32"/>
          <w:rtl w:val="true"/>
        </w:rPr>
        <w:t xml:space="preserve">)       </w:t>
      </w:r>
    </w:p>
    <w:p>
      <w:pPr>
        <w:pStyle w:val="Normal"/>
        <w:jc w:val="left"/>
        <w:rPr>
          <w:rFonts w:ascii="Traditional Arabic" w:hAnsi="Traditional Arabic" w:cs="Traditional Arabic"/>
          <w:bCs/>
          <w:sz w:val="40"/>
          <w:szCs w:val="40"/>
        </w:rPr>
      </w:pPr>
      <w:r>
        <w:rPr>
          <w:rFonts w:ascii="Traditional Arabic" w:hAnsi="Traditional Arabic" w:cs="Traditional Arabic"/>
          <w:bCs/>
          <w:sz w:val="40"/>
          <w:sz w:val="40"/>
          <w:szCs w:val="40"/>
          <w:rtl w:val="true"/>
        </w:rPr>
        <w:t xml:space="preserve">ثانيا </w:t>
      </w:r>
      <w:r>
        <w:rPr>
          <w:rFonts w:cs="Traditional Arabic" w:ascii="Traditional Arabic" w:hAnsi="Traditional Arabic"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Cs/>
          <w:sz w:val="40"/>
          <w:sz w:val="40"/>
          <w:szCs w:val="40"/>
          <w:rtl w:val="true"/>
        </w:rPr>
        <w:t xml:space="preserve">المؤهلات العلمية </w:t>
      </w:r>
      <w:r>
        <w:rPr>
          <w:rFonts w:cs="Traditional Arabic" w:ascii="Traditional Arabic" w:hAnsi="Traditional Arabic"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Cs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Cs/>
          <w:sz w:val="32"/>
          <w:szCs w:val="32"/>
          <w:rtl w:val="true"/>
        </w:rPr>
        <w:t xml:space="preserve">-   </w:t>
      </w:r>
      <w:r>
        <w:rPr>
          <w:rFonts w:ascii="Traditional Arabic" w:hAnsi="Traditional Arabic" w:cs="Traditional Arabic"/>
          <w:bCs/>
          <w:sz w:val="32"/>
          <w:sz w:val="32"/>
          <w:szCs w:val="32"/>
          <w:rtl w:val="true"/>
        </w:rPr>
        <w:t xml:space="preserve">دكتوراه في الآداب </w:t>
      </w:r>
      <w:r>
        <w:rPr>
          <w:rFonts w:ascii="Traditional Arabic" w:hAnsi="Traditional Arabic" w:cs="Traditional Arabic"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Cs/>
          <w:sz w:val="32"/>
          <w:sz w:val="32"/>
          <w:szCs w:val="32"/>
          <w:rtl w:val="true"/>
        </w:rPr>
        <w:t xml:space="preserve"> قسم المكتبات والوثائق والمعلومات بكلية الآداب بجامعة القاهرة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ام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9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بمرتبة الشرف الأولى مع التوصية بطبع الرسالة على نفقة الجامعة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تبادلها مع الجامعات الأخر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اجستير في الآداب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قسم المكتبات والوثائق والمعلومات بكلية الآداب بجامعة القاهرة  عام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9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بتقدير ممتاز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يسانس آداب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قسم المكتبات والوثائق والمعلومات بكلية الآداب بجامعة القاهرة  عام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8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بتقدير جي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6.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% ) 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ثالثا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خبرات والمناصب العلمية والإداري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11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ستاذ بقسم علم المعلومات بكلية الآداب بجامعة الملك سعود ابتداءً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/10/143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10" w:right="0" w:hanging="72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ستاذ مشارك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قسم علم المعلومات بكلية الآداب بجامعة الملك سعود ابتداءً من</w:t>
      </w:r>
    </w:p>
    <w:p>
      <w:pPr>
        <w:pStyle w:val="Normal"/>
        <w:ind w:left="39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9/9/142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الموافق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1/9/2007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إلى الآ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عضو اللجنة المركزية للجودة </w:t>
      </w:r>
    </w:p>
    <w:p>
      <w:pPr>
        <w:pStyle w:val="Normal"/>
        <w:ind w:left="39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كلية الآدا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مثلا لقسم علم المعلو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رئيس وحدة الجودة والاعتماد الأكاديمي بقسم علم المعلومات إلى الآ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1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ستاذ مساعد ورئيس قسم المكتبات والمعلومات بكلية العلوم الاجتماعية بجامعة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كتوب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ص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/8/200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إلى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1/8/200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عضو اللجنة  المركزية      للجودة بالجامعة ، ومقرر وحدة الجودة والاعتماد الأكاديمي بالكلية ؛ ومستشار مكتبة جامعة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كتوبر حتى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1/8/2007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     </w:t>
      </w:r>
    </w:p>
    <w:p>
      <w:pPr>
        <w:pStyle w:val="Normal"/>
        <w:numPr>
          <w:ilvl w:val="0"/>
          <w:numId w:val="2"/>
        </w:numPr>
        <w:ind w:left="111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در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قسم المكتبات والمعلومات بكلية العلوم الاجتماعية بجامعة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كتوب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/11/200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إلى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4/8/200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</w:p>
    <w:p>
      <w:pPr>
        <w:pStyle w:val="Normal"/>
        <w:numPr>
          <w:ilvl w:val="0"/>
          <w:numId w:val="2"/>
        </w:numPr>
        <w:ind w:left="1110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درس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قسم المكتبات والمعلومات بكلية الآداب بجامعة طنط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ص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</w:p>
    <w:p>
      <w:pPr>
        <w:pStyle w:val="Normal"/>
        <w:ind w:left="111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30/12/199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إلى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/10/200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</w:p>
    <w:p>
      <w:pPr>
        <w:pStyle w:val="Normal"/>
        <w:numPr>
          <w:ilvl w:val="0"/>
          <w:numId w:val="2"/>
        </w:numPr>
        <w:ind w:left="111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درس مساع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قسم المكتبات والمعلومات بكلية الآداب بجامعة طنط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ص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39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7/2/199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إلى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9/12/199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</w:p>
    <w:p>
      <w:pPr>
        <w:pStyle w:val="Normal"/>
        <w:numPr>
          <w:ilvl w:val="0"/>
          <w:numId w:val="2"/>
        </w:numPr>
        <w:ind w:left="111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عي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قسم المكتبات والمعلومات بكلية الآداب بجامعة طنط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ص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/8/198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إلى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6/2/199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عمل بالخارج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ستاذ مساع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قسم المكتبات وعلم المعلومات بكلية الآداب بجامعة السلطان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قابو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لطنة عما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/9/200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إلى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/9/200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رابعا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عضوية الجمعيات واللجان العلمية والمهني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287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جمعية المصرية للمكتبات والمعلومات </w:t>
      </w:r>
    </w:p>
    <w:p>
      <w:pPr>
        <w:pStyle w:val="Normal"/>
        <w:numPr>
          <w:ilvl w:val="0"/>
          <w:numId w:val="3"/>
        </w:numPr>
        <w:ind w:left="1287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جمعية المكتبات والمعلومات السعودية  </w:t>
      </w:r>
    </w:p>
    <w:p>
      <w:pPr>
        <w:pStyle w:val="Normal"/>
        <w:numPr>
          <w:ilvl w:val="0"/>
          <w:numId w:val="3"/>
        </w:numPr>
        <w:ind w:left="1287" w:right="0" w:hanging="72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لجنة الفنية رقم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/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خاصة بالتوثيق بالهيئة المصرية للتوحيد القياسي </w:t>
      </w:r>
    </w:p>
    <w:p>
      <w:pPr>
        <w:pStyle w:val="Normal"/>
        <w:ind w:left="123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مثل لقسم المكتبات والمعلومات بجامعة طنطا في هذه اللجن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ابق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خامسا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لجان الإدارية داخل الجامعة وخارجها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ضو اللجنة المركزية للجودة والاعتماد الأكاديمي بكلية الآداب جامعة الملك سعود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مثل لقسم علم المعلو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لى الآ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قرر سابق وعضو حالي في لجنة الخطط الدراسية والمعادلات بقسم علم المعلومات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كلية الآداب بجامعة الملك سعو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رئيس وحدة الجودة والاعتماد الأكاديمي بقسم علم المعلومات بكلية الآداب بجامعة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لك سعود إلى الآ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ضو في لجنة تطوير الخطة الدراسية وإعادة هيكلة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ضو محكم في جائزة التميز في التدريس بكلية الآداب بجامعة الملك سعود للعام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جامعي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28/142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ضو في لجنة إعداد التقويم الذاتي الثاني لجامعة الملك سعود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28/142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ind w:left="39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لبندين رقمي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بحث العلمي وخدمة المجتم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رئاسة الأستاذ الدكتور  عبد الرحمن الأحمري رئيس قسم الهندسة الصناعية بكلية الهندسة بالجامعة  وقد شرفت بإعداد وكتابة التقرير الخاص بخدمة المجتمع بالجامعة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28/142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، بالمشاركة مع الدكتور محمد شرف الأستاذ المساعد بقسم الهندسة الصناعية بكلية الهندسة بالجامع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9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سادسا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جوائز العلمية والمنح البحثية وشهادات التقدير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90" w:right="0" w:hanging="0"/>
        <w:jc w:val="both"/>
        <w:rPr/>
      </w:pP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ع تقدير من كلية الآداب بجامعة الملك سعود سلمه لي سعادة الدكتو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هد الكليبي عميد الكلية في حفل نهاية العام الدراسي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30/143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للجهود المبذولة في حصول الكلية على مراكز متقدم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ind w:left="391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طاب شكر وتقدير بتاريخ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6/3/1430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من سعادة الدكتو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بد العزيز العمران رئيس قسم علوم المكتبات والمعلومات على الجهود المبذولة في تطوير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                        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طاب شكر وتقدير بتاريخ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8/3/142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 من سعادة الدكتو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صور الشهري وكيل كلية الآداب للتطوير والجودة حاليا ورئيس قسم علوم المكتبات والمعلومات في ذلك الوقت على الإسهامات المبذولة في سبيل الارتقاء بمستوى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طاب شكر وتقدير بتاريخ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1/7/143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من سعادة الأستاذ الدكتو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بد الوهاب أبا الخيل رئيس قسم علوم المكتبات والمعلومات في ذلك الوق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شهادة تزكية بتاريخ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/9/200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من سعادة الأستاذ الدكتو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طلعت ريحان نائب رئيس جامعة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كتوبر للدراسات العليا والبحوث بمص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شهادة تزكية بتاريخ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9/8/200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من سعادة الأستاذ الدكتو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صطفى النشار عميد كلية العلوم الاجتماعية بجامعة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كتوبر بمص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شهادة تزكية بتاريخ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2/10/199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من الأستاذ الدكتو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شمت قاسم الأستاذ بكلية الآداب بجامعة القاهرة المشرف على رسالة الدكتوراه والمعار بجامعة الإمام محمد بن سعود الإسلامية بالرياض في ذلك الوقت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9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سابعا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زيارات العلمية والمحاضرات العامة وخدمة المجتمع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مصاحبة وفد رفيع المستوى من جامعة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كتوبر بمص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ائب رئيس مجلس أمناء         الجامعة ، ورئيس الجامعة ، ونائب رئيس الجامعة للدراسات العليا والبحوث ، ورئيس قسم الحاسب الآلي بالجامع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زرت ثلاث مدن كند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ونتريال ، وواتر لو ، وتورنتو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ي خلال </w:t>
      </w:r>
    </w:p>
    <w:p>
      <w:pPr>
        <w:pStyle w:val="Normal"/>
        <w:ind w:left="39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فترة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8/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9/3/200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؛ حيث شملت الزيارة عدة مكتبات جامعية وعامة </w:t>
      </w:r>
    </w:p>
    <w:p>
      <w:pPr>
        <w:pStyle w:val="Normal"/>
        <w:ind w:left="39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لوقوف على أحدث المستجدات في المكتبات وتكنولوجيا المعلو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39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لقاء عدة محاضرات نظمها مركز النشر بجامعة القاهرة لأعضاء هيئة التدريس الجدد بالجامعة عن كيفية البحث عن المعلومات المتاحة على شبكة الإنترن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واقع هامة في مجالات الإنسانيات والعلوم الاجتماعية والعلوم والتكنولوجيا ؛ وذلك في خلال الفترة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9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لقاء محاضرة عامة لطلاب كلية الآداب بجامعة الملك سعود موضوعها البحث عن </w:t>
      </w:r>
    </w:p>
    <w:p>
      <w:pPr>
        <w:pStyle w:val="Normal"/>
        <w:ind w:left="39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علومات المتاحة على شبكة الإنترن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واقع هامة في مجالي الإنسانيات والعلوم الاجتماعية وذلك في ذي القعدة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28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 الموافق نوفمبر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7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بمدرج الك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90" w:right="0" w:hanging="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ثامنا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خبرات التدريس والإشراف على الرسائل العلمية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9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1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مقررات التي قمت بتدريسه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9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ي جامعة طنطا بمص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أسس الحديثة للمكتبات والمعلوم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سياسة المقتني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صنيف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تصنيف المتقد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تحليل الموضوع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مكتبات النوع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جامعية ،        والمتخصص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صادر المرجعية في العلوم والتكنولوجيا</w:t>
      </w:r>
    </w:p>
    <w:p>
      <w:pPr>
        <w:pStyle w:val="Normal"/>
        <w:ind w:left="39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ي جامعة حلوا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نتداب في عامي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96/199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97/199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 : </w:t>
      </w:r>
    </w:p>
    <w:p>
      <w:pPr>
        <w:pStyle w:val="Normal"/>
        <w:ind w:left="39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قدمة في المكتبات والمعلوم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تصني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84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*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ي جامعة السلطان قابوس بسلطنة عما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عارة في عامي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0/200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</w:t>
      </w:r>
    </w:p>
    <w:p>
      <w:pPr>
        <w:pStyle w:val="Normal"/>
        <w:ind w:left="84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1/200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 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دخل إلى علم المكتبات والمعلوم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تصنيف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تحليل </w:t>
      </w:r>
    </w:p>
    <w:p>
      <w:pPr>
        <w:pStyle w:val="Normal"/>
        <w:ind w:left="84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وضوعي والتكشيف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مصادر المرجعية المتخصصة في العلوم والتكنولوجيا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84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ستخدام الحاسبات في المكتب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نظم المعلوم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تدريب الميدا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84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*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ي جامعة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كتوبر بمص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دخل إلى علم المكتب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تحليل الموضوع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تنمية المقتني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مصادر والمراجع العام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ستخدام الحاسب في المكتب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قواعد البيان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شبكات المعلوم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تطور الحاسبات ونظم حفظ المعلو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84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*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 جامعة بني سويف بمص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نتداب في عامي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5/200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6/200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84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ستخدام الحاسب في المكتب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نصوص إنجليزية في المكتب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طلاب السنة </w:t>
      </w:r>
    </w:p>
    <w:p>
      <w:pPr>
        <w:pStyle w:val="Normal"/>
        <w:ind w:left="84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مهيدية للماجستي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ind w:left="840" w:right="0" w:hanging="0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*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ي جامعة الملك سعود بالرياض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حاسب والمعلوم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معلومات والاتصال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نظيم المعلو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وضوعات متقدمة في تنظيم المعلوم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تنمية المقتني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اتجاهات الحديثة في تنظيم المعلو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اجستي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.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2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رسائل العلمية المجازة التي أشرفت عليه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حمد عبادة العرب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شر الكتب في بعض محافظات الوجه البحري بمص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اسة   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طبيقية على بعض محافظات الغربية والدقهلية و الشرقية و المنوفية ؛ أطروحة دكتوراه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جامعة طنطا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شراف مشارك مع 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حمد فتحي عبد الهاد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*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دوية محمد البسيو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نمية مجموعات الدوريات الأجنبية بمكتبات الكليات </w:t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علمية بجامعة طنط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اسة ميدانية ؛ أطروحة ماجستير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جامعة طنطا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شراف مشارك مع 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حمد فتحي عبد الهاد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*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سامة محمد بكتو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نمية المقتنيات في مكتبات كليات الإنسانيات والعلوم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اجتماعية بجامعة طنطا ؛ أطروحة ماجستير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جامعة طنطا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شراف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شارك مع 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شعبان خليف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215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اطف محمد الحمو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طبيقات تقنية الوب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.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ي المكتبات الجامعية السعود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اسة ميدانية ؛ أطروحة ماجستير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جامعة الملك سعو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3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شر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ind w:left="105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شا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بن عبد الهاد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القحطا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سياسات تنمية المجموعات في المكتبات الجامعية الحكومي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بمنطقة الرياض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دراسة ميدانية ؛ أطروحة ماجستير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جامعة الملك سعو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EG"/>
        </w:rPr>
        <w:t>143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ه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مشر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) . </w:t>
      </w:r>
    </w:p>
    <w:p>
      <w:pPr>
        <w:pStyle w:val="Normal"/>
        <w:numPr>
          <w:ilvl w:val="0"/>
          <w:numId w:val="5"/>
        </w:numPr>
        <w:ind w:left="105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من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بنت أح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الدعف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اتجاهات أعضاء هيئة التدريس بجامعة الملك سعود نحو استخدام مصادر المعلومات الإلكترونية المتاحة بالمكتبة الرقمية السعودي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؛  أطروحة ماجستير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جامعة الملك سعو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EG"/>
        </w:rPr>
        <w:t>143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مشر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) . </w:t>
      </w:r>
    </w:p>
    <w:p>
      <w:pPr>
        <w:pStyle w:val="Normal"/>
        <w:numPr>
          <w:ilvl w:val="0"/>
          <w:numId w:val="5"/>
        </w:numPr>
        <w:ind w:left="105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حمد بن عبد الله الشكر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فادة الباحثين من البرامج التدريبية عبر موقع المكتبة الرقمية السعودية حول قواعد البيان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اسة تقويمية ؛ أطروحة ماجستير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جامعة الملك سعو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3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شر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ind w:left="105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لام ينت معضد المطي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دمات المعلومات في مكتبة مدينة الملك عبد العزيز للعلوم والتقنية من وجهة نظر المستفيد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اسة تقييمية ؛ أطروحة ماجستير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جامعة الملك سعو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3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شر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تاسعا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حضور والمشاركة في المؤتمرات والندوات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ؤتمر السعودي الدولي الثاني للنشر العلمي المنعقد بجامعة المك سعود بالرياض في خلال الفترة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/10/201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ضو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ؤتمر الدولي الأول لكلية الآداب بجامعة الملك سعو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علوم الإنسانية أكاديمياً ومهنياً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ؤى استشراف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نعقد بكلية الآداب بجامعة الملك سعود في خلال الفترة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8/6/143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الموافق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/4/201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ضو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لتقى الثاني لاختصاصيي المكتبات العامة المنعقد بوزارة الإعلام بالرياض في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لال الفترة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7/2/143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ضور وإلقاء محاضر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فهرسة المقروءة آلياً </w:t>
      </w:r>
      <w:r>
        <w:rPr>
          <w:rFonts w:cs="Traditional Arabic" w:ascii="Traditional Arabic" w:hAnsi="Traditional Arabic"/>
          <w:sz w:val="32"/>
          <w:szCs w:val="32"/>
        </w:rPr>
        <w:t>MARC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نظيم المعرفة على الوب بين نظم التصنيف التقليدية والتصنيف الح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اسة تحليلية  مقارن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حث قدم إلى المؤتمر السابع لجمعية المكتبات والمعلومات السعودية المنعقد بجامعة الملك سعود في الفترة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8/1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/11/143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الموافق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9/201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تدى إدارة الوثائق الإلكترون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ذي نظمته جمعية المكتبات والمعلومات السعودية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فندق إنتركونتنتال الرياض في الفترة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جمادي الأولى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2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ضو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. 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ؤتمر الدولي للتعليم بالإنترنت الذي عقد بفندق هيلتون رمسيس بالقاهرة في الفترة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بتمبر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6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ضو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.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كتبات في كند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قرير موجز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قرير فدم إلى المؤتمر القومي العاشر لأخصائي المكتبات والمعلومات المنعقد بجامعة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كتوبر في الفترة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ونيو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رر المؤتمر بالمشاركة مع 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حمد فتحي عبد الهاد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قدم تقري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ؤتمر رقمنة الكتب العرب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ذي نظمته مكتبة الاسكندرية بالتعاون مع مكتبة جامعة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تانفورد وجامعة ييل المنعقد بمكتبة الاسكندرية في الفترة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براير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6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ضو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اتحاد الدولي لجمعيات المكتب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فل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اسة تحليلية لمجموعاته الإلكترون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تاحة على شبكة الإنترن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حث قدم إلى مؤتمر المكتبات والمعلومات في مجتمع المعرف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حاضر والمستقبل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نعقد بجامعة عين شمس يومي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رس و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بريل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عاشرا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إنتاج العلمي والمؤلفات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1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كتب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br/>
        <w:t xml:space="preserve">        *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جودة والاعتماد الأكاديمي في برامج علوم المكتبات والمعلو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اسة تحليلية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مفاهيم والمؤسسات والمعايير والتجارب الدولية والعرب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رياض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معية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كتبات والمعلومات السعودية ،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3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اسات وبحوث في المكتبات والمعلو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قاهر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ؤلف ،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شبكات المعلو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اسة نظرية وتطبيقية على نماذج من الشبكات المصرية والأجنبية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الدو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قاهر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ؤلف ،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ظم التصنيف الحديث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فاهيم نظرية وتطبيقات عم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طنط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ؤلف ،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2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قالات الكتب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أستاذ الدكتو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شمت قا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درسة والمنهج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2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رحلة عربية في المكتبات وعلم المعلو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اسات مهداة إلى الأستاذ الدكتور 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شمت قاسم بمناسبة بلوغه سن السبع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حرير عبد الرحمن فراج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قاهر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ار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غريب للطباعة والنشر والتوزيع ،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3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قالات الدوريات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*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رسائل العلمية المجازة في مجال علم المكتبات والمعلومات في خلال الفترة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والمتاحة عبر قاعدة البيانات </w:t>
      </w:r>
      <w:r>
        <w:rPr>
          <w:rFonts w:cs="Traditional Arabic" w:ascii="Traditional Arabic" w:hAnsi="Traditional Arabic"/>
          <w:sz w:val="32"/>
          <w:szCs w:val="32"/>
        </w:rPr>
        <w:t>Pro Quest Dissertations &amp; Theses Global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دراسة تحلي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"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مقب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للنشر في مجلة بحوث في علم المكتبات والمعلو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بتاريخ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EG"/>
        </w:rPr>
        <w:t>1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EG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EG"/>
        </w:rPr>
        <w:t>201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عدد مارس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EG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)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>*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تقييم جودة برامج أقسام علم المعلو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الجامعات الحكومية السعودية باستخدام مقاي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التقويم الذاتي البرامج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لهيئة الوطنية للتقويم والاعتماد الأكاديمي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EG"/>
        </w:rPr>
        <w:t>NCAAA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دراسة مقارن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بين جامعتي الملك سعود وطي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" 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مقبول للنشر في مجلة الاتجاهات الحديث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لمكتبات والمعلومات بتاريخ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EG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EG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EG"/>
        </w:rPr>
        <w:t>201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عدد يناير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EG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، وعدد يوليو </w:t>
      </w:r>
      <w:r>
        <w:rPr>
          <w:rFonts w:cs="Traditional Arabic" w:ascii="Traditional Arabic" w:hAnsi="Traditional Arabic"/>
          <w:b/>
          <w:bCs/>
          <w:sz w:val="32"/>
          <w:szCs w:val="32"/>
          <w:lang w:bidi="ar-EG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*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فرص الوظيفية المتاحة لاختصاصيي المكتبات والمعلومات من قبل الجمعيات المهنية   الأمريكية والكندية والبريطانية والاسترا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اسة تحليلية مقارنة لمسمياتها وتوصيفاتها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قبول للنشر في مجلة مكتبة الملك فهد الوطنية بتاريخ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6/5/143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*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دارس المكتبات والمعلومات المعتمدة من جمعية المكتبات الأمريك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اسة تحليلية لأسمائها وبرامجها ومقررا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جلة مكتبة الملك فهد الوطن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ج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ع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   المحر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جمادي الآخرة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3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وفمبر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بريل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*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وضوعات والقضايا الحديثة في الإنتاج الفكري العربي في مجال المكتبات والمعلومات خلال الفترة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8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لى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اسة تحليلية مقارن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فهرس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أكتوبر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*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وابات المكتبات والمعلومات المتاحة على شبكة الإنترن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راجعة علم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.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اتجاهات الحديثة في المكتبات والمعلو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ج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ع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يوليه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*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اتحاد الدولي لجمعيات المكتب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فل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اسة تحليلية لمجموعاته الإلكترونية المتاحة على شبكة الإنترن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اتجاهات الحديثة في المكتبات والمعلو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ج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ع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يوليه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*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كتبات الافتراضية في عصر المعلو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اسة حالة مكتبة الإنترنت العام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اسات عربية في المكتبات وعلم المعلوم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ج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 ع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سبتمبر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0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*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عجم المكتبات والمعلومات المتاح على الخط المباش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ODLIS</w:t>
      </w:r>
      <w:r>
        <w:rPr>
          <w:rFonts w:cs="Traditional Arabic"/>
          <w:b/>
          <w:bCs/>
          <w:sz w:val="32"/>
          <w:szCs w:val="32"/>
          <w:rtl w:val="true"/>
        </w:rPr>
        <w:t xml:space="preserve"> 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raditional Arabic"/>
          <w:b/>
          <w:bCs/>
          <w:sz w:val="32"/>
          <w:szCs w:val="32"/>
          <w:rtl w:val="true"/>
        </w:rPr>
        <w:t xml:space="preserve">" . -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3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بليوجر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*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" . -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2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*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7</w:t>
      </w:r>
      <w:r>
        <w:rPr>
          <w:rFonts w:cs="Traditional Arabic"/>
          <w:b/>
          <w:bCs/>
          <w:sz w:val="32"/>
          <w:szCs w:val="32"/>
          <w:rtl w:val="true"/>
        </w:rPr>
        <w:t xml:space="preserve"> ".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*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*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زن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>*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rFonts w:cs="Traditional Arabic"/>
          <w:b/>
          <w:bCs/>
          <w:sz w:val="32"/>
          <w:szCs w:val="32"/>
          <w:rtl w:val="true"/>
        </w:rPr>
        <w:t xml:space="preserve">"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ind w:left="39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10"/>
        </w:tabs>
        <w:ind w:left="111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2"/>
      <w:numFmt w:val="bullet"/>
      <w:lvlText w:val=""/>
      <w:lvlJc w:val="righ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"/>
      <w:lvlJc w:val="righ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  <w:szCs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  <w:szCs w:val="32"/>
    </w:rPr>
  </w:style>
  <w:style w:type="character" w:styleId="WW8Num20z0">
    <w:name w:val="WW8Num20z0"/>
    <w:qFormat/>
    <w:rPr>
      <w:rFonts w:ascii="Symbol" w:hAnsi="Symbol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mourad@ksu.edu.sa" TargetMode="External"/><Relationship Id="rId3" Type="http://schemas.openxmlformats.org/officeDocument/2006/relationships/hyperlink" Target="http://fac.ksu.edu.sa/ymoura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54:00Z</dcterms:created>
  <dc:creator>uesr</dc:creator>
  <dc:description/>
  <cp:keywords/>
  <dc:language>en-US</dc:language>
  <cp:lastModifiedBy>المستخدم</cp:lastModifiedBy>
  <cp:lastPrinted>2017-10-02T11:53:00Z</cp:lastPrinted>
  <dcterms:modified xsi:type="dcterms:W3CDTF">2017-10-02T09:20:00Z</dcterms:modified>
  <cp:revision>3</cp:revision>
  <dc:subject/>
  <dc:title>سيرة ذاتية</dc:title>
</cp:coreProperties>
</file>