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1458" w:hRule="atLeast"/>
        </w:trPr>
        <w:tc>
          <w:tcPr>
            <w:tcW w:w="9754" w:type="dxa"/>
            <w:tcBorders/>
          </w:tcPr>
          <w:p>
            <w:pPr>
              <w:pStyle w:val="Normal"/>
              <w:tabs>
                <w:tab w:val="clear" w:pos="720"/>
                <w:tab w:val="left" w:pos="8589" w:leader="none"/>
              </w:tabs>
              <w:snapToGrid w:val="false"/>
              <w:jc w:val="righ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742690</wp:posOffset>
                      </wp:positionH>
                      <wp:positionV relativeFrom="paragraph">
                        <wp:posOffset>227330</wp:posOffset>
                      </wp:positionV>
                      <wp:extent cx="1714500" cy="371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7147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سي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ذات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35pt;height:29.25pt;mso-wrap-distance-left:9.05pt;mso-wrap-distance-right:9.05pt;mso-wrap-distance-top:0pt;mso-wrap-distance-bottom:0pt;margin-top:17.9pt;mso-position-vertical-relative:text;margin-left:294.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ذات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89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 xml:space="preserve">معلومات شخصيــة </w:t>
      </w:r>
      <w:r>
        <w:rPr>
          <w:rFonts w:cs="Simplified Arabic"/>
          <w:b/>
          <w:bCs/>
          <w:color w:val="FF0000"/>
          <w:rtl w:val="true"/>
        </w:rPr>
        <w:t>: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60"/>
        <w:gridCol w:w="18"/>
        <w:gridCol w:w="2704"/>
        <w:gridCol w:w="1260"/>
        <w:gridCol w:w="2792"/>
        <w:gridCol w:w="808"/>
      </w:tblGrid>
      <w:tr>
        <w:trPr/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ســــــ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جنسية</w:t>
            </w:r>
          </w:p>
        </w:tc>
      </w:tr>
      <w:tr>
        <w:trPr/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ياس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ـــ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ــــــــــــــــ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ين ف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ــــــــــ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د الز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ـــــــــــــــــــــــــــــ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د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عودية</w:t>
            </w:r>
          </w:p>
        </w:tc>
      </w:tr>
      <w:tr>
        <w:trPr>
          <w:trHeight w:val="474" w:hRule="atLeast"/>
        </w:trPr>
        <w:tc>
          <w:tcPr>
            <w:tcW w:w="88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ind w:left="113" w:right="113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نوان</w:t>
            </w:r>
          </w:p>
        </w:tc>
      </w:tr>
      <w:tr>
        <w:trPr>
          <w:trHeight w:val="15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70C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 xml:space="preserve">جامعة الملك سعود </w:t>
            </w:r>
            <w:r>
              <w:rPr>
                <w:rFonts w:cs="Traditional Arabic" w:ascii="Traditional Arabic" w:hAnsi="Traditional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 xml:space="preserve">مبنى كلية التربية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 xml:space="preserve"> الدور الثاني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 xml:space="preserve"> مكتب</w:t>
            </w:r>
            <w:r>
              <w:rPr>
                <w:rFonts w:cs="Traditional Arabic" w:ascii="Traditional Arabic" w:hAnsi="Traditional Arabic"/>
                <w:b/>
                <w:bCs/>
                <w:color w:val="0070C0"/>
              </w:rPr>
              <w:t>119</w:t>
            </w:r>
          </w:p>
        </w:tc>
      </w:tr>
      <w:tr>
        <w:trPr/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محاضر في كلية التربية قسم السياسات التربوية و رياض الأطف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جهة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70C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 xml:space="preserve">جامعة الملك سعود </w:t>
            </w:r>
            <w:r>
              <w:rPr>
                <w:rFonts w:cs="Traditional Arabic" w:ascii="Traditional Arabic" w:hAnsi="Traditional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الرياض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مؤهـــــلات العلمية والشــــهـــادات الحـــــاصل علــــيهـــا</w:t>
      </w:r>
      <w:r>
        <w:rPr>
          <w:rFonts w:cs="Simplified Arabic"/>
          <w:b/>
          <w:bCs/>
          <w:color w:val="FF0000"/>
          <w:rtl w:val="true"/>
        </w:rPr>
        <w:t>:</w:t>
      </w:r>
    </w:p>
    <w:tbl>
      <w:tblPr>
        <w:bidiVisual w:val="true"/>
        <w:tblW w:w="9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970"/>
        <w:gridCol w:w="2340"/>
        <w:gridCol w:w="1260"/>
        <w:gridCol w:w="1646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ــــؤهـــــل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قد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خصص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70C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بكالوريو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70C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امتياز مع مرتبة الشرف الأول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70C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 xml:space="preserve">الملك سعود </w:t>
            </w:r>
            <w:r>
              <w:rPr>
                <w:rFonts w:cs="Traditional Arabic" w:ascii="Traditional Arabic" w:hAnsi="Traditional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الريا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70C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تربية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70C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رياض أطفال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70C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ماجستي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70C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70C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70C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 xml:space="preserve">الملك سعود </w:t>
            </w:r>
            <w:r>
              <w:rPr>
                <w:rFonts w:cs="Traditional Arabic" w:ascii="Traditional Arabic" w:hAnsi="Traditional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الريا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70C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تربية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70C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rtl w:val="true"/>
              </w:rPr>
              <w:t>التعليم المستمر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 xml:space="preserve">الخبرات العملية 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585"/>
        <w:gridCol w:w="900"/>
        <w:gridCol w:w="4500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ظيفة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Traditional Arabic" w:hAnsi="Traditional Arabic" w:cs="Traditional Arabic"/>
                <w:color w:val="CC0066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color w:val="CC0066"/>
                <w:sz w:val="27"/>
                <w:sz w:val="27"/>
                <w:szCs w:val="27"/>
                <w:rtl w:val="true"/>
              </w:rPr>
              <w:t>محاضر في كلية التربية ، قسم السياسات التربوية ورياض الأطف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ه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80808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80808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808080"/>
                <w:sz w:val="27"/>
                <w:sz w:val="27"/>
                <w:szCs w:val="27"/>
                <w:rtl w:val="true"/>
              </w:rPr>
              <w:t xml:space="preserve">جامعة </w:t>
            </w:r>
            <w:r>
              <w:rPr>
                <w:rFonts w:ascii="Verdana" w:hAnsi="Verdana" w:cs="Verdana"/>
                <w:color w:val="808080"/>
                <w:sz w:val="27"/>
                <w:sz w:val="27"/>
                <w:szCs w:val="27"/>
                <w:rtl w:val="true"/>
              </w:rPr>
              <w:t xml:space="preserve">الملك سعود </w:t>
            </w:r>
          </w:p>
        </w:tc>
      </w:tr>
      <w:tr>
        <w:trPr>
          <w:trHeight w:val="471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هام</w:t>
            </w:r>
          </w:p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92D050"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92D050"/>
                <w:sz w:val="28"/>
                <w:sz w:val="28"/>
                <w:szCs w:val="28"/>
                <w:u w:val="single"/>
                <w:rtl w:val="true"/>
              </w:rPr>
              <w:t>خبرات التدريس</w:t>
            </w:r>
            <w:r>
              <w:rPr>
                <w:rFonts w:cs="Traditional Arabic" w:ascii="Traditional Arabic" w:hAnsi="Traditional Arabic"/>
                <w:b/>
                <w:bCs/>
                <w:color w:val="92D05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دري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مقرر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459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روض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ربية ميدانية في رياض الاطفال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درب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مقرر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461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روض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ربية ميدانية في رياض الاطفال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مقرر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351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وض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مية المفاهيم والمهارات اللغوية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مقرر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00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روض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خل في رياض الأطفال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92D050"/>
                <w:sz w:val="28"/>
                <w:sz w:val="28"/>
                <w:szCs w:val="28"/>
                <w:u w:val="single"/>
                <w:rtl w:val="true"/>
              </w:rPr>
              <w:t>تدريب الطالبات لمدة خمس سنوات في المدارس التالية</w:t>
            </w:r>
            <w:r>
              <w:rPr>
                <w:rFonts w:cs="Traditional Arabic" w:ascii="Traditional Arabic" w:hAnsi="Traditional Arabic"/>
                <w:b/>
                <w:bCs/>
                <w:color w:val="92D05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ارس الرياض الأهلية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روضة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42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روضة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39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روضة طويق الثانية 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ي السفارات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روضة التاسعة  الحكومية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 سكن الخارجية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روضة المدينة الجامعية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36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دور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دريب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ندو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محاضر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ور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م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color w:val="FF0000"/>
          <w:sz w:val="18"/>
          <w:szCs w:val="18"/>
        </w:rPr>
      </w:pPr>
      <w:r>
        <w:rPr>
          <w:rFonts w:cs="Simplified Arabic"/>
          <w:b/>
          <w:bCs/>
          <w:color w:val="FF0000"/>
          <w:sz w:val="18"/>
          <w:szCs w:val="18"/>
          <w:rtl w:val="true"/>
        </w:rPr>
      </w:r>
    </w:p>
    <w:tbl>
      <w:tblPr>
        <w:bidiVisual w:val="true"/>
        <w:tblW w:w="9380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920"/>
      </w:tblGrid>
      <w:tr>
        <w:trPr>
          <w:trHeight w:val="4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البرنامج 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لقة نقاش تحليل بيانات البحث النوعي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دمة من مركز بحوث الدراسات الانسانية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5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دورة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ربية بالحب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دكتور خالد سعود الكليبي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مقدمة من الهيئة الملكية للجبيل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5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رة الحماية الشخصية للاطفال– التحرش الجنسي – مقدمة من  مركز لها النسائي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5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ورشة عمل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كيفية البحث في قواعد البيانات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دمة من مركز البحوث الدراسات الانسانية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4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دورة تطوير الذات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شري عبيرك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–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دمة  من مركز التوجيه والارشاد الطلابي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4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دورة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Task Stream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مقدمة من كلية التربية  تاريخ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3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ضور ملتقى البحث العملي والنشر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المقدمة من مركز بحوث الدراسات الانسانية –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2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حضور المؤتمر الدولى الثاني للتعلم الاكتروني والتعليم عن بعد المقام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21/3/1432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دورة  نظام ادارة التعلم الالكتروني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Black Board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–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مقدمة من عمادة التعلم الالكتروني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1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رة نظام ادارة التعلم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المقدمة من عمادة التعلم الالكتروني والتعلم عن بعد –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1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ورشة عمل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ة الاستراتيجية تحليل الوضع الراهن باستخدام التحليل الرباعي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مقدمة من عمادة التعلم الالكتروني والتعلم عن بعد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_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1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دورة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جاح الوظيفي والعائلي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) 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دمة من مدينة الملك عبدالعزيز للعلوم والتقنية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0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bookmarkStart w:id="0" w:name="RANGE!B14"/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دورة لغة انجليزية لمدة شهرين من مركز الخليج للغات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يوهاريزن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2008</w:t>
            </w:r>
            <w:bookmarkEnd w:id="0"/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عضوي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لج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شار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 </w:t>
      </w:r>
    </w:p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color w:val="FF0000"/>
          <w:sz w:val="18"/>
          <w:szCs w:val="18"/>
        </w:rPr>
      </w:pPr>
      <w:r>
        <w:rPr>
          <w:rFonts w:cs="Simplified Arabic"/>
          <w:b/>
          <w:bCs/>
          <w:color w:val="FF0000"/>
          <w:sz w:val="18"/>
          <w:szCs w:val="18"/>
          <w:rtl w:val="true"/>
        </w:rPr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لجنة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b/>
                <w:b/>
                <w:bCs/>
                <w:color w:val="92D05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92D050"/>
                <w:sz w:val="28"/>
                <w:sz w:val="28"/>
                <w:szCs w:val="28"/>
                <w:rtl w:val="true"/>
              </w:rPr>
              <w:t>لجان</w:t>
            </w:r>
            <w:r>
              <w:rPr>
                <w:b/>
                <w:b/>
                <w:bCs/>
                <w:color w:val="92D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2D05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92D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2D05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color w:val="92D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2D050"/>
                <w:sz w:val="28"/>
                <w:sz w:val="28"/>
                <w:szCs w:val="28"/>
                <w:rtl w:val="true"/>
              </w:rPr>
              <w:t>القسم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 الجداول الدراسية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 التدريب الميداني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 الارشاد الاكاديمي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 الانشطة الطلابية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 الثقافية والاجتماعية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 التدريب الميداني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 الارشاد الأكاديمي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b/>
                <w:b/>
                <w:bCs/>
                <w:color w:val="92D05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92D050"/>
                <w:sz w:val="28"/>
                <w:sz w:val="28"/>
                <w:szCs w:val="28"/>
                <w:rtl w:val="true"/>
              </w:rPr>
              <w:t>لجان</w:t>
            </w:r>
            <w:r>
              <w:rPr>
                <w:b/>
                <w:b/>
                <w:bCs/>
                <w:color w:val="92D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2D05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92D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2D05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color w:val="92D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2D050"/>
                <w:sz w:val="28"/>
                <w:sz w:val="28"/>
                <w:szCs w:val="28"/>
                <w:rtl w:val="true"/>
              </w:rPr>
              <w:t>الكلية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لجنة الجودة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المعيار السادس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يادة والحوكمة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لجنة العلاقات العامة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 فرعية لمؤتمر اعداد معلم المرحلة الابتدائية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مشاركات والمساهمات</w:t>
      </w:r>
      <w:r>
        <w:rPr>
          <w:rFonts w:cs="Simplified Arabic"/>
          <w:b/>
          <w:bCs/>
          <w:color w:val="FF0000"/>
          <w:rtl w:val="true"/>
        </w:rPr>
        <w:t>: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شاركة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المشاركة في تنظيم معرض التدريب الميداني  للفصل الدراسي الاول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5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المشاركة في تنظيم معرض التدريب الميداني  للفصل الدراسي الثاني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5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المشاركة في مؤتمر  اعداد معلم المرحلة الابتدائية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5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 في تنظيم  جناح قسم السياسات التربوية ورياض الاطفال المشارك في مهرجان الطفل بمناسبة اليوم العالمي للطفل المقام في مركز الملك فهد الثقافي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5</w:t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المشاركة في تنظيم الملتقى الثاني للخريجات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0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1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شهادات الشكر والتقدير</w:t>
      </w:r>
      <w:r>
        <w:rPr>
          <w:rFonts w:cs="Simplified Arabic"/>
          <w:b/>
          <w:bCs/>
          <w:color w:val="FF0000"/>
          <w:rtl w:val="true"/>
        </w:rPr>
        <w:t>: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شاركة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شهادة شكر من روضة سكن الخارجية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وضة التاسعة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لتدريب طالبات التدريب الميداني للعام الدراسي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4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شهادة شكر من كلية التربية بجامعة الملك سعود لتنظيم جلسات ندوة اعداد معلم المرحلة الابتدائية في المملكة العربية السعودية رؤى عالمية وتطلعات وطن في الفترة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3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/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5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ه       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شهادة شكر من لجنة التدريب الميداني بقسم السياسات التربوية ورياض الاطفال على المشاركة في تنظيم معرض التدريب الميداني على مستوى كلية التربية في الفترة من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29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01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5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شهادة شكر من قسم السياسات التربوية ورياض الاطفال لتنظيم فعاليات مهرجان الطفل بمناسبة اليوم العالمي للطفل والتي نظمها القسم في مركز الملك فهد الثقافي في الفترة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محرم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شهادة شكر من وحدة الانشطة الطلابية بكلية التربية  للعام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4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شهادة شكرمن لجنة التدريب الميداني بقسم السياسات التربوية ورياض الاطفال للعام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4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5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ديم ورش العمل لمساعدات المشرفات في التدريب الميداني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شهادة شكر من لجنة التدريب الميداني بقسم السياسات التربوية ورياض الاطفال للعام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4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شهادة شكر من  روضة طويق الثانية  لتدريب طالبات التدريب الميداني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2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شهادة شكر من وحدة متابعة الخريجات بكلية التربية للمساهمة في ملتقي الثاني للخريجات من العام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0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شهادة شكر من لجنة التدريب الميداني بقسم السياسات التربوية ورياض الاطفال للعام الدراسي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29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شهادة شكر من  روضة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39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دريب طالبات التدريب الميداني لفصل الدراسي الاو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1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شهادة شكر من  روضة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39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دريب طالبات التدريب الميداني لفصل الدراسي الثاني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شهادة شكر من مدارس الرياض لتدريب طالبات التدريب الميداني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29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شهادة شكر من لجنة التدريب الميداني بقسم السياسات التربوية ورياض الاطفال للعام الدراسي 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0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43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هادة شكر من كلية التربية بجامعة الملك سعود للمساهمة في دعم الكلية للحصول على الاعتماد الاكاديمي من المركز الدولي لضمان الجودة في التعليم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497" w:leader="none"/>
        </w:tabs>
        <w:ind w:left="360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ab/>
      </w:r>
    </w:p>
    <w:p>
      <w:pPr>
        <w:pStyle w:val="Normal"/>
        <w:tabs>
          <w:tab w:val="clear" w:pos="720"/>
          <w:tab w:val="center" w:pos="746" w:leader="none"/>
        </w:tabs>
        <w:spacing w:lineRule="auto" w:line="480"/>
        <w:ind w:left="7920" w:right="0" w:hanging="0"/>
        <w:jc w:val="left"/>
        <w:rPr>
          <w:rFonts w:cs="MCS Diwany2 S_I normal.;Times New Roman"/>
          <w:b/>
          <w:b/>
          <w:bCs/>
          <w:sz w:val="28"/>
          <w:szCs w:val="28"/>
        </w:rPr>
      </w:pPr>
      <w:r>
        <w:rPr>
          <w:rFonts w:cs="MCS Diwany2 S_I normal.;Times New Roman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77" w:right="1287" w:gutter="0" w:header="0" w:top="51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Verdana">
    <w:charset w:val="00"/>
    <w:family w:val="swiss"/>
    <w:pitch w:val="variable"/>
  </w:font>
  <w:font w:name="Simplified Arabi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3366"/>
      </w:rPr>
    </w:pPr>
    <w:r>
      <w:rPr>
        <w:color w:val="00336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18"/>
        <w:rFonts w:ascii="Times New Roman" w:hAnsi="Times New Roman" w:cs="Simplified Arabic"/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Simplified Arabic"/>
      <w:color w:val="00000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24:00Z</dcterms:created>
  <dc:creator>ama</dc:creator>
  <dc:description/>
  <cp:keywords/>
  <dc:language>en-US</dc:language>
  <cp:lastModifiedBy>ITU_Admin</cp:lastModifiedBy>
  <cp:lastPrinted>2006-07-10T13:59:00Z</cp:lastPrinted>
  <dcterms:modified xsi:type="dcterms:W3CDTF">2015-08-29T13:19:00Z</dcterms:modified>
  <cp:revision>10</cp:revision>
  <dc:subject/>
  <dc:title>Arabic CV 001</dc:title>
</cp:coreProperties>
</file>