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rtl w:val="true"/>
        </w:rPr>
        <w:t>المعيار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خامس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للجود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–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تنمية</w:t>
      </w:r>
      <w:r>
        <w:rPr>
          <w:b/>
          <w:b/>
          <w:bCs/>
          <w:color w:val="00336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rtl w:val="true"/>
        </w:rPr>
        <w:t>المهنية</w:t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100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240"/>
        <w:gridCol w:w="190"/>
        <w:gridCol w:w="704"/>
        <w:gridCol w:w="567"/>
        <w:gridCol w:w="409"/>
        <w:gridCol w:w="16"/>
        <w:gridCol w:w="284"/>
        <w:gridCol w:w="2268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وف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رك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ب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عزي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ضويحي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Al- dhuhaihi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turk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nouf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7030A0"/>
                <w:sz w:val="28"/>
                <w:sz w:val="28"/>
                <w:szCs w:val="28"/>
              </w:rPr>
              <w:t>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رياض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د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ـ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raditional Arabic"/>
                  <w:b/>
                  <w:bCs/>
                  <w:sz w:val="22"/>
                  <w:szCs w:val="22"/>
                </w:rPr>
                <w:t>naldweehi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7030A0"/>
                <w:sz w:val="22"/>
                <w:szCs w:val="22"/>
                <w:rtl w:val="true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raditional Arabic"/>
                  <w:b/>
                  <w:bCs/>
                </w:rPr>
                <w:t>http://fac.ksu.edu.sa/naldweehi</w:t>
              </w:r>
            </w:hyperlink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عربي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متاز</w:t>
            </w:r>
          </w:p>
        </w:tc>
      </w:tr>
      <w:tr>
        <w:trPr>
          <w:trHeight w:val="386" w:hRule="atLeast"/>
        </w:trPr>
        <w:tc>
          <w:tcPr>
            <w:tcW w:w="5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/3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هــ</w:t>
            </w:r>
            <w:r>
              <w:rPr>
                <w:b/>
                <w:b/>
                <w:bCs/>
                <w:rtl w:val="true"/>
              </w:rPr>
              <w:t xml:space="preserve">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56"/>
        <w:gridCol w:w="1261"/>
        <w:gridCol w:w="1800"/>
        <w:gridCol w:w="3828"/>
      </w:tblGrid>
      <w:tr>
        <w:trPr>
          <w:trHeight w:val="45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28/2/14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اجست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م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حم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ن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أث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خلاف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في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سائل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أدل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تفق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ليها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–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راس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اصيل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طبيقية</w:t>
            </w:r>
          </w:p>
        </w:tc>
      </w:tr>
      <w:tr>
        <w:trPr>
          <w:trHeight w:val="45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1425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بكالوريو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م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حم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ن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699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ستاذ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تعاون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م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حم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ن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142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ا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ستاذ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تعاون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ن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</w:rPr>
              <w:t>3/3/1432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إلى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</w:rPr>
              <w:t>20/7/143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ع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في التعليم العام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حوار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نتاج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مثيل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صي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تقنيات التي تستخدمها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اسب الآلي ، والبرامج التي استخدمه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: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آل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وريوينت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اط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يديو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color w:val="003366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417"/>
        <w:gridCol w:w="851"/>
        <w:gridCol w:w="2268"/>
        <w:gridCol w:w="1044"/>
      </w:tblGrid>
      <w:tr>
        <w:trPr>
          <w:trHeight w:val="60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ضو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يئ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دريس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حاض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قس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ثقاف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23/5/1433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حاض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كل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رب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بنات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المملك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عرب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سعودي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 w:ascii="Agency FB" w:hAnsi="Agency FB"/>
                <w:b/>
                <w:bCs/>
                <w:color w:val="7030A0"/>
              </w:rPr>
              <w:t>√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ضو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سعود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ربو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النفس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ستن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3/2/1434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فاع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ج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سعود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ربو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النفس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ستن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Traditional Arabic"/>
                <w:b/>
                <w:b/>
                <w:bCs/>
                <w:color w:val="7030A0"/>
              </w:rPr>
            </w:pPr>
            <w:r>
              <w:rPr>
                <w:rFonts w:cs="Traditional Arabic" w:ascii="Agency FB" w:hAnsi="Agency FB"/>
                <w:b/>
                <w:bCs/>
                <w:color w:val="7030A0"/>
              </w:rPr>
              <w:t>√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خامسا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ضوية اللجان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:</w:t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432-1433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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433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432-1433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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433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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2-1433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432-1433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كاديمي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433-1434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</w:tbl>
    <w:p>
      <w:pPr>
        <w:pStyle w:val="Normal"/>
        <w:bidi w:val="1"/>
        <w:ind w:left="0" w:right="0" w:firstLine="204"/>
        <w:jc w:val="left"/>
        <w:rPr/>
      </w:pPr>
      <w:r>
        <w:rPr>
          <w:rFonts w:cs="Traditional Arabic"/>
          <w:rtl w:val="true"/>
        </w:rPr>
        <w:t>سادس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الجوائز العلمية ، والمنح البحثية ، وشهادات </w:t>
      </w:r>
      <w:r>
        <w:rPr>
          <w:rtl w:val="true"/>
        </w:rPr>
        <w:t>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685"/>
        <w:gridCol w:w="2089"/>
        <w:gridCol w:w="2250"/>
      </w:tblGrid>
      <w:tr>
        <w:trPr>
          <w:trHeight w:val="3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لا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7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28-1429-1430-14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</w:p>
        </w:tc>
      </w:tr>
      <w:tr>
        <w:trPr>
          <w:trHeight w:val="3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جحي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9-1430-14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279"/>
        <w:gridCol w:w="2756"/>
        <w:gridCol w:w="980"/>
        <w:gridCol w:w="2141"/>
      </w:tblGrid>
      <w:tr>
        <w:trPr>
          <w:trHeight w:val="348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جحي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Cs/>
              </w:rPr>
              <w:t>1429-1430-14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لمي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يا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ار</w:t>
            </w:r>
            <w:r>
              <w:rPr>
                <w:color w:val="003366"/>
                <w:rtl w:val="true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</w:rPr>
              <w:t>1427/143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لاغ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ي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عوي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رائ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ختلف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76"/>
        <w:gridCol w:w="1979"/>
        <w:gridCol w:w="430"/>
        <w:gridCol w:w="1130"/>
        <w:gridCol w:w="1564"/>
      </w:tblGrid>
      <w:tr>
        <w:trPr>
          <w:trHeight w:val="6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قرآ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2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7030A0"/>
              </w:rPr>
              <w:t>4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7030A0"/>
              </w:rPr>
              <w:t>5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7030A0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م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حم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ن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طالب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الملز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101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ل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دخل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إلى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ثقاف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إعدا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ا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بن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ز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2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بن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جت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بن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عليشة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3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قتصاد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بن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عليشة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ز</w:t>
            </w:r>
          </w:p>
        </w:tc>
      </w:tr>
      <w:tr>
        <w:trPr>
          <w:trHeight w:val="3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04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ياس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عدا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بن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عليشة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ز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32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فق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سلام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ثقاف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سلا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ستو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ركز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امع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بن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عليشة</w:t>
            </w:r>
          </w:p>
        </w:tc>
      </w:tr>
      <w:tr>
        <w:trPr>
          <w:trHeight w:val="546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تاس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ضور والمشاركة في المؤتمرات والندوات</w:t>
      </w:r>
    </w:p>
    <w:tbl>
      <w:tblPr>
        <w:bidiVisual w:val="true"/>
        <w:tblW w:w="1054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07"/>
        <w:gridCol w:w="2126"/>
        <w:gridCol w:w="1134"/>
        <w:gridCol w:w="2269"/>
      </w:tblGrid>
      <w:tr>
        <w:trPr>
          <w:trHeight w:val="5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دو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ابتزاز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فهوم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أسباب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علاج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دو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2-3/4/1432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قس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ثقاف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دو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رؤ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ستقبل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ح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ن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بطال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خريج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سعودي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دو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9-10/4/1432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بحوث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مركز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دراس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لبن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ـ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أقس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نسان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رش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مل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طريق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إعدا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لف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دريس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–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لف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قر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رش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color w:val="7030A0"/>
              </w:rPr>
              <w:t>26/6/1432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قس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ثقاف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جن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ودة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رش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مل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كيف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كتاب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قري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قر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رش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26/12/1433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قس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ثقاف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سلام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لجن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ودة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خرائط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ذهن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طبيق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لى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دريس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جامعي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18-17/10/1433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ماد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طوي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هار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دريب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أساسي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ظ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إدار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عل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لكتروني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)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2/2/1434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ماد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طوي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هار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دريب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قيي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الاختبار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لكتروني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ة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استخد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ظ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إدار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عل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لكترون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3/2/1434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ماد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طوي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هار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حضو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دريب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ستخدا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قاعات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ذك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7030A0"/>
                <w:rtl w:val="true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و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4/2/1434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ماد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تعلي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إلكتروني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والتعليم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ن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ع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بجامع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لك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إنتاج العلمي والمؤلفات </w:t>
      </w:r>
    </w:p>
    <w:tbl>
      <w:tblPr>
        <w:bidiVisual w:val="true"/>
        <w:tblW w:w="974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أثر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خلاف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في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سائل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أدل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متفق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ليها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–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دراس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اصيلي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طبيق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رسالة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ماجستي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ر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858"/>
        <w:gridCol w:w="663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نو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ن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ك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ضويحي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Diwani Simple Striped"/>
                <w:b/>
                <w:b/>
                <w:bCs/>
                <w:color w:val="003366"/>
              </w:rPr>
            </w:pPr>
            <w:r>
              <w:rPr>
                <w:rFonts w:cs="Diwani Simple Striped"/>
                <w:b/>
                <w:b/>
                <w:bCs/>
                <w:color w:val="003366"/>
                <w:rtl w:val="true"/>
              </w:rPr>
              <w:t>نو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Diwani Simple Striped"/>
                <w:b/>
                <w:b/>
                <w:bCs/>
                <w:color w:val="003366"/>
                <w:rtl w:val="true"/>
              </w:rPr>
              <w:t>الضويح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9/3/1435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ر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طلا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ية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049" w:right="1247" w:gutter="0" w:header="0" w:top="709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469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dweehi@ksu.edu.sa" TargetMode="External"/><Relationship Id="rId3" Type="http://schemas.openxmlformats.org/officeDocument/2006/relationships/hyperlink" Target="http://fac.ksu.edu.sa/naldweeh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35:00Z</dcterms:created>
  <dc:creator>SA</dc:creator>
  <dc:description/>
  <cp:keywords/>
  <dc:language>en-US</dc:language>
  <cp:lastModifiedBy>ABUMADA</cp:lastModifiedBy>
  <cp:lastPrinted>2012-09-25T22:09:00Z</cp:lastPrinted>
  <dcterms:modified xsi:type="dcterms:W3CDTF">2014-01-20T13:19:00Z</dcterms:modified>
  <cp:revision>91</cp:revision>
  <dc:subject/>
  <dc:title>أولاً : الـبـيـانـات الـشـخـصـيـة</dc:title>
</cp:coreProperties>
</file>