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سيرة الذاتية</w:t>
      </w:r>
    </w:p>
    <w:p>
      <w:pPr>
        <w:pStyle w:val="Style15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اس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وق بنت محمد بن سعد الطشل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نس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ود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ت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اض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خصص ال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يع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خصص الدقي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قاف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saltashllan@ksu.edu.sa</w:t>
      </w:r>
    </w:p>
    <w:p>
      <w:pPr>
        <w:pStyle w:val="Style1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كت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نى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ور الثا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  <w:r>
        <w:rPr>
          <w:rFonts w:cs="Traditional Arabic" w:ascii="Traditional Arabic" w:hAnsi="Traditional Arabic"/>
          <w:sz w:val="36"/>
          <w:szCs w:val="36"/>
        </w:rPr>
        <w:t>223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المؤهلات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العلمية 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Style15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جة الماجستير في الثقافة الإسلامية من كلية الشريعة بجامعة الإمام محمد بن سعود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Style15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جة البكالوريوس في القرآن وعلومه من كلية أصول الدين بجامعة الإمام محمد بن سعود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الخبرات الع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ملية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Style15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دريس في قسم الثقافة الإسلامية – كلية التربية – 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Style1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 بنظام جسور للتعلم الإلكتروني في ك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درسات التطبيق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دمة المجتمع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ورش العمل والدورات التطويرية والتدريبية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Style15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ورشة عمل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فية إعداد وكتابة تقرير المقر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قسم الثقافة الإسلا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لية الترب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دو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قييم والاختبارات الإلكترونية في نظام إدارة التعلم الإلكترو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عمادة التعليم الإلكتروني والتعلم عن بع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دو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عرف على نظام الفصول الافتراض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"</w:t>
      </w:r>
      <w:r>
        <w:rPr>
          <w:rFonts w:cs="Traditional Arabic" w:ascii="Traditional Arabic" w:hAnsi="Traditional Arabic"/>
          <w:sz w:val="36"/>
          <w:szCs w:val="36"/>
        </w:rPr>
        <w:t>Elluminate Live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عمادة التعليم الإلكتروني والتعلم عن بع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ادة حضور ورشة عمل في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صول الذك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عمادة التعليم الإلكتروني والتعلم عن بع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Style15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ملتقى رؤساء أقسام الدراسات الإسلامية بالجامعات السعودية تحت عنو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قيق الجودة والتميز في تدريس المتطلبات الجامعية في مقررات الثقافة الإسلا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قسم الثقافة الإسلا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لية الترب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دو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دارة العلاقات الزوجية في ظل المتغير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كرسي الأمير سلطان بن عبد العزيز للدراسات الإسلامية المعاص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لية الترب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شة عمل حول مقرر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خل إلى الثقافة الإسلامية من قسم الثقاف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لية الترب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شة عمل حول مقرر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 وبناء المجتمع  من قسم الثقاف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لية الترب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شة عمل حول مقرر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ظام الاقتصادي في الإسلام من قسم الثقاف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لية التربي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ادة حضور ورشة عمل مدخل إلى التعلم الإلكتروني من وحدة التقويم والتطوير من مركز الدراسات الجامعية للبنات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ورشة عمل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ور الخطة الإستراتيجية في الوصول إلى تميز الجام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الفريق الرئيسي لمشروع الخطة الإستراتيجية بجامعة الملك س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كالة الجامعة للدراسات والتطوير والمتا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ورشة عمل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وامل الرئيسية للنجاح والإخفاق في إعداد وتطبيق الخطة الإستراتيجية للمنشأة الأكادي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الفريق الرئيسي لمشروع الخطة الإستراتيجية بجامعة الملك س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كالة الجامعة للدراسات والتطوير والمتا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ورشة عمل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وثيق العمل الإبداعي للممارسات الفاع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قسم التربية الخاصة بكلية التربية – 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ورشة عمل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ميم برنامج حاسوبي لخفض النشاط الزائ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قسم التربية الخاصة بكلية التربية – جامعة الملك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اجتياز دورة اللغة الإنجليزية المستويين الأول والثاني بتقدير ممتاز ونسبة </w:t>
      </w:r>
      <w:r>
        <w:rPr>
          <w:rFonts w:cs="Traditional Arabic" w:ascii="Traditional Arabic" w:hAnsi="Traditional Arabic"/>
          <w:sz w:val="36"/>
          <w:szCs w:val="36"/>
        </w:rPr>
        <w:t>93.1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مركز دايركت إنجلش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هد الخليج للتدريب والتعلي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دورة تدريب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غيير العادات السلب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مركز دار الإبداع للتدريب والاستشارات الأسر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دورة تطوير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ماط الشخص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مركز دار الرؤى للتدري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ادة اجتي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ورة في الحاسب الآل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خصة الدولية لقيادة الحاسب الآ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مركز نيوهورايزن– معهد الخليج للتدريب والتعل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دورة تطويرية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باعة – عر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مركز نيو هورايزن لتدريب الكومبيوتر – معهد الخليج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تدريب والتعلي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دو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دارة الوق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جامعة الإمام محمد بن سعود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دور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فكير الإيجابي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جامعة الإمام محمد بن سعود الإسلا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هادة حضور دورة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ورة الشرعية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جامعة الإمام محمد بن سعود الإسلا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البحوث العلمية 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الإنتاج العلمي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ثقافة الإسلا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ريف بها والفرق بينها وبين علم الثقاف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باب العداء بين الدين والعلم في الحضارة الغرب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صيصة الربانية وأثرها في التشريع الإسلام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صد النظم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نف ضد الأطف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شهادات الشكر والتقدير 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ادة شكر وتقدير من قسم الثقافة الإسلامية بكلية التربية – جامعة الملك س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ام </w:t>
      </w:r>
      <w:r>
        <w:rPr>
          <w:rFonts w:cs="Traditional Arabic" w:ascii="Traditional Arabic" w:hAnsi="Traditional Arabic"/>
          <w:sz w:val="36"/>
          <w:szCs w:val="36"/>
        </w:rPr>
        <w:t>143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ادة شكر وتقدير من قسم الثقافة الإسلامية بكلية التربية – جامعة الملك س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لعام </w:t>
      </w:r>
      <w:r>
        <w:rPr>
          <w:rFonts w:cs="Traditional Arabic" w:ascii="Traditional Arabic" w:hAnsi="Traditional Arabic"/>
          <w:sz w:val="36"/>
          <w:szCs w:val="36"/>
        </w:rPr>
        <w:t>143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 للفصل الدراسي 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ادة شكر وتقدير من قسم الثقافة الإسلامية بكلية التربية – جامعة الملك س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لعام </w:t>
      </w:r>
      <w:r>
        <w:rPr>
          <w:rFonts w:cs="Traditional Arabic" w:ascii="Traditional Arabic" w:hAnsi="Traditional Arabic"/>
          <w:sz w:val="36"/>
          <w:szCs w:val="36"/>
        </w:rPr>
        <w:t>143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 للفصل الدراسي 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خدمة المجتمع والجامعة 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شاركة في الأنشطة اللا منهجية لقسم الثقافة الإسلا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داد المعارض التي يقيمها قسم الثقاف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ضوية لجن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ودة بقسم الثقاف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ضوية لجنة الأنشطة بقسم الثقاف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ضوية لجنة الاختبارات بقسم الثقاف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ضوية لجنة الإعداد العام لشؤون الجودة بقسم الثقاف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ضوية لجنة الإعداد العام بقسم الثقافة الإسلا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قررة لمقرر </w:t>
      </w:r>
      <w:r>
        <w:rPr>
          <w:rFonts w:cs="Traditional Arabic" w:ascii="Traditional Arabic" w:hAnsi="Traditional Arabic"/>
          <w:sz w:val="36"/>
          <w:szCs w:val="36"/>
        </w:rPr>
        <w:t>10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م أخلاقيات المه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200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09:00Z</dcterms:created>
  <dc:creator>Dell</dc:creator>
  <dc:description/>
  <cp:keywords/>
  <dc:language>en-US</dc:language>
  <cp:lastModifiedBy>a332</cp:lastModifiedBy>
  <cp:lastPrinted>2012-12-04T10:34:00Z</cp:lastPrinted>
  <dcterms:modified xsi:type="dcterms:W3CDTF">2014-05-13T05:52:00Z</dcterms:modified>
  <cp:revision>22</cp:revision>
  <dc:subject/>
  <dc:title/>
</cp:coreProperties>
</file>