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72"/>
          <w:szCs w:val="72"/>
          <w:u w:val="single"/>
        </w:rPr>
      </w:pPr>
      <w:r>
        <w:rPr>
          <w:rFonts w:cs="Arabic Transparent"/>
          <w:sz w:val="72"/>
          <w:sz w:val="72"/>
          <w:szCs w:val="72"/>
          <w:u w:val="single"/>
          <w:rtl w:val="true"/>
        </w:rPr>
        <w:t>السيرة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rabic Transparent"/>
          <w:sz w:val="72"/>
          <w:sz w:val="72"/>
          <w:szCs w:val="72"/>
          <w:u w:val="single"/>
          <w:rtl w:val="true"/>
        </w:rPr>
        <w:t>الذاتية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  <w:u w:val="single"/>
          <w:lang w:val="en-US" w:eastAsia="en-US"/>
        </w:rPr>
      </w:pPr>
      <w:r>
        <w:rPr>
          <w:rFonts w:cs="Arabic Transparent"/>
          <w:sz w:val="32"/>
          <w:szCs w:val="32"/>
          <w:u w:val="single"/>
          <w:rtl w:val="true"/>
          <w:lang w:val="en-US" w:eastAsia="en-US"/>
        </w:rPr>
        <w:object w:dxaOrig="160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6.05pt;margin-top:11.65pt;width:80.25pt;height:111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82613869" r:id="rId2"/>
        </w:objec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5410</wp:posOffset>
                </wp:positionH>
                <wp:positionV relativeFrom="paragraph">
                  <wp:posOffset>208280</wp:posOffset>
                </wp:positionV>
                <wp:extent cx="2514600" cy="571500"/>
                <wp:effectExtent l="28575" t="28575" r="29210" b="605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علومات الشخصية الشخصية الشخص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8.3pt;margin-top:16.4pt;width:19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علومات الشخصية الشخصية الشخص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 xml:space="preserve"> </w:t>
        <w:tab/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حطاني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</w:r>
      <w:r>
        <w:rPr>
          <w:rFonts w:cs="Arabic Transparent"/>
          <w:sz w:val="28"/>
          <w:szCs w:val="28"/>
        </w:rPr>
        <w:t>24/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966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ي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34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491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اتف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جو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0096655226123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107562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0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كترون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abic Transparent"/>
            <w:sz w:val="28"/>
            <w:szCs w:val="28"/>
          </w:rPr>
          <w:t>alkah11@yahoo.com</w:t>
        </w:r>
      </w:hyperlink>
      <w:r>
        <w:rPr>
          <w:rFonts w:cs="Arabic Transparent"/>
          <w:sz w:val="28"/>
          <w:szCs w:val="28"/>
        </w:rPr>
        <w:t xml:space="preserve">     </w:t>
      </w:r>
      <w:hyperlink r:id="rId5">
        <w:r>
          <w:rPr>
            <w:rStyle w:val="InternetLink"/>
            <w:rFonts w:cs="Arabic Transparent"/>
            <w:sz w:val="28"/>
            <w:szCs w:val="28"/>
          </w:rPr>
          <w:t>akahtani@moe.edu.sa</w:t>
        </w:r>
      </w:hyperlink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26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5080</wp:posOffset>
                </wp:positionV>
                <wp:extent cx="2286000" cy="571500"/>
                <wp:effectExtent l="28575" t="28575" r="29845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ؤهل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9.3pt;margin-top:0.4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ؤهل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837"/>
        <w:gridCol w:w="1919"/>
        <w:gridCol w:w="1257"/>
        <w:gridCol w:w="2523"/>
      </w:tblGrid>
      <w:tr>
        <w:trPr>
          <w:trHeight w:val="312" w:hRule="atLeast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شهادة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8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Simplified Arabic"/>
                <w:b/>
                <w:bCs/>
                <w:color w:val="FFFFFF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عهد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7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خرج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7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ق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00"/>
        <w:gridCol w:w="1980"/>
        <w:gridCol w:w="1245"/>
        <w:gridCol w:w="2535"/>
      </w:tblGrid>
      <w:tr>
        <w:trPr>
          <w:trHeight w:val="89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كالوريوس في علوم الأحياء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 الحيوان</w:t>
            </w:r>
          </w:p>
        </w:tc>
      </w:tr>
      <w:tr>
        <w:trPr>
          <w:trHeight w:val="89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 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جستير في علم الحيوا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 وظائف الأعضاء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Physiology</w:t>
            </w:r>
          </w:p>
        </w:tc>
      </w:tr>
      <w:tr>
        <w:trPr>
          <w:trHeight w:val="87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كتوراة في علوم الحيوان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versity of Minnesot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SA/Minnesota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ysiology</w:t>
            </w:r>
          </w:p>
        </w:tc>
      </w:tr>
    </w:tbl>
    <w:p>
      <w:pPr>
        <w:pStyle w:val="Normal"/>
        <w:spacing w:before="280" w:after="28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/>
        <w:jc w:val="center"/>
        <w:rPr/>
      </w:pPr>
      <w:r>
        <w:rPr>
          <w:rtl w:val="true"/>
        </w:rPr>
      </w:r>
    </w:p>
    <w:tbl>
      <w:tblPr>
        <w:bidiVisual w:val="true"/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320"/>
        <w:gridCol w:w="3960"/>
      </w:tblGrid>
      <w:tr>
        <w:trPr>
          <w:trHeight w:val="8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1-141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يد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أبها</w:t>
            </w:r>
          </w:p>
        </w:tc>
      </w:tr>
      <w:tr>
        <w:trPr>
          <w:trHeight w:val="8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9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6-142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اضر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اذ مساعد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21510</wp:posOffset>
                </wp:positionH>
                <wp:positionV relativeFrom="paragraph">
                  <wp:posOffset>635</wp:posOffset>
                </wp:positionV>
                <wp:extent cx="2286000" cy="571500"/>
                <wp:effectExtent l="28575" t="28575" r="2921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خبرات العمل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1.3pt;margin-top:0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خبرات العملية 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320"/>
        <w:gridCol w:w="3960"/>
      </w:tblGrid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/4/142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ئيسا لقسم الحاسب الأ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4-1427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يل كلية المعلمين لشؤون الطلا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7-142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يد الشؤون التعليمية بوكالة الوزارة لكليات المغلم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ربية والتعليم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9-14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ير عام الإدارة العامة لمعادلة الشهادات الجامع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عليم العالي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اليا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ير عام الإدارة العامة للعلاقات الجامع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عل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  <w:tab/>
        <w:t xml:space="preserve">((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حالياً عضو هيئة تدريس بقسم علم الحيوان</w:t>
      </w:r>
      <w:r>
        <w:rPr>
          <w:b/>
          <w:bCs/>
          <w:color w:val="002060"/>
          <w:sz w:val="32"/>
          <w:szCs w:val="32"/>
          <w:rtl w:val="true"/>
        </w:rPr>
        <w:t xml:space="preserve">-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كلية العلوم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 جامعة الملك سعود </w:t>
      </w:r>
      <w:r>
        <w:rPr>
          <w:b/>
          <w:bCs/>
          <w:color w:val="002060"/>
          <w:sz w:val="32"/>
          <w:szCs w:val="32"/>
          <w:rtl w:val="true"/>
        </w:rPr>
        <w:t>))</w:t>
      </w:r>
    </w:p>
    <w:p>
      <w:pPr>
        <w:pStyle w:val="Normal"/>
        <w:jc w:val="center"/>
        <w:rPr/>
      </w:pP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109220</wp:posOffset>
                </wp:positionV>
                <wp:extent cx="2286000" cy="571500"/>
                <wp:effectExtent l="28575" t="28575" r="29210" b="7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أبحاث العلم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3.3pt;margin-top:8.6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أبحاث العلمية 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 A Al Kahtane, Y Chaiseha, M El Halawani (2003) Dopamenergic Regulation of avian prolactin gene transcription. Journal of Molecular Endocrinology </w:t>
      </w: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>, 185-196.</w:t>
      </w:r>
    </w:p>
    <w:p>
      <w:pPr>
        <w:pStyle w:val="Normal"/>
        <w:pBdr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-  A Al Kahtane, M El Halawani (2002) Involvement of extra- and itra-cellular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in the regulation of PRL secretion by VIP and dopamine in turkey pituitary cells. Poultry Science </w:t>
      </w:r>
      <w:r>
        <w:rPr>
          <w:b/>
          <w:bCs/>
          <w:sz w:val="28"/>
          <w:szCs w:val="28"/>
        </w:rPr>
        <w:t>81</w:t>
      </w:r>
      <w:r>
        <w:rPr>
          <w:sz w:val="28"/>
          <w:szCs w:val="28"/>
        </w:rPr>
        <w:t>, 28.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-  A Al Kahtane, M El Halawani (2001) Regulation of prolactin gene expression by vasoactive intestinal peptide and dopamine: Role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sinnaling. Poultry Science </w:t>
      </w:r>
      <w:r>
        <w:rPr>
          <w:b/>
          <w:bCs/>
          <w:sz w:val="28"/>
          <w:szCs w:val="28"/>
        </w:rPr>
        <w:t>80</w:t>
      </w:r>
      <w:r>
        <w:rPr>
          <w:sz w:val="28"/>
          <w:szCs w:val="28"/>
        </w:rPr>
        <w:t>, 174.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4-  A Al Kahtane, M El Halawani (2004) Activation of L-type Calcium Channels by VIP Induces Prolactin Gene Expression in Avian Pituitary Cells: Involvement of Protein Kinase C (PKC) Federation of European Physiological Societies. 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2286000" cy="571500"/>
                <wp:effectExtent l="28575" t="28575" r="29210" b="736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شارك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3.3pt;margin-top:-18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شارك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Washington State University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م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د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dianapoli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University of 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Federation of European Physiological Societies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ic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نس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</w:rPr>
        <w:t>University of British Columbia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Vancouve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د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لفي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ان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35810</wp:posOffset>
                </wp:positionH>
                <wp:positionV relativeFrom="paragraph">
                  <wp:posOffset>321945</wp:posOffset>
                </wp:positionV>
                <wp:extent cx="2286000" cy="571500"/>
                <wp:effectExtent l="28575" t="28575" r="29210" b="73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جوائز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0.3pt;margin-top:25.35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جوائز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University of 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50210</wp:posOffset>
                </wp:positionH>
                <wp:positionV relativeFrom="paragraph">
                  <wp:posOffset>306705</wp:posOffset>
                </wp:positionV>
                <wp:extent cx="2286000" cy="571500"/>
                <wp:effectExtent l="28575" t="28575" r="29210" b="339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لجان والمشارك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2.3pt;margin-top:24.15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لجان والمشارك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عضو وأمين لجنة معادلة الشهادات الجامعية بوزارة التعليم العالي من </w:t>
      </w:r>
      <w:r>
        <w:rPr/>
        <w:t>1429</w:t>
      </w:r>
      <w:r>
        <w:rPr>
          <w:rtl w:val="true"/>
        </w:rPr>
        <w:t>هـ حتى تاريخ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ضو اللجنة العليا للتنسيق بين وزارتي التعليم العالي والتربية والتعل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عضو اللجنة الوطنية لإعداد المعلم </w:t>
      </w:r>
      <w:r>
        <w:rPr/>
        <w:t>1426</w:t>
      </w:r>
      <w:r>
        <w:rPr>
          <w:rtl w:val="true"/>
        </w:rPr>
        <w:t xml:space="preserve">-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عضو اللجنة المنظمة للمعرض الدولي للتعليم العالي عام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عضو لجنة العاملات الالكترونية بوزارة التعليم العال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عضو لجنة إعداد لائحة التعليم عن بعد في الجامعات السعودية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>
      <w:color w:val="0000FF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lkah11@yahoo.com" TargetMode="External"/><Relationship Id="rId5" Type="http://schemas.openxmlformats.org/officeDocument/2006/relationships/hyperlink" Target="mailto:akahtani@moe.edu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0:00Z</dcterms:created>
  <dc:creator>abdullah</dc:creator>
  <dc:description/>
  <cp:keywords/>
  <dc:language>en-US</dc:language>
  <cp:lastModifiedBy>Abdullah  AL-Kahtani</cp:lastModifiedBy>
  <cp:lastPrinted>2004-08-21T02:03:00Z</cp:lastPrinted>
  <dcterms:modified xsi:type="dcterms:W3CDTF">2016-11-07T07:00:00Z</dcterms:modified>
  <cp:revision>2</cp:revision>
  <dc:subject/>
  <dc:title>السيرة الذاتية</dc:title>
</cp:coreProperties>
</file>