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L-Mohanad Bold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bCs/>
          <w:color w:val="333333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195</wp:posOffset>
                </wp:positionH>
                <wp:positionV relativeFrom="paragraph">
                  <wp:posOffset>-228600</wp:posOffset>
                </wp:positionV>
                <wp:extent cx="3201670" cy="195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95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وزارة التعليم العال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جامعة الملك سعو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كلية الترب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قسم مناهج وطرق تدريس التربية البدن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153.65pt;mso-wrap-distance-left:9.05pt;mso-wrap-distance-right:9.05pt;mso-wrap-distance-top:0pt;mso-wrap-distance-bottom:0pt;margin-top:-18pt;mso-position-vertical-relative:text;margin-left: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وزارة التعليم العال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جامعة الملك سعود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كلية الترب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قسم مناهج وطرق تدريس التربية البدن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333333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119370</wp:posOffset>
            </wp:positionH>
            <wp:positionV relativeFrom="paragraph">
              <wp:posOffset>-421640</wp:posOffset>
            </wp:positionV>
            <wp:extent cx="1719580" cy="1567815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ascii="Tahoma" w:hAnsi="Tahoma" w:cs="DecoType Naskh Variants"/>
          <w:b/>
          <w:b/>
          <w:bCs/>
          <w:color w:val="333333"/>
          <w:sz w:val="68"/>
          <w:szCs w:val="68"/>
        </w:rPr>
      </w:pPr>
      <w:r>
        <w:rPr>
          <w:rFonts w:cs="DecoType Naskh Variants" w:ascii="Tahoma" w:hAnsi="Tahoma"/>
          <w:b/>
          <w:bCs/>
          <w:color w:val="333333"/>
          <w:sz w:val="68"/>
          <w:szCs w:val="68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62"/>
          <w:szCs w:val="62"/>
        </w:rPr>
      </w:pPr>
      <w:r>
        <w:rPr>
          <w:rFonts w:cs="DecoType Naskh Variants"/>
          <w:b/>
          <w:bCs/>
          <w:sz w:val="62"/>
          <w:szCs w:val="62"/>
          <w:rtl w:val="true"/>
        </w:rPr>
      </w:r>
    </w:p>
    <w:p>
      <w:pPr>
        <w:pStyle w:val="Normal"/>
        <w:autoSpaceDE w:val="false"/>
        <w:spacing w:lineRule="auto" w:line="312"/>
        <w:jc w:val="center"/>
        <w:rPr>
          <w:rFonts w:ascii="Traditional Arabic" w:hAnsi="Traditional Arabic" w:cs="PT Bold Heading"/>
          <w:b/>
          <w:b/>
          <w:bCs/>
          <w:sz w:val="40"/>
          <w:szCs w:val="40"/>
        </w:rPr>
      </w:pPr>
      <w:r>
        <w:rPr>
          <w:rFonts w:ascii="Traditional Arabic" w:hAnsi="Traditional Arabic" w:cs="PT Bold Heading"/>
          <w:b/>
          <w:b/>
          <w:bCs/>
          <w:sz w:val="46"/>
          <w:sz w:val="46"/>
          <w:szCs w:val="46"/>
          <w:rtl w:val="true"/>
        </w:rPr>
        <w:t>الكفايات</w:t>
      </w:r>
      <w:r>
        <w:rPr>
          <w:rFonts w:ascii="Traditional Arabic" w:hAnsi="Traditional Arabic" w:eastAsia="Traditional Arabic" w:cs="Traditional Arabic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46"/>
          <w:sz w:val="46"/>
          <w:szCs w:val="46"/>
          <w:rtl w:val="true"/>
        </w:rPr>
        <w:t>المهنية</w:t>
      </w:r>
      <w:r>
        <w:rPr>
          <w:rFonts w:ascii="Traditional Arabic" w:hAnsi="Traditional Arabic" w:eastAsia="Traditional Arabic" w:cs="Traditional Arabic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46"/>
          <w:sz w:val="46"/>
          <w:szCs w:val="46"/>
          <w:rtl w:val="true"/>
        </w:rPr>
        <w:t>لمعلم</w:t>
      </w:r>
      <w:r>
        <w:rPr>
          <w:rFonts w:ascii="Traditional Arabic" w:hAnsi="Traditional Arabic" w:eastAsia="Traditional Arabic" w:cs="Traditional Arabic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46"/>
          <w:sz w:val="46"/>
          <w:szCs w:val="46"/>
          <w:rtl w:val="true"/>
        </w:rPr>
        <w:t>التربية</w:t>
      </w:r>
      <w:r>
        <w:rPr>
          <w:rFonts w:ascii="Traditional Arabic" w:hAnsi="Traditional Arabic" w:eastAsia="Traditional Arabic" w:cs="Traditional Arabic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46"/>
          <w:sz w:val="46"/>
          <w:szCs w:val="46"/>
          <w:rtl w:val="true"/>
        </w:rPr>
        <w:t>البدنية</w:t>
      </w:r>
      <w:r>
        <w:rPr>
          <w:rFonts w:ascii="Traditional Arabic" w:hAnsi="Traditional Arabic" w:eastAsia="Traditional Arabic" w:cs="Traditional Arabic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312"/>
        <w:jc w:val="center"/>
        <w:rPr>
          <w:rFonts w:ascii="TraditionalArabic,Bold" w:hAnsi="TraditionalArabic,Bold" w:cs="TraditionalArabic,Bold"/>
          <w:b/>
          <w:b/>
          <w:bCs/>
          <w:sz w:val="33"/>
          <w:szCs w:val="33"/>
        </w:rPr>
      </w:pPr>
      <w:r>
        <w:rPr>
          <w:rFonts w:ascii="TraditionalArabic,Bold" w:hAnsi="TraditionalArabic,Bold" w:cs="TraditionalArabic,Bold"/>
          <w:b/>
          <w:b/>
          <w:bCs/>
          <w:sz w:val="33"/>
          <w:sz w:val="33"/>
          <w:szCs w:val="33"/>
          <w:rtl w:val="true"/>
        </w:rPr>
        <w:t xml:space="preserve">مقرر </w:t>
      </w:r>
      <w:r>
        <w:rPr>
          <w:rFonts w:cs="TraditionalArabic,Bold" w:ascii="TraditionalArabic,Bold" w:hAnsi="TraditionalArabic,Bold"/>
          <w:b/>
          <w:bCs/>
          <w:sz w:val="33"/>
          <w:szCs w:val="33"/>
          <w:rtl w:val="true"/>
        </w:rPr>
        <w:t xml:space="preserve">: </w:t>
      </w:r>
      <w:r>
        <w:rPr>
          <w:rFonts w:ascii="TraditionalArabic,Bold" w:hAnsi="TraditionalArabic,Bold" w:cs="TraditionalArabic,Bold"/>
          <w:b/>
          <w:b/>
          <w:bCs/>
          <w:sz w:val="33"/>
          <w:sz w:val="33"/>
          <w:szCs w:val="33"/>
          <w:rtl w:val="true"/>
        </w:rPr>
        <w:t>دراسات متقدمة في تدريس التربية البدنية</w:t>
      </w:r>
    </w:p>
    <w:p>
      <w:pPr>
        <w:pStyle w:val="Normal"/>
        <w:autoSpaceDE w:val="false"/>
        <w:bidi w:val="0"/>
        <w:spacing w:lineRule="auto" w:line="312"/>
        <w:jc w:val="center"/>
        <w:rPr>
          <w:rFonts w:ascii="TraditionalArabic,Bold" w:hAnsi="TraditionalArabic,Bold" w:cs="TraditionalArabic,Bold"/>
          <w:b/>
          <w:b/>
          <w:bCs/>
          <w:sz w:val="33"/>
          <w:szCs w:val="33"/>
        </w:rPr>
      </w:pPr>
      <w:r>
        <w:rPr>
          <w:rFonts w:cs="TraditionalArabic,Bold" w:ascii="TraditionalArabic,Bold" w:hAnsi="TraditionalArabic,Bold"/>
          <w:b/>
          <w:bCs/>
          <w:sz w:val="33"/>
          <w:szCs w:val="33"/>
        </w:rPr>
      </w:r>
    </w:p>
    <w:p>
      <w:pPr>
        <w:pStyle w:val="Normal"/>
        <w:autoSpaceDE w:val="false"/>
        <w:bidi w:val="0"/>
        <w:spacing w:lineRule="auto" w:line="312"/>
        <w:jc w:val="center"/>
        <w:rPr>
          <w:rFonts w:ascii="Calibri" w:hAnsi="Calibri" w:cs="TraditionalArabic,Bold"/>
          <w:b/>
          <w:b/>
          <w:bCs/>
          <w:sz w:val="33"/>
          <w:szCs w:val="33"/>
        </w:rPr>
      </w:pPr>
      <w:r>
        <w:rPr>
          <w:rFonts w:cs="TraditionalArabic,Bold" w:ascii="Calibri" w:hAnsi="Calibri"/>
          <w:b/>
          <w:bCs/>
          <w:sz w:val="33"/>
          <w:szCs w:val="33"/>
        </w:rPr>
      </w:r>
    </w:p>
    <w:p>
      <w:pPr>
        <w:pStyle w:val="Normal"/>
        <w:autoSpaceDE w:val="false"/>
        <w:bidi w:val="0"/>
        <w:spacing w:lineRule="auto" w:line="312"/>
        <w:jc w:val="center"/>
        <w:rPr>
          <w:rFonts w:ascii="Calibri" w:hAnsi="Calibri" w:cs="TraditionalArabic,Bold"/>
          <w:b/>
          <w:b/>
          <w:bCs/>
          <w:sz w:val="33"/>
          <w:szCs w:val="33"/>
        </w:rPr>
      </w:pPr>
      <w:r>
        <w:rPr>
          <w:rFonts w:cs="TraditionalArabic,Bold" w:ascii="Calibri" w:hAnsi="Calibri"/>
          <w:b/>
          <w:bCs/>
          <w:sz w:val="33"/>
          <w:szCs w:val="33"/>
        </w:rPr>
      </w:r>
    </w:p>
    <w:p>
      <w:pPr>
        <w:pStyle w:val="Normal"/>
        <w:autoSpaceDE w:val="false"/>
        <w:bidi w:val="0"/>
        <w:spacing w:lineRule="auto" w:line="312"/>
        <w:jc w:val="center"/>
        <w:rPr>
          <w:rFonts w:ascii="Calibri" w:hAnsi="Calibri" w:cs="TraditionalArabic,Bold"/>
          <w:b/>
          <w:b/>
          <w:bCs/>
          <w:sz w:val="32"/>
          <w:szCs w:val="32"/>
        </w:rPr>
      </w:pPr>
      <w:r>
        <w:rPr>
          <w:rFonts w:ascii="TraditionalArabic,Bold" w:hAnsi="TraditionalArabic,Bold" w:cs="TraditionalArabic,Bold"/>
          <w:b/>
          <w:b/>
          <w:bCs/>
          <w:sz w:val="32"/>
          <w:sz w:val="32"/>
          <w:szCs w:val="32"/>
          <w:rtl w:val="true"/>
        </w:rPr>
        <w:t>إعداد الطالب</w:t>
      </w:r>
      <w:r>
        <w:rPr>
          <w:rFonts w:ascii="TraditionalArabic,Bold" w:hAnsi="TraditionalArabic,Bold" w:cs="TraditionalArabic,Bold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12"/>
        <w:jc w:val="center"/>
        <w:rPr>
          <w:rFonts w:ascii="Traditional Arabic" w:hAnsi="Traditional Arabic" w:cs="Traditional Arabic"/>
          <w:b/>
          <w:b/>
          <w:bCs/>
          <w:sz w:val="45"/>
          <w:szCs w:val="45"/>
        </w:rPr>
      </w:pPr>
      <w:r>
        <w:rPr>
          <w:rFonts w:ascii="Traditional Arabic" w:hAnsi="Traditional Arabic" w:cs="Traditional Arabic"/>
          <w:b/>
          <w:b/>
          <w:bCs/>
          <w:sz w:val="45"/>
          <w:sz w:val="45"/>
          <w:szCs w:val="45"/>
          <w:rtl w:val="true"/>
        </w:rPr>
        <w:t>بدر عبدالعزيز الغريبي</w:t>
      </w:r>
    </w:p>
    <w:p>
      <w:pPr>
        <w:pStyle w:val="Normal"/>
        <w:autoSpaceDE w:val="false"/>
        <w:bidi w:val="0"/>
        <w:spacing w:lineRule="auto" w:line="312"/>
        <w:jc w:val="center"/>
        <w:rPr>
          <w:rFonts w:ascii="Calibri" w:hAnsi="Calibri" w:cs="TraditionalArabic,Bold"/>
          <w:b/>
          <w:b/>
          <w:bCs/>
          <w:sz w:val="33"/>
          <w:szCs w:val="33"/>
        </w:rPr>
      </w:pPr>
      <w:r>
        <w:rPr>
          <w:rFonts w:cs="TraditionalArabic,Bold" w:ascii="Calibri" w:hAnsi="Calibri"/>
          <w:b/>
          <w:bCs/>
          <w:sz w:val="33"/>
          <w:szCs w:val="33"/>
        </w:rPr>
      </w:r>
    </w:p>
    <w:p>
      <w:pPr>
        <w:pStyle w:val="Normal"/>
        <w:autoSpaceDE w:val="false"/>
        <w:bidi w:val="0"/>
        <w:spacing w:lineRule="auto" w:line="312"/>
        <w:jc w:val="center"/>
        <w:rPr>
          <w:rFonts w:ascii="TraditionalArabic,Bold" w:hAnsi="TraditionalArabic,Bold" w:cs="TraditionalArabic,Bold"/>
          <w:b/>
          <w:b/>
          <w:bCs/>
          <w:sz w:val="32"/>
          <w:szCs w:val="32"/>
        </w:rPr>
      </w:pPr>
      <w:r>
        <w:rPr>
          <w:rFonts w:ascii="TraditionalArabic,Bold" w:hAnsi="TraditionalArabic,Bold" w:cs="TraditionalArabic,Bold"/>
          <w:b/>
          <w:b/>
          <w:bCs/>
          <w:sz w:val="32"/>
          <w:sz w:val="32"/>
          <w:szCs w:val="32"/>
          <w:rtl w:val="true"/>
        </w:rPr>
        <w:t>إشراف</w:t>
      </w:r>
      <w:r>
        <w:rPr>
          <w:rFonts w:ascii="TraditionalArabic,Bold" w:hAnsi="TraditionalArabic,Bold" w:cs="TraditionalArabic,Bold"/>
          <w:b/>
          <w:b/>
          <w:bCs/>
          <w:sz w:val="32"/>
          <w:sz w:val="32"/>
          <w:szCs w:val="32"/>
          <w:rtl w:val="true"/>
        </w:rPr>
        <w:t xml:space="preserve"> الدكتور</w:t>
      </w:r>
    </w:p>
    <w:p>
      <w:pPr>
        <w:pStyle w:val="Normal"/>
        <w:autoSpaceDE w:val="false"/>
        <w:spacing w:lineRule="auto" w:line="312"/>
        <w:jc w:val="center"/>
        <w:rPr>
          <w:rFonts w:ascii="Traditional Arabic" w:hAnsi="Traditional Arabic" w:cs="Traditional Arabic"/>
          <w:b/>
          <w:b/>
          <w:bCs/>
          <w:sz w:val="59"/>
          <w:szCs w:val="59"/>
        </w:rPr>
      </w:pPr>
      <w:r>
        <w:rPr>
          <w:rFonts w:ascii="Traditional Arabic" w:hAnsi="Traditional Arabic" w:cs="Traditional Arabic"/>
          <w:b/>
          <w:b/>
          <w:bCs/>
          <w:sz w:val="59"/>
          <w:sz w:val="59"/>
          <w:szCs w:val="59"/>
          <w:rtl w:val="true"/>
        </w:rPr>
        <w:t>راشد محمد الجساس</w:t>
      </w:r>
    </w:p>
    <w:p>
      <w:pPr>
        <w:pStyle w:val="Normal"/>
        <w:autoSpaceDE w:val="false"/>
        <w:spacing w:lineRule="auto" w:line="312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للعام</w:t>
      </w:r>
      <w:r>
        <w:rPr>
          <w:rFonts w:cs="Traditional Arabic" w:ascii="Traditional Arabic" w:hAnsi="Traditional Arabic"/>
          <w:b/>
          <w:bCs/>
          <w:szCs w:val="28"/>
        </w:rPr>
        <w:t>14</w:t>
      </w:r>
      <w:r>
        <w:rPr>
          <w:rFonts w:cs="Traditional Arabic" w:ascii="Traditional Arabic" w:hAnsi="Traditional Arabic"/>
          <w:b/>
          <w:bCs/>
          <w:szCs w:val="28"/>
        </w:rPr>
        <w:t>35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Cs w:val="28"/>
        </w:rPr>
        <w:t>143</w:t>
      </w:r>
      <w:r>
        <w:rPr>
          <w:rFonts w:cs="Traditional Arabic" w:ascii="Traditional Arabic" w:hAnsi="Traditional Arabic"/>
          <w:b/>
          <w:bCs/>
          <w:szCs w:val="28"/>
        </w:rPr>
        <w:t>6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هـ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مــقــدمـــة </w:t>
      </w:r>
      <w:r>
        <w:rPr>
          <w:rFonts w:cs="Arial" w:ascii="Arial" w:hAnsi="Arial"/>
          <w:b/>
          <w:bCs/>
          <w:i/>
          <w:iCs/>
          <w:sz w:val="40"/>
          <w:szCs w:val="4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ظه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عي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د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ين ح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شار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ب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ال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تجاهات الحد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د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قوي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ت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 مهار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ضبط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يا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 ل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تق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ه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ز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حوذ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ين 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ا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ي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ئ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ضمن 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٩٩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ص</w:t>
      </w:r>
      <w:r>
        <w:rPr>
          <w:rFonts w:cs="Arial" w:ascii="Arial" w:hAnsi="Arial"/>
          <w:sz w:val="32"/>
          <w:szCs w:val="32"/>
        </w:rPr>
        <w:t>113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قو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تعت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دري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س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جاز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ص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ئ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هتمام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ً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سسات 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يئ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ع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ج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 و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جه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ظيفي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ط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ظ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شا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 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هم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س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ار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عداد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واه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ر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ت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ل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قدم علم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هن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فائ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غايات 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ش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د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ل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ل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يد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آ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ش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ملاء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خ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لامي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ج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ص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لامي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و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ا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ج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يم 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كند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٩٩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٢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</w:rPr>
        <w:t>١٢٧</w:t>
      </w:r>
      <w:r>
        <w:rPr>
          <w:rFonts w:cs="Arial" w:ascii="Arial" w:hAnsi="Arial"/>
          <w:sz w:val="32"/>
          <w:szCs w:val="32"/>
          <w:rtl w:val="true"/>
        </w:rPr>
        <w:t>(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د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ؤتم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من توصي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قترح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ج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ية الأد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لمعلمين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 أساس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اع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ان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ضع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لمس حاج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واف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طل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 القي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جر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فا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عداد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لع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ت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 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تس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كاد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التن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ة 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د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الخب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نا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ئ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طوير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ائ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ه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فا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مو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ل النهو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ه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رجو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iCs/>
          <w:color w:val="C00000"/>
          <w:sz w:val="52"/>
          <w:szCs w:val="52"/>
        </w:rPr>
      </w:pP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>الكفايات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>المهنية والتربوية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>لمعلمي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>التربية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>البدنية</w:t>
      </w:r>
      <w:r>
        <w:rPr>
          <w:rFonts w:ascii="Arial" w:hAnsi="Arial" w:cs="Arial"/>
          <w:b/>
          <w:b/>
          <w:bCs/>
          <w:i/>
          <w:i/>
          <w:i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color w:val="C00000"/>
          <w:sz w:val="52"/>
          <w:szCs w:val="52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فيما 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ست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آ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أو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تحديد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أهداف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كام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جب ال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قيق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جم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و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ش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 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ت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كد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٥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اد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د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١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٣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 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و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ساس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النشاط الأس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لام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ص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ه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عملية 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غ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نش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اعدة التلام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لو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مستويات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أهداف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ح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ن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١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 ، 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٢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26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برى لل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جت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ظ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يمية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و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و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إجر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ة بنوات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ح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حد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و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ل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تب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تصنيف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أهداف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ر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ر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٩٩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،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٣٠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صني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1080" w:right="0" w:hanging="72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مجال المعر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جد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نفع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طفي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. 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و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" 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ب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ت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ائ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كسايها ل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خضاع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وا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ثان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إعداد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خطط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دراسية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خط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ك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طلق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سلو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ب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ن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</w:rPr>
        <w:t>١٤١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 ، 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٤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خط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ي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ود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دف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رائ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ما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و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اعل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ي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خط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ظائ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ئي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فك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لمست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ض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سج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تناس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غ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و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كد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يل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٨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خط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أس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صر الإمك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ا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ش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ف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راس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جراء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ف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ج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م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أهمية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تخطيط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يج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وس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٢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خط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ق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ض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از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ا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ح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ج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ح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رد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٤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سه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ق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ا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٥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٦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ثالث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إعداد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دروس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جب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 ا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غر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ن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نق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قس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يل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ص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ضير ذه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تا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ض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فت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شت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مح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رابع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تنظيم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ط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د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ائ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نامج 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ا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١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ص ص</w:t>
      </w:r>
      <w:r>
        <w:rPr>
          <w:rFonts w:cs="Arial" w:ascii="Arial" w:hAnsi="Arial"/>
          <w:sz w:val="32"/>
          <w:szCs w:val="32"/>
        </w:rPr>
        <w:t>146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</w:rPr>
        <w:t>147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تن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 ضرو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ن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ه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قي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هداف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خت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 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نا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و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تل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إض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 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لام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ه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مك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ف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خ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ص</w:t>
      </w:r>
      <w:r>
        <w:rPr>
          <w:rFonts w:cs="Arial" w:ascii="Arial" w:hAnsi="Arial"/>
          <w:sz w:val="32"/>
          <w:szCs w:val="32"/>
        </w:rPr>
        <w:t>162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نظ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ظيم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يد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كيد ال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ك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ض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جا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ذلك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ك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ذ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صة بتن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و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ك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سي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نف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ز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خامس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تنفيذ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ف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ت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و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خط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شاهدته وملاحظ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لع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ط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ف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بد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قاب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 لطلاب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نت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جوع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ج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ق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أدي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خ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٩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97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اعتب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ا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ف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ضح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حدد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لوم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ن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يو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ث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قاع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و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نت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اع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ز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خص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طغ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آ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دفه ومحتوا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في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٤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فض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٥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أ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ضو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ه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ؤ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نتباه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د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سادس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محتوى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درس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حت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نهج 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شو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ذكر خطاي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١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٩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ب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ئي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ض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خطط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ب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ر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نفعال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ر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ز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قدق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قس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سم 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هي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ئي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تا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و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ص ص</w:t>
      </w:r>
      <w:r>
        <w:rPr>
          <w:rFonts w:cs="Arial" w:ascii="Arial" w:hAnsi="Arial"/>
          <w:sz w:val="32"/>
          <w:szCs w:val="32"/>
        </w:rPr>
        <w:t>93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99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ماذج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ض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سم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تمهي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الرئي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تا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وبعض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جز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ض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ا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المجال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سابع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ستخدام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أدو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رياضية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ه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د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ب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شو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 يستمتع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ستعما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ث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ستمر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، وتت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دي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ص استغ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اقا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راع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حتياط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ام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ح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استخدا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ير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خ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sz w:val="32"/>
          <w:szCs w:val="32"/>
        </w:rPr>
        <w:t>186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توف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ه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د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م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ئيس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ن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،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ح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ؤ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و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غي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ه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دوات 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ت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ه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د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صر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م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ص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 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لي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١٥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 ، 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٣٣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جه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الع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ئي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نجاح وإخرا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ف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ل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صيا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دوات وحس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زي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أ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لاحي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و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لام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ضر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افظ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أجه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خدا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ثامن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ضبط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نظام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ف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لعب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ع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ر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مر ويهي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خ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انضب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ج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قص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دارة ال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 "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جراء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ج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ستت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هدوء وحف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وي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فوضى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سب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ن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١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١٢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ن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قو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طريقة تربوية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ن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– </w:t>
      </w:r>
      <w:r>
        <w:rPr>
          <w:rFonts w:ascii="Arial" w:hAnsi="Arial" w:cs="Arial"/>
          <w:sz w:val="32"/>
          <w:sz w:val="32"/>
          <w:szCs w:val="32"/>
          <w:rtl w:val="true"/>
        </w:rPr>
        <w:t>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الأس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براه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٥٦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259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 xml:space="preserve">-" </w:t>
      </w:r>
      <w:r>
        <w:rPr>
          <w:rFonts w:ascii="Arial" w:hAnsi="Arial" w:cs="Arial"/>
          <w:sz w:val="32"/>
          <w:sz w:val="32"/>
          <w:szCs w:val="32"/>
          <w:rtl w:val="true"/>
        </w:rPr>
        <w:t>يسه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تب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لا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و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ي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ابت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ت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 w:cs="Arial"/>
          <w:sz w:val="32"/>
          <w:sz w:val="32"/>
          <w:szCs w:val="32"/>
          <w:rtl w:val="true"/>
        </w:rPr>
        <w:t>ي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هوم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بع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صطلا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عم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ثير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لصف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ث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 w:cs="Arial"/>
          <w:sz w:val="32"/>
          <w:sz w:val="32"/>
          <w:szCs w:val="32"/>
          <w:rtl w:val="true"/>
        </w:rPr>
        <w:t>يص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غ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ق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ويد 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اص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٤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 w:cs="Arial"/>
          <w:sz w:val="32"/>
          <w:sz w:val="32"/>
          <w:szCs w:val="32"/>
          <w:rtl w:val="true"/>
        </w:rPr>
        <w:t>الاهتم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فر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ع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إظه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ف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مائ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اداتهم بها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٥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لج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شج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وس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ز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قب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ت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د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تاسع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نمو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هن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ئ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 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ي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اد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أ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اح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هام عم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و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غي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فا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ك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إتق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الحماح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٩٩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٦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الفر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س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يحتاج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مهم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صص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دريس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عل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قوم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يساعد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وجهو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 تتو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اشت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بح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خصص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م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ا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ارفهم وأفكار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تقدا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درات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مت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ب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ت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ب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ا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ستمر و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ست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٣١٠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عاشر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شخصية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ش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ختيا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ريق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يم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ا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سيا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ا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ف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ثرة 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تو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عا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 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ع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مكان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فا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ة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براه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ب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</w:rPr>
        <w:t>٢٠٠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ص</w:t>
      </w:r>
      <w:r>
        <w:rPr>
          <w:rFonts w:cs="Arial" w:ascii="Arial" w:hAnsi="Arial"/>
          <w:sz w:val="32"/>
          <w:szCs w:val="32"/>
        </w:rPr>
        <w:t>42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مجمو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اع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شخ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ق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يوج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وصل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خ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٥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 مجموعة 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ازمة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ح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ا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ر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س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ظه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ح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ذك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ص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حز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ر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ر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لمي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ع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ح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</w:rPr>
        <w:t>٤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ت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ظه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٥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ب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ف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</w:rPr>
        <w:t>٦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ت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ص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ي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حاد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عشر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نشاط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داخل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والنشاط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خارج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يعتب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جز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كم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برن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 ب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ن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صق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لمها 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ش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فيذ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م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نشاط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رياضي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داخلي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اخ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ر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ص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كل 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شترا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اي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فض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، ص</w:t>
      </w:r>
      <w:r>
        <w:rPr>
          <w:rFonts w:cs="Arial" w:ascii="Arial" w:hAnsi="Arial"/>
          <w:sz w:val="32"/>
          <w:szCs w:val="32"/>
        </w:rPr>
        <w:t>302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نشاط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رياضي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>الخارجي</w:t>
      </w:r>
      <w:r>
        <w:rPr>
          <w:rFonts w:ascii="Arial" w:hAnsi="Arial" w:cs="Arial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632423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٣٠٥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ار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راف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وافد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ع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ميز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ض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ام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تمث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ارس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ارتهم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قاء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د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س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ض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خطاي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١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ثان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عشر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علاق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إنسانية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إمكا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ط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قد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واف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اجات العامل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لمؤس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ستعم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غير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حفز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فريق واح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ح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ا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شفاف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فا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س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و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٩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جملة التفاع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تص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و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فاعل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جا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يؤ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د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،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٣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الأسال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سائل 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واسط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ش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ف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فز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ز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ثم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ت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ش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ا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نسا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و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يد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رتباط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ثيق 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د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خر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ف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ج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تمي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اج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يرى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طوي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٠٠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،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٨٩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92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ثالث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عشر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تقن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تعليم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تس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ن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ر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ا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ق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و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عل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ساعد 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ه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وض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بسط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يش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اً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ع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نس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٧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79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مصط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–</w:t>
      </w:r>
      <w:r>
        <w:rPr>
          <w:rFonts w:ascii="Arial" w:hAnsi="Arial" w:cs="Arial"/>
          <w:sz w:val="32"/>
          <w:sz w:val="32"/>
          <w:szCs w:val="32"/>
          <w:rtl w:val="true"/>
        </w:rPr>
        <w:t>تكنولوج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تع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ظ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تق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ري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نيات</w:t>
      </w:r>
      <w:r>
        <w:rPr>
          <w:rFonts w:cs="Arial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نولوجيا 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أس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ا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ظ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حس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 دخ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قن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مر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م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تيج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ط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نا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علمي المستمر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م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تف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وردته 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٢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226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" -</w:t>
      </w:r>
      <w:r>
        <w:rPr>
          <w:rFonts w:ascii="Arial" w:hAnsi="Arial" w:cs="Arial"/>
          <w:sz w:val="32"/>
          <w:sz w:val="32"/>
          <w:szCs w:val="32"/>
          <w:rtl w:val="true"/>
        </w:rPr>
        <w:t>السبو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وح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رس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كاريكات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ملصق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صو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وتوغرافية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شفاف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جه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أ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فيدي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ف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شرائ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ابتة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جها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ر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ف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نم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ف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إذ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حا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آلي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مسج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أد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جه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ل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ريق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وس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شر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يص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فاه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خب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رابع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عشر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اصطفاف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صباحي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صط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با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أنشط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فذ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ع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جه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ؤس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تبر الاصط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ت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و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ج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ت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</w:rPr>
        <w:t>١٤٢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، ص</w:t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صط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با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بر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حقي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ذ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خض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بد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ص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و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م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اش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اصط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با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بي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وا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</w:rPr>
        <w:t>١٤٢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٢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ه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صط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با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ك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ق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>- "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ن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ذهني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عو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خ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انت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نهو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بكرً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عد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أخ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٤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استم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ذ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با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مشا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٥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اصط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با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س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لق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و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مج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خامس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عشر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كفايات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>التقويم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إ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د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سم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حد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غ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ط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ل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نائن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 للتأك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ق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سو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ل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٩٩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</w:rPr>
        <w:t>١٠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ن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إص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ك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وص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ي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ب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برات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وا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و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ضع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ضو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هد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قبولة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بقص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حس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 .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إ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فهو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ستم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؛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وج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م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أكم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إنه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دل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ظائ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تعد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ذ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 "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٢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هو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sz w:val="32"/>
          <w:sz w:val="32"/>
          <w:szCs w:val="32"/>
        </w:rPr>
        <w:t>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س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ع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تقد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غذ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اج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</w:rPr>
        <w:t>٤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اه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تخاذ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ر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ند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٤٢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٨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</w:rPr>
        <w:t>184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</w:rPr>
        <w:t xml:space="preserve">مقارنة بين معايير تأهيل معلمي التربية البدنية في المملكة العربية السعودية  ومعايير الجمعية الوطنية لتأهيل معلمي التربية البدنية والرياضية </w:t>
      </w:r>
      <w:r>
        <w:rPr>
          <w:rtl w:val="true"/>
        </w:rPr>
        <w:t>(</w:t>
      </w:r>
      <w:r>
        <w:rPr/>
        <w:t>NASPE</w:t>
      </w:r>
      <w:r>
        <w:rPr>
          <w:rtl w:val="true"/>
        </w:rPr>
        <w:t>)</w:t>
      </w:r>
    </w:p>
    <w:tbl>
      <w:tblPr>
        <w:bidiVisual w:val="true"/>
        <w:tblW w:w="10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251"/>
      </w:tblGrid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عايير تأهيل معلمي التربية البدنية في المملكة العربية السعودية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معايير الجمعية الوطنية لتأهيل معلمي التربية البدنية والرياض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NASPE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ل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لعلوم الأساس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تخصص التشريح 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رفة العلمية والنظرية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تمتع المعلمون المطبقون للتربية البدنية بالمعرفة إلى جانب تطبيق مفاهيم علمية ونظرية خاصة بالانضباط والتي تعتبر شديدة الأهمية في تطوير أفراد لديهم القدرة على تدريس التربية الدنية</w:t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العلوم الأساسية لتخصص وظائ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 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فاءة على أساس المهارة واللياقة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عتبر المعلمون المطبقون للتربية البدنية أفراد لديهم اللياقة البدنية إلى جانب المعرفة والمهارات اللازمة لتقديم اداء حركي بكفاءة علية ولياقة بدنية تعزز الصحة </w:t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العلوم الأساسية لتخصص علم الحرك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ميكانيك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ي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 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خطيط والتطبيق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قوم المعلمون المطبقون للتربية البدنية بتخطيط وتطبيق خبرات التعلم المناسبة تنمويا والتي تتوافق جمع المعايير المحلية والحكومية والوطنية لتلبية الاحتياجات المتنوعة للجميع </w:t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بدنية ال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أساسية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تخص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لم الحركي 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دارة التعليمية وتوصيل المحتوى التعليمي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ستخدم المعلمون المطبقون للتربية البدنية استراتيجيات  ومهرات تربوية وتواصلية فعالة لتعزيز مشاركة الطلاب وتعلمهم </w:t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العلوم الأساسية لتخصص أسس التهيئ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ليا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 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تأثير في تعلم الطلاب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ستخدم المعلمون المطبقون للتربية البدنية التقييمات  والنتائج لتعزيز تعلم الطلاب واتخاذ قرارات على أساس مدروس حول التعلم </w:t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العلوم الأساسية لتخصص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رياض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معيار 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حترافية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ستخدم المعلمون المطبقون للتربية البدنية  التصرفات الشخصية اللازمة كي يكونوا مدربين محترفين وذوي كفاءه عالية </w:t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7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أه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إصا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ياضية والإسعاف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 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8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وضح معلم التربية 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رك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مهارات الحرك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 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إدا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نظ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 وتطبيقات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ختلفة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خصائ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مو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تطو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ركي عب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حتياجات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حل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لائم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كل مرح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 در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يوضح معلم التربية البدنية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أساسية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تخص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م النف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ياض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وظيف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بدني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 الخاص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مراعا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الخاص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البدنية  الأس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تطبيقية للألعا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ياض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طبيق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رامج 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اعي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آمن والسلام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ارتباط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جال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خصص 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طبيقاته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حاجاته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أسال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تدريس التخصص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6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بدنية قضايا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دريس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تطو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ناهج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خصص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ساعد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تعليم الطلا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حتو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7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 البدنية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دري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بدنية واختيا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محتو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ن مصادر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نوع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8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ستخدم معلم التربية  البدنية استراتيجي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تنوع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مساعدة الطلا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عيار 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 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.</w:t>
            </w: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يوضح معلم التربية البدنية  الاتجاه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رتكز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التدريس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فع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عرفته بالأبحاث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بال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اطئة ومعوق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طلاب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br w:type="page"/>
      </w:r>
      <w:r>
        <w:rPr>
          <w:rFonts w:ascii="Arial" w:hAnsi="Arial" w:cs="Arial"/>
          <w:sz w:val="32"/>
          <w:sz w:val="32"/>
          <w:szCs w:val="32"/>
          <w:rtl w:val="true"/>
        </w:rPr>
        <w:t>المراجع</w:t>
      </w:r>
    </w:p>
    <w:p>
      <w:pPr>
        <w:pStyle w:val="Normal"/>
        <w:autoSpaceDE w:val="false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أس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براه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و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إش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ع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د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كت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ق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وز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أ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دي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وس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ذ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</w:rPr>
        <w:t>١٤٢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طرائ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. ( </w:t>
      </w:r>
      <w:r>
        <w:rPr>
          <w:rFonts w:ascii="Arial" w:hAnsi="Arial" w:cs="Arial"/>
          <w:sz w:val="32"/>
          <w:sz w:val="32"/>
          <w:szCs w:val="32"/>
          <w:rtl w:val="true"/>
        </w:rPr>
        <w:t>أس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– </w:t>
      </w:r>
      <w:r>
        <w:rPr>
          <w:rFonts w:ascii="Arial" w:hAnsi="Arial" w:cs="Arial"/>
          <w:sz w:val="32"/>
          <w:sz w:val="32"/>
          <w:szCs w:val="32"/>
          <w:rtl w:val="true"/>
        </w:rPr>
        <w:t>وسي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نا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خطاي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كر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١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منا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ص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ار 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خلي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ه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١٥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د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رش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نيز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ب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أوفس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ديب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٩٩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ختب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ام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 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دي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١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منا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ظرية والتطبيق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د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رق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وز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سب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بن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وز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</w:rPr>
        <w:t>١٤١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>ط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 واستراتيجيات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هر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سبيع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د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رك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لاق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بعض الس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شخص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ع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ار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ث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وث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م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٣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سع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وس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ع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٩٩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اتجاه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و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القاه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تا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السواج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 الابتد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شرك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لو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طبا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ا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ل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أساس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ني ل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ب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كت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و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 xml:space="preserve">. (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ر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ف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٩٩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الإسكند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نشأ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هاد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ز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إش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هيم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أسالي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ليل لتحسي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ق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وز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ط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كنس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إحس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و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تص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ك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مكر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ط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٣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ط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ود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ز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إش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صولها وتطبيقات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ثقاف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وز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عفاش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ي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٩٩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حتاج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المعل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أه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ثن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خد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را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لتحق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هذ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را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أرد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Arial"/>
          <w:sz w:val="32"/>
          <w:sz w:val="32"/>
          <w:szCs w:val="32"/>
          <w:rtl w:val="true"/>
        </w:rPr>
        <w:t>الع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جام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قيل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س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خطي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رو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قي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إش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كتو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يش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نطقة 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عليم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نا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أد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ع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يئ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جام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يرموك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المج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ل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ي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٩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٧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قند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ر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الدو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كام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ك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براه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آخرو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طرق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cs="Arial" w:ascii="Arial" w:hAnsi="Arial"/>
          <w:sz w:val="32"/>
          <w:szCs w:val="32"/>
          <w:rtl w:val="true"/>
        </w:rPr>
        <w:t xml:space="preserve">.( </w:t>
      </w:r>
      <w:r>
        <w:rPr>
          <w:rFonts w:ascii="Arial" w:hAnsi="Arial" w:cs="Arial"/>
          <w:sz w:val="32"/>
          <w:sz w:val="32"/>
          <w:szCs w:val="32"/>
          <w:rtl w:val="true"/>
        </w:rPr>
        <w:t>أساس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سكندر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كت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ط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ع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نية،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١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الكندر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٩٩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فا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عل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غ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مدر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يت</w:t>
      </w:r>
      <w:r>
        <w:rPr>
          <w:rFonts w:cs="Arial" w:ascii="Arial" w:hAnsi="Arial"/>
          <w:sz w:val="32"/>
          <w:szCs w:val="32"/>
          <w:rtl w:val="true"/>
        </w:rPr>
        <w:t xml:space="preserve">.( </w:t>
      </w:r>
      <w:r>
        <w:rPr>
          <w:rFonts w:ascii="Arial" w:hAnsi="Arial" w:cs="Arial"/>
          <w:sz w:val="32"/>
          <w:sz w:val="32"/>
          <w:szCs w:val="32"/>
          <w:rtl w:val="true"/>
        </w:rPr>
        <w:t>الإنجليز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دراس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ج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جام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كويت،ك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٣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</w:rPr>
        <w:t>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ط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اي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تجاه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ديث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دري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 و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كتب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مطب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عا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صطف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سمي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حوا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سه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٦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إع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تنميته وتدريب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م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ك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سم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س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٢٠٠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تقو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ق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مارس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س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فعل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درسي 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صفو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رح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ابتدائ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دو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جل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حو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cs="Arial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Arial"/>
          <w:sz w:val="32"/>
          <w:sz w:val="32"/>
          <w:szCs w:val="32"/>
          <w:rtl w:val="true"/>
        </w:rPr>
        <w:t>جام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ط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دوح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١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د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شر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ط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طلس للاوفست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٢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د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منه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اد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بدن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 مراح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مركز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طو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ط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عا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٣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د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صباح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 ل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طلاب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شا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عا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د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ذج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٤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أث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د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نمو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مهن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معل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>ال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تدري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ابتعاث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وز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التعل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</w:rPr>
        <w:t>١٤٢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دلي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فاهي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ش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رياض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إدار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عام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للإشرا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تربو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طاب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جاسر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077" w:right="1021" w:gutter="0" w:header="720" w:top="1077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Naskh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TraditionalArabic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493" w:leader="none"/>
        <w:tab w:val="center" w:pos="3714" w:leader="none"/>
        <w:tab w:val="center" w:pos="4153" w:leader="none"/>
        <w:tab w:val="right" w:pos="8306" w:leader="none"/>
      </w:tabs>
      <w:jc w:val="center"/>
      <w:rPr>
        <w:szCs w:val="28"/>
      </w:rPr>
    </w:pPr>
    <w:r>
      <w:rPr>
        <w:rStyle w:val="PageNumber"/>
        <w:sz w:val="30"/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242435</wp:posOffset>
              </wp:positionH>
              <wp:positionV relativeFrom="paragraph">
                <wp:posOffset>20320</wp:posOffset>
              </wp:positionV>
              <wp:extent cx="625475" cy="278765"/>
              <wp:effectExtent l="19685" t="19685" r="19050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320" cy="27864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solidFill>
                        <a:srgbClr val="bfbfb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bfbfbf" stroked="t" o:allowincell="f" style="position:absolute;margin-left:334.05pt;margin-top:1.6pt;width:49.2pt;height:21.9pt;mso-wrap-style:none;v-text-anchor:middle;mso-position-horizontal-relative:page">
              <v:fill o:detectmouseclick="t" type="solid" color2="#404040"/>
              <v:stroke color="black" weight="38160" joinstyle="miter" endcap="flat"/>
              <w10:wrap type="none"/>
            </v:roundrect>
          </w:pict>
        </mc:Fallback>
      </mc:AlternateContent>
      <w:fldChar w:fldCharType="begin"/>
    </w:r>
    <w:r>
      <w:rPr>
        <w:rtl w:val="true"/>
        <w:rStyle w:val="PageNumber"/>
        <w:sz w:val="30"/>
        <w:szCs w:val="30"/>
      </w:rPr>
      <w:instrText xml:space="preserve"> PAGE </w:instrText>
    </w:r>
    <w:r>
      <w:rPr>
        <w:rtl w:val="true"/>
        <w:rStyle w:val="PageNumber"/>
        <w:sz w:val="30"/>
        <w:szCs w:val="30"/>
      </w:rPr>
      <w:fldChar w:fldCharType="separate"/>
    </w:r>
    <w:r>
      <w:rPr>
        <w:rtl w:val="true"/>
        <w:rStyle w:val="PageNumber"/>
        <w:sz w:val="30"/>
        <w:szCs w:val="30"/>
      </w:rPr>
      <w:t>16</w:t>
    </w:r>
    <w:r>
      <w:rPr>
        <w:rtl w:val="true"/>
        <w:rStyle w:val="PageNumber"/>
        <w:sz w:val="30"/>
        <w:szCs w:val="30"/>
      </w:rPr>
      <w:fldChar w:fldCharType="end"/>
    </w:r>
  </w:p>
  <w:p>
    <w:pPr>
      <w:pStyle w:val="Normal"/>
      <w:jc w:val="left"/>
      <w:rPr>
        <w:szCs w:val="28"/>
      </w:rPr>
    </w:pPr>
    <w:r>
      <w:rPr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377315</wp:posOffset>
              </wp:positionH>
              <wp:positionV relativeFrom="paragraph">
                <wp:posOffset>-111760</wp:posOffset>
              </wp:positionV>
              <wp:extent cx="682942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9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45pt,-8.8pt" to="646.15pt,-8.8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1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1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1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1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bCs/>
      <w:sz w:val="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DecoTypeNaskh,Bold" w:hAnsi="DecoTypeNaskh,Bold" w:cs="DecoTypeNaskh,Bold"/>
      <w:b/>
      <w:sz w:val="3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Times New Roman" w:cs="DecoType Naskh Variant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DecoTypeNaskh,Bold" w:hAnsi="DecoTypeNaskh,Bold" w:cs="DecoTypeNaskh,Bold"/>
      <w:b/>
      <w:sz w:val="3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DecoTypeNaskh,Bold" w:hAnsi="DecoTypeNaskh,Bold" w:cs="DecoTypeNaskh,Bold"/>
      <w:b/>
      <w:sz w:val="34"/>
      <w:lang w:bidi="ar-SA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DecoTypeNaskh,Bold" w:hAnsi="DecoTypeNaskh,Bold" w:cs="DecoTypeNaskh,Bold"/>
      <w:b/>
      <w:sz w:val="34"/>
      <w:lang w:bidi="ar-SA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نص حاشية سفلية Cha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العنوان Char"/>
    <w:qFormat/>
    <w:rPr>
      <w:rFonts w:cs="MCS TOPAZ"/>
      <w:sz w:val="30"/>
      <w:szCs w:val="52"/>
    </w:rPr>
  </w:style>
  <w:style w:type="character" w:styleId="Appleconvertedspace">
    <w:name w:val="apple-converted-space"/>
    <w:basedOn w:val="Style5"/>
    <w:qFormat/>
    <w:rPr/>
  </w:style>
  <w:style w:type="character" w:styleId="Char2">
    <w:name w:val="نص عادي Char"/>
    <w:qFormat/>
    <w:rPr>
      <w:rFonts w:ascii="Courier New" w:hAnsi="Courier New" w:cs="Traditional Arabic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OPAZ"/>
      <w:sz w:val="30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ind w:left="0" w:right="0" w:hanging="0"/>
      <w:jc w:val="center"/>
    </w:pPr>
    <w:rPr>
      <w:b/>
      <w:bCs/>
      <w:sz w:val="18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paragraph" w:styleId="Style7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8">
    <w:name w:val="نص معترض"/>
    <w:basedOn w:val="Normal"/>
    <w:qFormat/>
    <w:pPr>
      <w:ind w:left="170" w:right="170" w:hanging="0"/>
      <w:jc w:val="left"/>
    </w:pPr>
    <w:rPr>
      <w:rFonts w:cs="Traditional Arabic"/>
      <w:sz w:val="20"/>
      <w:szCs w:val="20"/>
    </w:rPr>
  </w:style>
  <w:style w:type="paragraph" w:styleId="Style9">
    <w:name w:val="وسط وسط وسط"/>
    <w:basedOn w:val="Normal"/>
    <w:qFormat/>
    <w:pPr>
      <w:widowControl w:val="false"/>
      <w:spacing w:lineRule="exact" w:line="520"/>
      <w:ind w:left="0" w:right="0" w:hanging="0"/>
      <w:jc w:val="center"/>
    </w:pPr>
    <w:rPr>
      <w:rFonts w:cs="Traditional Arabic"/>
      <w:b/>
      <w:bCs/>
      <w:sz w:val="40"/>
      <w:szCs w:val="40"/>
      <w:lang w:bidi="ar-EG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0:00Z</dcterms:created>
  <dc:creator>نجاح البصلحي</dc:creator>
  <dc:description/>
  <cp:keywords/>
  <dc:language>en-US</dc:language>
  <cp:lastModifiedBy>bader</cp:lastModifiedBy>
  <cp:lastPrinted>2012-03-17T15:03:00Z</cp:lastPrinted>
  <dcterms:modified xsi:type="dcterms:W3CDTF">2015-04-19T07:59:00Z</dcterms:modified>
  <cp:revision>21</cp:revision>
  <dc:subject/>
  <dc:title>      </dc:title>
</cp:coreProperties>
</file>