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se 1</w:t>
      </w:r>
      <w:r>
        <w:rPr>
          <w:b/>
          <w:bCs/>
          <w:sz w:val="24"/>
          <w:szCs w:val="24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ffj jjjfff fjf fffjjjj fjjjf jjf jjjff fjjjf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ffj jjjfff fjf fffjjjj fjjjf jjf jjjff fjjjf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ffj jjjfff fjf fffjjjj fjjjf jjf jjjff fjjjf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se 2</w:t>
      </w:r>
      <w:r>
        <w:rPr>
          <w:b/>
          <w:bCs/>
          <w:sz w:val="24"/>
          <w:szCs w:val="24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kdd kd kd dddk dddkff ffkkk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kdd kd kd dddk dddkff ffkkk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kdd kd kd dddk dddkff ffkkkd</w:t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>Exercise 3: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ss ll ll lsslss llss sslls jdfjfl dj fdj jl slji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ss ll ll lsslss llss sslls jdfjfl dj fdj jl slji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ss ll ll lsslss llss sslls jdfjfl dj fdj jl slji</w:t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>Exercise 4: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;;;aa; aa; ;a;;; sfa fslfk klad j; aaa; fsa;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;;;aa; aa; ;a;;; sfa fslfk klad j; aaa; fsa;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;;;aa; aa; ;a;;; sfa fslfk klad j; aaa; fsa;</w:t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>Exercise 5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4"/>
          <w:szCs w:val="24"/>
        </w:rPr>
        <w:t>Gghh ggg gh gg gg hhhg hhh dha hsg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4"/>
          <w:szCs w:val="24"/>
        </w:rPr>
        <w:t>Gghh ggg gh gg gg hhhg hhh dha hsg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4"/>
          <w:szCs w:val="24"/>
        </w:rPr>
        <w:t>Gghh ggg gh gg gg hhhg hhh dha hsg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4:00Z</dcterms:created>
  <dc:creator>User</dc:creator>
  <dc:description/>
  <dc:language>en-US</dc:language>
  <cp:lastModifiedBy>User</cp:lastModifiedBy>
  <cp:lastPrinted>2014-10-29T10:02:00Z</cp:lastPrinted>
  <dcterms:modified xsi:type="dcterms:W3CDTF">2014-10-29T07:04:00Z</dcterms:modified>
  <cp:revision>3</cp:revision>
  <dc:subject/>
  <dc:title/>
</cp:coreProperties>
</file>