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Course title:</w:t>
      </w:r>
      <w:r>
        <w:rPr/>
        <w:tab/>
        <w:tab/>
        <w:t>Neural Basis of Sensory/Motor Contr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Course number:</w:t>
      </w:r>
      <w:r>
        <w:rPr/>
        <w:tab/>
        <w:tab/>
        <w:t>TECH 4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Credit hours:</w:t>
      </w:r>
      <w:r>
        <w:rPr/>
        <w:tab/>
        <w:tab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Course instructor:</w:t>
      </w:r>
      <w:r>
        <w:rPr/>
        <w:tab/>
        <w:t>Dr. Ahmad Alghadir MS, PhD, P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urse description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>This course will provide the student with in-depth knowledge of sensory/motor integration. It will discuss theories of nervous system organization as they pertain to sensory/motor behavior. It will emphasis synaptic transmission and synaptic plasticity as a basis for the development and maturation of the nervous system, neural basis of somatosensation, nervous system control of posture and movement, and proposed mechanisms for sensory/motor inter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urse objectives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>By the end of this course, the student will be able t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gnize the basic morphologic features of the nervous sys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ories of nervous system organiz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synaptic fu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current concepts of plasticity of the nervous sys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gnize active touch, kinesthesia, and propriocep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assify different types of move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sensory/motor interaction in postural control, locomotion, and reaching/grasp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gnize organization of integrative centers for movement contro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rrelate neurophysiologic mechanisms with nervous system pathways and areas of central nervous system integr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gnize common clinical and research investigative methods in the neuroscienc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late concepts of somatosensory and neuromuscular function to clinical neurological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urse outline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1</w:t>
      </w:r>
      <w:r>
        <w:rPr/>
        <w:tab/>
        <w:t>Nervous system components and levels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2</w:t>
      </w:r>
      <w:r>
        <w:rPr/>
        <w:tab/>
        <w:t>Nervous system organization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3</w:t>
      </w:r>
      <w:r>
        <w:rPr/>
        <w:tab/>
        <w:t>Action potentials vs. local potentials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4</w:t>
      </w:r>
      <w:r>
        <w:rPr/>
        <w:tab/>
        <w:t>Synaptic plasticit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Week 5</w:t>
      </w:r>
      <w:r>
        <w:rPr/>
        <w:tab/>
      </w:r>
      <w:r>
        <w:rPr>
          <w:b/>
          <w:bCs/>
        </w:rPr>
        <w:t>First midterm exam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6</w:t>
      </w:r>
      <w:r>
        <w:rPr/>
        <w:tab/>
        <w:t>Low-threshold tactile mechanoreceptors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7</w:t>
      </w:r>
      <w:r>
        <w:rPr/>
        <w:tab/>
        <w:t>Surrounding inhibition and somatosensory plasticity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8</w:t>
      </w:r>
      <w:r>
        <w:rPr/>
        <w:tab/>
        <w:t>Proprioception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9</w:t>
      </w:r>
      <w:r>
        <w:rPr/>
        <w:tab/>
        <w:t>The pain experience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10</w:t>
      </w:r>
      <w:r>
        <w:rPr/>
        <w:tab/>
      </w:r>
      <w:r>
        <w:rPr>
          <w:b/>
          <w:bCs/>
        </w:rPr>
        <w:t>Second midterm exam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11</w:t>
      </w:r>
      <w:r>
        <w:rPr/>
        <w:tab/>
        <w:t>Motor control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12</w:t>
      </w:r>
      <w:r>
        <w:rPr/>
        <w:tab/>
        <w:t>Postural control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13</w:t>
      </w:r>
      <w:r>
        <w:rPr/>
        <w:tab/>
        <w:t>Locomotion and reaching/grasping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14</w:t>
      </w:r>
      <w:r>
        <w:rPr/>
        <w:tab/>
        <w:t>Motor codes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eek 15</w:t>
      </w:r>
      <w:r>
        <w:rPr/>
        <w:tab/>
        <w:t>Revision and open discuss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Week 16</w:t>
      </w:r>
      <w:r>
        <w:rPr/>
        <w:tab/>
      </w:r>
      <w:r>
        <w:rPr>
          <w:b/>
          <w:bCs/>
        </w:rPr>
        <w:t>Final exa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aching methods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ectronic lectur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mons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ading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endance: 10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signments: 15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rst midterm exam: 25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cond midterm exam: 25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l exam: 2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ferences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ctronic handou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rculated updated artic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vanced Neuroscien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ysis of Neuromuscular Signs and Symptoms in Clinical Decision Mak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dical Neurosciences: an Approach to Anatomy, Pathology, and Physiology by Systems and Leve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uroanatomy: an Atlas of Structures, Sections, and System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sic Clinical Neuroanatom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Neural Basis of Motor Contro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nciples of Neural Scienc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25:00Z</dcterms:created>
  <dc:creator>Ahmad H. Al-Ghadir</dc:creator>
  <dc:description/>
  <cp:keywords/>
  <dc:language>en-US</dc:language>
  <cp:lastModifiedBy>Ahmad H. Al-Ghadir</cp:lastModifiedBy>
  <dcterms:modified xsi:type="dcterms:W3CDTF">2007-10-31T17:20:00Z</dcterms:modified>
  <cp:revision>29</cp:revision>
  <dc:subject/>
  <dc:title>King Saud University</dc:title>
</cp:coreProperties>
</file>