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1350"/>
        <w:gridCol w:w="6907"/>
      </w:tblGrid>
      <w:tr>
        <w:trPr>
          <w:trHeight w:val="440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Tentative Weekly Schedule</w:t>
            </w:r>
          </w:p>
        </w:tc>
      </w:tr>
      <w:tr>
        <w:trPr>
          <w:trHeight w:val="4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We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Gregor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Hijri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6"/>
                <w:szCs w:val="16"/>
              </w:rPr>
              <w:t>Lesson</w:t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. Sep.  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12/143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ation week (dropping/adding courses)</w:t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., Sep. 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2/143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+ one speech (E → A) + Discussion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Oct.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Oct.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1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 Oct. 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1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. Oct. 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Oct. 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1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Nov.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2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-term 1 (E → A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Nov. 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2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k</w:t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Nov. 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2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Nov. 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2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Dec..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3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Dec. 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3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Dec. 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/3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-term 2 ( A → E )</w:t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Dec. 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3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Jan.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4/14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 speeches ( E→A / A→ E ) + Discussi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sz w:val="16"/>
                <w:szCs w:val="16"/>
                <w:lang w:eastAsia="en-GB"/>
              </w:rPr>
              <w:t>Sun., Dec. 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3/143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Final Exam</w:t>
            </w:r>
          </w:p>
        </w:tc>
      </w:tr>
      <w:tr>
        <w:trPr>
          <w:trHeight w:val="287" w:hRule="atLeast"/>
        </w:trPr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., Dec. 20 – Thurs., Jan. 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XAMS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8:51:00Z</dcterms:created>
  <dc:creator>Reem Alsalem</dc:creator>
  <dc:description/>
  <cp:keywords/>
  <dc:language>en-US</dc:language>
  <cp:lastModifiedBy>Reem Al-Salem</cp:lastModifiedBy>
  <dcterms:modified xsi:type="dcterms:W3CDTF">2016-09-21T11:22:00Z</dcterms:modified>
  <cp:revision>3</cp:revision>
  <dc:subject/>
  <dc:title/>
</cp:coreProperties>
</file>