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"/>
        <w:gridCol w:w="145"/>
        <w:gridCol w:w="779"/>
        <w:gridCol w:w="318"/>
        <w:gridCol w:w="894"/>
        <w:gridCol w:w="564"/>
        <w:gridCol w:w="143"/>
        <w:gridCol w:w="1426"/>
        <w:gridCol w:w="136"/>
        <w:gridCol w:w="136"/>
        <w:gridCol w:w="521"/>
        <w:gridCol w:w="225"/>
        <w:gridCol w:w="801"/>
        <w:gridCol w:w="136"/>
        <w:gridCol w:w="925"/>
        <w:gridCol w:w="615"/>
        <w:gridCol w:w="302"/>
      </w:tblGrid>
      <w:tr>
        <w:trPr/>
        <w:tc>
          <w:tcPr>
            <w:tcW w:w="298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ان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92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702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608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Cs w:val="28"/>
              </w:rPr>
              <w:t>30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</w:rPr>
              <w:t>1426/1427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13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  ..............................................</w:t>
            </w:r>
          </w:p>
        </w:tc>
        <w:tc>
          <w:tcPr>
            <w:tcW w:w="3495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 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13" w:type="dxa"/>
            <w:gridSpan w:val="9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495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608" w:type="dxa"/>
            <w:gridSpan w:val="17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2843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1819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587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47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وهر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ل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PCR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 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587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47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5287" w:type="dxa"/>
            <w:gridSpan w:val="11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روموس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247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587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47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ن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روت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ج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9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متعد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.................................................................................... ...............................................................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910" w:type="dxa"/>
            <w:gridSpan w:val="18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S=m/n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 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  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 .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B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BB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1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</w:p>
        </w:tc>
        <w:tc>
          <w:tcPr>
            <w:tcW w:w="1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+</w:t>
            </w:r>
          </w:p>
        </w:tc>
        <w:tc>
          <w:tcPr>
            <w:tcW w:w="1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+</w:t>
            </w:r>
          </w:p>
        </w:tc>
        <w:tc>
          <w:tcPr>
            <w:tcW w:w="1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16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1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608" w:type="dxa"/>
            <w:gridSpan w:val="17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ح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سنت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و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   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0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5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 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ا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لي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8608" w:type="dxa"/>
            <w:gridSpan w:val="17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هم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دي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 ؟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44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7764" w:type="dxa"/>
            <w:gridSpan w:val="15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860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اسب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ظيم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1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طبي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ئف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عب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ئي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ناظر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ناسق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خفاش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والطيور</w:t>
            </w:r>
            <w:r>
              <w:rPr>
                <w:rFonts w:cs="AL-Mohanad Bold" w:ascii="Verdana" w:hAnsi="Verdana"/>
                <w:b/>
                <w:bCs/>
                <w:kern w:val="2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ناسق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ناظر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ي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ي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ح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ئل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ج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اهري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ي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س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حلياً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ي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اهري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س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يا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تب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تب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ب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واط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2086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صل</w:t>
            </w:r>
          </w:p>
        </w:tc>
        <w:tc>
          <w:tcPr>
            <w:tcW w:w="1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يكانيكيةالع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صبة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تب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ائف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و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ae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ئلة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تا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0"/>
              <w:rPr>
                <w:rFonts w:ascii="Verdana" w:hAnsi="Verdana" w:cs="Verdan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rFonts w:ascii="Verdana" w:hAnsi="Verdana" w:eastAsia="Verdana" w:cs="Verdana"/>
                <w:b/>
                <w:b/>
                <w:bCs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erdana" w:hAnsi="Verdana"/>
                <w:b/>
                <w:bCs/>
                <w:kern w:val="2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تا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57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58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وحد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فق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يع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م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ط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عددالانماط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مارك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رسطو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حياء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رسطو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    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ينيوس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ائف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تب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p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ٍ</w:t>
            </w:r>
            <w:r>
              <w:rPr>
                <w:sz w:val="28"/>
                <w:szCs w:val="28"/>
              </w:rPr>
              <w:t>SP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رس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اير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ينيوس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عتبارية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درج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يلس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ينيوس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سم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جين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اق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فراد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ص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p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. Nov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حي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ين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باته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1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s</w:t>
            </w:r>
          </w:p>
        </w:tc>
        <w:tc>
          <w:tcPr>
            <w:tcW w:w="19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a</w:t>
            </w:r>
          </w:p>
        </w:tc>
        <w:tc>
          <w:tcPr>
            <w:tcW w:w="492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طي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608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تناسقة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تشابهة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نتجة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ذرية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erdana" w:hAnsi="Verdana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صبة</w:t>
            </w:r>
            <w:r>
              <w:rPr>
                <w:rFonts w:ascii="Verdana" w:hAnsi="Verdana" w:eastAsia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erdana" w:hAnsi="Verdana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شاب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اهر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عر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ب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5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سط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م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ت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ئ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وا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تجاور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يكان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ز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ضمح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ر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9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د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Gambusia spp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م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ـــــــ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oidae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ظاه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عد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aphanius dispar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  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ص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ب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6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ظاه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اهر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ناس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را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9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د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ظ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واط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زا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ي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ج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ن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را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4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ش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شاب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ل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5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ناظ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س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ج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7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 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8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رتي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9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و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ق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س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1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م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شت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3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روموس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وائي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4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روت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ه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5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ت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تش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اهر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ت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روموسومياً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6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نم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7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لور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8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7287" w:type="dxa"/>
            <w:gridSpan w:val="1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ي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م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idae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989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7004" w:type="dxa"/>
            <w:gridSpan w:val="13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989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7004" w:type="dxa"/>
            <w:gridSpan w:val="13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>
          <w:cantSplit w:val="true"/>
        </w:trPr>
        <w:tc>
          <w:tcPr>
            <w:tcW w:w="8608" w:type="dxa"/>
            <w:gridSpan w:val="17"/>
            <w:tcBorders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م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7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---------------------------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46:00Z</dcterms:created>
  <dc:creator>biodiversity</dc:creator>
  <dc:description/>
  <cp:keywords/>
  <dc:language>en-US</dc:language>
  <cp:lastModifiedBy>biodiversity</cp:lastModifiedBy>
  <dcterms:modified xsi:type="dcterms:W3CDTF">2008-03-15T07:48:00Z</dcterms:modified>
  <cp:revision>1</cp:revision>
  <dc:subject/>
  <dc:title>المملكة العربية السعودية</dc:title>
</cp:coreProperties>
</file>