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8343900</wp:posOffset>
            </wp:positionH>
            <wp:positionV relativeFrom="paragraph">
              <wp:posOffset>-114300</wp:posOffset>
            </wp:positionV>
            <wp:extent cx="620395" cy="726440"/>
            <wp:effectExtent l="0" t="0" r="0" b="0"/>
            <wp:wrapNone/>
            <wp:docPr id="1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993366"/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color w:val="993366"/>
          <w:rtl w:val="true"/>
          <w:lang w:val="en-US" w:eastAsia="en-US"/>
        </w:rPr>
        <w:t>(</w:t>
      </w:r>
      <w:r>
        <w:rPr>
          <w:color w:val="993366"/>
          <w:rtl w:val="true"/>
          <w:lang w:val="en-US" w:eastAsia="en-US"/>
        </w:rPr>
        <w:t xml:space="preserve"> </w:t>
      </w:r>
      <w:r>
        <w:rPr>
          <w:color w:val="993366"/>
          <w:rtl w:val="true"/>
          <w:lang w:val="en-US" w:eastAsia="en-US"/>
        </w:rPr>
        <w:t>ا</w:t>
      </w:r>
      <w:r>
        <w:rPr>
          <w:color w:val="993366"/>
          <w:rtl w:val="true"/>
          <w:lang w:val="en-US" w:eastAsia="en-US"/>
        </w:rPr>
        <w:t>لغذاء</w:t>
      </w:r>
      <w:r>
        <w:rPr>
          <w:color w:val="993366"/>
          <w:rtl w:val="true"/>
          <w:lang w:val="en-US" w:eastAsia="en-US"/>
        </w:rPr>
        <w:t xml:space="preserve">)                                                                             </w:t>
      </w:r>
      <w:r>
        <w:rPr>
          <w:color w:val="993366"/>
          <w:rtl w:val="true"/>
          <w:lang w:val="en-US" w:eastAsia="en-US"/>
        </w:rPr>
        <w:t xml:space="preserve">المستوي الثاني </w:t>
      </w:r>
      <w:r>
        <w:rPr>
          <w:color w:val="993366"/>
          <w:rtl w:val="true"/>
          <w:lang w:val="en-US" w:eastAsia="en-US"/>
        </w:rPr>
        <w:t>/</w:t>
      </w:r>
      <w:r>
        <w:rPr>
          <w:color w:val="993366"/>
          <w:rtl w:val="true"/>
          <w:lang w:val="en-US" w:eastAsia="en-US"/>
        </w:rPr>
        <w:t>الثالث</w:t>
      </w:r>
      <w:r>
        <w:rPr>
          <w:color w:val="993366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55" w:leader="none"/>
        </w:tabs>
        <w:rPr>
          <w:color w:val="993366"/>
          <w:lang w:val="en-US" w:eastAsia="en-US"/>
        </w:rPr>
      </w:pPr>
      <w:r>
        <w:rPr>
          <w:color w:val="993366"/>
          <w:lang w:val="en-US" w:eastAsia="en-US"/>
        </w:rPr>
      </w:r>
    </w:p>
    <w:tbl>
      <w:tblPr>
        <w:tblW w:w="15656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00"/>
        <w:gridCol w:w="720"/>
        <w:gridCol w:w="720"/>
        <w:gridCol w:w="900"/>
        <w:gridCol w:w="900"/>
        <w:gridCol w:w="1080"/>
        <w:gridCol w:w="1620"/>
        <w:gridCol w:w="1080"/>
        <w:gridCol w:w="1620"/>
        <w:gridCol w:w="1260"/>
        <w:gridCol w:w="1440"/>
        <w:gridCol w:w="1620"/>
        <w:gridCol w:w="765"/>
      </w:tblGrid>
      <w:tr>
        <w:trPr>
          <w:trHeight w:val="339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  <w:lang w:val="en-US" w:eastAsia="en-US"/>
              </w:rPr>
              <w:t>الغذائية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تاريخ</w:t>
            </w: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lang w:val="en-US" w:eastAsia="en-US"/>
              </w:rPr>
              <w:t xml:space="preserve">  </w:t>
            </w:r>
          </w:p>
        </w:tc>
      </w:tr>
      <w:tr>
        <w:trPr>
          <w:trHeight w:val="382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8"/>
                <w:sz w:val="18"/>
                <w:szCs w:val="18"/>
                <w:rtl w:val="true"/>
                <w:lang w:val="en-US" w:eastAsia="en-US"/>
              </w:rPr>
              <w:t>المصاح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6459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سمية الإعلان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سمية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بقاله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حدث الأطفال عن خبراتهم في الأركان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ردد الأطفال أنشودة الل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لعبة التفاح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وفر المعلمة أنواع من الفواكه والخضار البلاستيكية وتشجع الأطفال على تجربة أنواع مختلفة للمقارنة بين أشكال الثمرة وسهولة المحافظة عليها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ة منظم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ة يردد صوت الحرف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مكن ت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 اللعبة بطريقة جديد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: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قفز الطفل داخل الحلقة إذا سمع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سم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طعام يبدأ بصوت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ثل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: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يخ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صل،برتقال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يض،بقدونس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تناول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أطفال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خضراوات وفواكه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قطعه بأشكال مختلفة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طع خشبية مختلفة الأحجام والأشك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/>
              </w:rPr>
              <w:t>بقالة</w:t>
            </w:r>
            <w:r>
              <w:rPr>
                <w:b/>
                <w:b/>
                <w:bCs/>
                <w:sz w:val="18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حوي على أرفف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صناديق خضار وفواكه بلاستيكية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نقود  مصورة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أكياس سلال تسوق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يز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مطبخ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حتوي على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قالي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دور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صحون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لاع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غارف،أدوات خلط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ناجين للشاي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القهو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دله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بري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وط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ريلة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جلس يحتوي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ى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راسي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سجاد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لغرف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طاول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صغير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هات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بايات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اقات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رآة للمدخل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نبتات طبيع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مل الشعا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ص ولصق صور أغذية من مجلات لصقها على عربة مشتريات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جين وفرادات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قطاعات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دوات برم وتدوي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راغ وصواميل الحجم المتوسط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وح وبراغي ومفكات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نظ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خرز على أشكال فواكه الحجم المتوسط والخيوط المناسبة ل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أزار ير أحجام وألوان مختلفة صغيرة ، وسط ، كبير ، خيوط مناسبة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طرف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وح فلين ومسامير متوسطة ومطرقة بلاستيك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ك وتركيب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حا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جي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دومينو أنصاف الفواكه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تصنيف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طاقات لصور تبدأ أسماؤها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أربع بطاقات لا تبدأ ب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تجميع وتصنيف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دوات الغذاء من بين أدوات الملبس والكتاب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جربة غذاء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صير البرتقال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وحة إرشادية توضح كيفية صنع كوب من عصير البرتقا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عليق صور وأسماء أطعمة مختلفة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"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يض ، برتقال  بطيخ ، ليمون ، رز ، مكرونة ، سمك ، كيك ، حليب ، جبن ، فول</w:t>
            </w:r>
            <w:r>
              <w:rPr>
                <w:sz w:val="16"/>
                <w:szCs w:val="16"/>
                <w:lang w:val="en-US" w:eastAsia="en-US"/>
              </w:rPr>
              <w:t>"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ب ومجلات الغذاء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فواك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خضار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.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دجاجة الحمراء وسنبلة القمح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سجل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سماعات يستمع الأطفال إلى شريط تسجيل لأ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 كلمات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ضع الطفل دائرة حول الكلمة التي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ــــــ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صوت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أشياء على الأقل تبدأ أسمائها بصوت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كتوب عليها أسمائ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يض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صل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يت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قر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ة – باب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بطاقة الحرف 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ذكر الأطفال كلمات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بطاقة كلمة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ــــــــــ</w:t>
            </w:r>
            <w:r>
              <w:rPr>
                <w:color w:val="FF0000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أنواع من الأطعمة تشمل مجموعات الغذاء الأساس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صناف من كل مجموعة على الأق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سمي الطفل أنواع من الغذاء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حادثة مع الطفل حول مجموعات الأطعمة   وتوضيح مفهوم الغذ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ذكر الطفل مفهوم كلمة غذ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ختار كل طفل نوع من الغذاء ويذكر أسمه وتشجع المعلمة الأطفال على لمسه وشمه وتذوق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أولــ                           مفهوم الغذاء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00"/>
        <w:gridCol w:w="720"/>
        <w:gridCol w:w="720"/>
        <w:gridCol w:w="720"/>
        <w:gridCol w:w="697"/>
        <w:gridCol w:w="1080"/>
        <w:gridCol w:w="1620"/>
        <w:gridCol w:w="1260"/>
        <w:gridCol w:w="1440"/>
        <w:gridCol w:w="1260"/>
        <w:gridCol w:w="1260"/>
        <w:gridCol w:w="1620"/>
        <w:gridCol w:w="765"/>
      </w:tblGrid>
      <w:tr>
        <w:trPr>
          <w:trHeight w:val="339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8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3366"/>
                <w:sz w:val="20"/>
                <w:sz w:val="20"/>
                <w:szCs w:val="20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b/>
                <w:b/>
                <w:bCs/>
                <w:color w:val="003366"/>
                <w:sz w:val="20"/>
                <w:sz w:val="20"/>
                <w:szCs w:val="20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003366"/>
                <w:sz w:val="20"/>
                <w:sz w:val="20"/>
                <w:szCs w:val="20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8"/>
                <w:sz w:val="18"/>
                <w:szCs w:val="18"/>
                <w:rtl w:val="true"/>
                <w:lang w:val="en-US" w:eastAsia="en-US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8"/>
                <w:sz w:val="18"/>
                <w:szCs w:val="18"/>
                <w:rtl w:val="true"/>
                <w:lang w:val="en-US" w:eastAsia="en-US"/>
              </w:rPr>
              <w:t>و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ص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نملة والصرصور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 مصورة كبيرة للقص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سئلة حول أحداث القص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سئلة حول مشاعر الأطفال المتعلقة بشخصيات وأحداث القص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نشاط إضافي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وفير أقنعة كرتونية لشخصيات القصة وحشرات أخرى وتشجيع الأطفال على تمثيل أدوار مختلفة في مدينة الحشرات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نشيد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سم الله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أدوات زراعية بلاستيكية لحوض الرم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عب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لقف الكر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زيادة المتعة يقترح الأطفال ما الذي يقوله الطفل الذي يلقف الكر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ثلا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ذكر نوع من الفاكهة يحب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نوع من الخضار يحب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كلمة تبدأ ب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ختار الطفل 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لخضا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التي يفضلها ليتناولها في الوجبة من سلة تحتوي على أنواع من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خضار الطازج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جزر،خس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طماطم،فجل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قدونس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رفس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لفل بارد ملون</w:t>
            </w:r>
            <w:r>
              <w:rPr>
                <w:sz w:val="16"/>
                <w:szCs w:val="16"/>
                <w:lang w:val="en-US" w:eastAsia="en-US"/>
              </w:rPr>
              <w:t>)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أ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ضاف علباً للبذور وشتلات ومر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لصيق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نوى وبذور بعض الثمار على ورق مقوى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دهان بالأيدي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مضاف إليه بذور بعض الفواك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)    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)      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سلسل حدث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6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 لتسلسل مراحل نمو النبت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طابق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أدوات المحسوسة بالنموذج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تطابق </w:t>
            </w:r>
            <w:r>
              <w:rPr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 xml:space="preserve"> 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طابقة كلمة بصورة مع كلمة ثم بالتدريج صورة مع كلمة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 للكلمات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فاحة ، بيض ، جزر ، خبز ، سمك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ع صور لها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عد 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 xml:space="preserve"> )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طابقة العدد والمدلول مع المدلول من نوى التم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راقبة التغيرات التي تحدث على الكرفس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راقبة البذور التي زرعها الأطفا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عليق لوحة أدوار الأطفال في السقي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طابقة البذرة بالثمرة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 ملصق عليها بذور وبطاقات صور ثمار هذه البذو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كتاب لقص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جزرة العجيبة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ع مسجل وسماعات وشريط ل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)   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وح وأقلام وبطاقة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يكتب الأطفال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ى اللوح من خلال النظر إلى البطاق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)    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ــــــــ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كلمة 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يض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بطاقة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كتابته على الحامل مع التأكيد على طريقة كتاب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ابته على الهواء والسجاد بأصبعه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ن الأطفا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)    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عد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(..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أشياء محسوسة وعد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العد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-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حضر الأطفال أشياء محسوسة  تمثل العدد من الفصل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ستخراج البذور من الثمار وفحصها وتسميتها وما فائدتها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وتسمية أدوات الزراع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جربة الزراعة الخارجية والداخلي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حوار حول أهمية النبات وعرض جدول السقا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ختار كل طفل اليوم الذي يناسبه </w:t>
            </w:r>
            <w:r>
              <w:rPr>
                <w:sz w:val="16"/>
                <w:szCs w:val="16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مل تجربة عود الكرفس</w:t>
            </w:r>
            <w:r>
              <w:rPr>
                <w:sz w:val="16"/>
                <w:szCs w:val="16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ختار الأطفال الألوان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إثارة تفكير الأطفال حول التغيرات التي ستحصل لعود الكرفس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ثاني                          نزرع ونأك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8343900</wp:posOffset>
            </wp:positionH>
            <wp:positionV relativeFrom="paragraph">
              <wp:posOffset>-114300</wp:posOffset>
            </wp:positionV>
            <wp:extent cx="620395" cy="726440"/>
            <wp:effectExtent l="0" t="0" r="0" b="0"/>
            <wp:wrapNone/>
            <wp:docPr id="2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993366"/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color w:val="993366"/>
          <w:rtl w:val="true"/>
          <w:lang w:val="en-US" w:eastAsia="en-US"/>
        </w:rPr>
        <w:t>(</w:t>
      </w:r>
      <w:r>
        <w:rPr>
          <w:color w:val="993366"/>
          <w:rtl w:val="true"/>
          <w:lang w:val="en-US" w:eastAsia="en-US"/>
        </w:rPr>
        <w:t xml:space="preserve"> </w:t>
      </w:r>
      <w:r>
        <w:rPr>
          <w:color w:val="993366"/>
          <w:rtl w:val="true"/>
          <w:lang w:val="en-US" w:eastAsia="en-US"/>
        </w:rPr>
        <w:t>ا</w:t>
      </w:r>
      <w:r>
        <w:rPr>
          <w:color w:val="993366"/>
          <w:rtl w:val="true"/>
          <w:lang w:val="en-US" w:eastAsia="en-US"/>
        </w:rPr>
        <w:t xml:space="preserve">لغذاء </w:t>
      </w:r>
      <w:r>
        <w:rPr>
          <w:color w:val="993366"/>
          <w:rtl w:val="true"/>
          <w:lang w:val="en-US" w:eastAsia="en-US"/>
        </w:rPr>
        <w:t xml:space="preserve">)                                                                             </w:t>
      </w:r>
      <w:r>
        <w:rPr>
          <w:color w:val="993366"/>
          <w:rtl w:val="true"/>
          <w:lang w:val="en-US" w:eastAsia="en-US"/>
        </w:rPr>
        <w:t xml:space="preserve">المستوي الثاني </w:t>
      </w:r>
      <w:r>
        <w:rPr>
          <w:color w:val="993366"/>
          <w:rtl w:val="true"/>
          <w:lang w:val="en-US" w:eastAsia="en-US"/>
        </w:rPr>
        <w:t>/</w:t>
      </w:r>
      <w:r>
        <w:rPr>
          <w:color w:val="993366"/>
          <w:rtl w:val="true"/>
          <w:lang w:val="en-US" w:eastAsia="en-US"/>
        </w:rPr>
        <w:t>الثالث</w:t>
      </w:r>
      <w:r>
        <w:rPr>
          <w:color w:val="993366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color w:val="993366"/>
          <w:lang w:val="en-US" w:eastAsia="en-US"/>
        </w:rPr>
      </w:pPr>
      <w:r>
        <w:rPr>
          <w:b/>
          <w:bCs/>
          <w:color w:val="993366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8001000</wp:posOffset>
            </wp:positionH>
            <wp:positionV relativeFrom="paragraph">
              <wp:posOffset>635</wp:posOffset>
            </wp:positionV>
            <wp:extent cx="620395" cy="726440"/>
            <wp:effectExtent l="0" t="0" r="0" b="0"/>
            <wp:wrapNone/>
            <wp:docPr id="3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98"/>
        <w:gridCol w:w="718"/>
        <w:gridCol w:w="718"/>
        <w:gridCol w:w="718"/>
        <w:gridCol w:w="697"/>
        <w:gridCol w:w="1078"/>
        <w:gridCol w:w="1461"/>
        <w:gridCol w:w="1258"/>
        <w:gridCol w:w="1793"/>
        <w:gridCol w:w="1260"/>
        <w:gridCol w:w="1620"/>
        <w:gridCol w:w="1080"/>
        <w:gridCol w:w="735"/>
      </w:tblGrid>
      <w:tr>
        <w:trPr>
          <w:trHeight w:val="326" w:hRule="atLeast"/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8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3366"/>
                <w:sz w:val="20"/>
                <w:sz w:val="20"/>
                <w:szCs w:val="20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b/>
                <w:b/>
                <w:bCs/>
                <w:color w:val="003366"/>
                <w:sz w:val="20"/>
                <w:sz w:val="20"/>
                <w:szCs w:val="20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b/>
                <w:b/>
                <w:bCs/>
                <w:color w:val="003366"/>
                <w:sz w:val="20"/>
                <w:sz w:val="20"/>
                <w:szCs w:val="20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 xml:space="preserve"> والتاريخ</w:t>
            </w:r>
          </w:p>
        </w:tc>
      </w:tr>
      <w:tr>
        <w:trPr>
          <w:trHeight w:val="369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3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قص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عنزات الثلاث والذئب</w:t>
            </w: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وحة الجوخ وشخصيات القصة مصنوعة من الجوخ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سئلة حول أحداث القص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سئلة تحفز الطفل على وضع حلول لمشكلة شخصيات القص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ة منظمة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بحث عن الخضار البلاستيكية المدفونة في حوض الرم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قدم أنواع من الخضار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جذرية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رقية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ثمرية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لأطفال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ى الوجب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أول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طباعة أوراق شج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رسم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أقلام خشب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صنيف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صنيف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صنيف صور لأنواع من الخضروات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جذرية ، ورقية ، ثمرية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في مكانها المناسب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وق الأرض ، تحت الأر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ى لوحة معدة لذلك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شتلة النبات المثمر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وحة أجزاء النبت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نواع الخضار المختلفة التي تم عرضها في الحلق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ذوق خضروات ورقية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جذرية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ثمر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راقبة تجربة الكرفس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كتابة الحرف 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لى ورقة العمل نموذج 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ــــــ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كتابة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تشمل الحرف وكلمة تبدأ ب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مرر المعلمة أصبعها على الحر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توضيح طريقة كتابته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كرار اليوم الثاني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ربط العدد بالمدلو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ستخراج شتلة مثمر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008000"/>
                <w:sz w:val="16"/>
                <w:sz w:val="16"/>
                <w:szCs w:val="16"/>
                <w:rtl w:val="true"/>
                <w:lang w:val="en-US" w:eastAsia="en-US"/>
              </w:rPr>
              <w:t>فلفل رومي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ن التربة وفحصها وتسمية أجزاء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لوحة أجزاء النبتة وذكر الأجزاء للأطفال 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خضروات مختلفة </w:t>
            </w:r>
            <w:r>
              <w:rPr>
                <w:color w:val="008000"/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color w:val="008000"/>
                <w:sz w:val="16"/>
                <w:sz w:val="16"/>
                <w:szCs w:val="16"/>
                <w:rtl w:val="true"/>
                <w:lang w:val="en-US" w:eastAsia="en-US"/>
              </w:rPr>
              <w:t xml:space="preserve">ورقية جذرية ، ثمرية </w:t>
            </w:r>
            <w:r>
              <w:rPr>
                <w:color w:val="008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نواع من كل مجموعة وفحص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حوار حول أجزاء هذه الخضروات التي تؤك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سمي الطفل جزء يؤكل من نبت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</w:t>
            </w:r>
            <w:r>
              <w:rPr>
                <w:rFonts w:ascii="Arial" w:hAnsi="Arial" w:cs="Arial"/>
                <w:color w:val="993300"/>
                <w:sz w:val="32"/>
                <w:sz w:val="32"/>
                <w:szCs w:val="32"/>
                <w:rtl w:val="true"/>
                <w:lang w:val="en-US" w:eastAsia="en-US"/>
              </w:rPr>
              <w:t>لثالث                      أجزاء النبات التي تؤك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جزاء النبات التي تؤك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040" w:leader="none"/>
        </w:tabs>
        <w:rPr/>
      </w:pPr>
      <w:r>
        <w:rPr>
          <w:color w:val="993366"/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color w:val="993366"/>
          <w:rtl w:val="true"/>
          <w:lang w:val="en-US" w:eastAsia="en-US"/>
        </w:rPr>
        <w:t>(</w:t>
      </w:r>
      <w:r>
        <w:rPr>
          <w:color w:val="993366"/>
          <w:rtl w:val="true"/>
          <w:lang w:val="en-US" w:eastAsia="en-US"/>
        </w:rPr>
        <w:t xml:space="preserve"> </w:t>
      </w:r>
      <w:r>
        <w:rPr>
          <w:color w:val="993366"/>
          <w:rtl w:val="true"/>
          <w:lang w:val="en-US" w:eastAsia="en-US"/>
        </w:rPr>
        <w:t>ال</w:t>
      </w:r>
      <w:r>
        <w:rPr>
          <w:color w:val="993366"/>
          <w:rtl w:val="true"/>
          <w:lang w:val="en-US" w:eastAsia="en-US"/>
        </w:rPr>
        <w:t xml:space="preserve">غذاء </w:t>
      </w:r>
      <w:r>
        <w:rPr>
          <w:color w:val="993366"/>
          <w:rtl w:val="true"/>
          <w:lang w:val="en-US" w:eastAsia="en-US"/>
        </w:rPr>
        <w:t xml:space="preserve">)                                                                             </w:t>
      </w:r>
      <w:r>
        <w:rPr>
          <w:color w:val="993366"/>
          <w:rtl w:val="true"/>
          <w:lang w:val="en-US" w:eastAsia="en-US"/>
        </w:rPr>
        <w:t xml:space="preserve">المستوي الثاني </w:t>
      </w:r>
      <w:r>
        <w:rPr>
          <w:color w:val="993366"/>
          <w:rtl w:val="true"/>
          <w:lang w:val="en-US" w:eastAsia="en-US"/>
        </w:rPr>
        <w:t>/</w:t>
      </w:r>
      <w:r>
        <w:rPr>
          <w:color w:val="993366"/>
          <w:rtl w:val="true"/>
          <w:lang w:val="en-US" w:eastAsia="en-US"/>
        </w:rPr>
        <w:t>الثالث</w:t>
      </w:r>
      <w:r>
        <w:rPr>
          <w:color w:val="993366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color w:val="993366"/>
          <w:lang w:val="en-US" w:eastAsia="en-US"/>
        </w:rPr>
      </w:pPr>
      <w:r>
        <w:rPr>
          <w:b/>
          <w:bCs/>
          <w:color w:val="993366"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8343900</wp:posOffset>
            </wp:positionH>
            <wp:positionV relativeFrom="paragraph">
              <wp:posOffset>114300</wp:posOffset>
            </wp:positionV>
            <wp:extent cx="620395" cy="726440"/>
            <wp:effectExtent l="0" t="0" r="0" b="0"/>
            <wp:wrapNone/>
            <wp:docPr id="4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color w:val="800080"/>
          <w:lang w:val="en-US" w:eastAsia="en-US"/>
        </w:rPr>
      </w:pPr>
      <w:r>
        <w:rPr>
          <w:color w:val="80008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800080"/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color w:val="800080"/>
          <w:rtl w:val="true"/>
          <w:lang w:val="en-US" w:eastAsia="en-US"/>
        </w:rPr>
        <w:t>(</w:t>
      </w:r>
      <w:r>
        <w:rPr>
          <w:color w:val="800080"/>
          <w:rtl w:val="true"/>
          <w:lang w:val="en-US" w:eastAsia="en-US"/>
        </w:rPr>
        <w:t xml:space="preserve"> </w:t>
      </w:r>
      <w:r>
        <w:rPr>
          <w:color w:val="800080"/>
          <w:rtl w:val="true"/>
          <w:lang w:val="en-US" w:eastAsia="en-US"/>
        </w:rPr>
        <w:t xml:space="preserve">الغذاء </w:t>
      </w:r>
      <w:r>
        <w:rPr>
          <w:color w:val="800080"/>
          <w:rtl w:val="true"/>
          <w:lang w:val="en-US" w:eastAsia="en-US"/>
        </w:rPr>
        <w:t xml:space="preserve">)                                                                             </w:t>
      </w:r>
      <w:r>
        <w:rPr>
          <w:color w:val="800080"/>
          <w:rtl w:val="true"/>
          <w:lang w:val="en-US" w:eastAsia="en-US"/>
        </w:rPr>
        <w:t xml:space="preserve">المستوي الثاني </w:t>
      </w:r>
      <w:r>
        <w:rPr>
          <w:color w:val="800080"/>
          <w:rtl w:val="true"/>
          <w:lang w:val="en-US" w:eastAsia="en-US"/>
        </w:rPr>
        <w:t>/</w:t>
      </w:r>
      <w:r>
        <w:rPr>
          <w:color w:val="800080"/>
          <w:rtl w:val="true"/>
          <w:lang w:val="en-US" w:eastAsia="en-US"/>
        </w:rPr>
        <w:t>الثالث</w:t>
      </w:r>
      <w:r>
        <w:rPr>
          <w:color w:val="800080"/>
          <w:rtl w:val="true"/>
          <w:lang w:val="en-US" w:eastAsia="en-US"/>
        </w:rPr>
        <w:t xml:space="preserve"> </w:t>
      </w:r>
    </w:p>
    <w:p>
      <w:pPr>
        <w:pStyle w:val="Normal"/>
        <w:rPr>
          <w:color w:val="800080"/>
          <w:sz w:val="28"/>
          <w:szCs w:val="28"/>
          <w:lang w:val="en-US" w:eastAsia="en-US"/>
        </w:rPr>
      </w:pPr>
      <w:r>
        <w:rPr>
          <w:color w:val="800080"/>
          <w:sz w:val="28"/>
          <w:szCs w:val="28"/>
          <w:lang w:val="en-US" w:eastAsia="en-US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00"/>
        <w:gridCol w:w="877"/>
        <w:gridCol w:w="563"/>
        <w:gridCol w:w="720"/>
        <w:gridCol w:w="697"/>
        <w:gridCol w:w="1260"/>
        <w:gridCol w:w="1283"/>
        <w:gridCol w:w="1260"/>
        <w:gridCol w:w="1777"/>
        <w:gridCol w:w="1260"/>
        <w:gridCol w:w="1260"/>
        <w:gridCol w:w="1440"/>
        <w:gridCol w:w="765"/>
      </w:tblGrid>
      <w:tr>
        <w:trPr>
          <w:trHeight w:val="339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32"/>
                <w:sz w:val="32"/>
                <w:szCs w:val="32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32"/>
                <w:sz w:val="32"/>
                <w:szCs w:val="32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32"/>
                <w:sz w:val="32"/>
                <w:szCs w:val="32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16"/>
                <w:szCs w:val="16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 xml:space="preserve"> و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حديث عن  عملهم في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: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شجرة الفواكه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سرد قص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دعوة للطعام قبل معركة الخندق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روي الأطفال تجاربهم في مشاركة الطعا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قترح الأطفال نوع من الطعام يشتركون في تقاسمه يوم غد من أطفال المستوى الذي سيشاركهم الوجب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008000"/>
                <w:sz w:val="16"/>
                <w:szCs w:val="16"/>
                <w:lang w:val="en-US" w:eastAsia="en-US"/>
              </w:rPr>
            </w:pPr>
            <w:r>
              <w:rPr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31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ة منظم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31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عب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قفز الحبل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شجيع الأطفال على كتابة الحروف بأصابعهم على الرمل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عداد وجبة للأطفال تحتوي على أصناف من كل مجموعة غذائ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أ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صنع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شجرة فواك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ص أو شف أنواع من الفواكه وتعليقها على الشجرة وتسميت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جين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ع قشر وأقماع الفواكه والخضا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صنيف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           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صنيف أطعمة بلاستيكية  إلى مجموعات الأطعمة   في سلال أوتصنيف بطاقات طعام وأسمه على اللوح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تصنيف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 xml:space="preserve"> 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طاقات الكلمات والصور حسب موقع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ول الكلمة ،و وسطها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أخر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) 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د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د ملاعق في أكواب حسب العدد المكتوب على كل كوب من العدد واحد إلى العدد المطلوب تعلم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كتب العدد فقط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كتب العدد والمدلول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جموعات الأغذية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سائل الحل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لتذوق والمقارنة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وح وشخصيات قص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عنزات الثلاث والذئب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وبرية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يعيد الطفل سرد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: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ضع الطفل دائرة حول المدلول المطابق للعد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سجل  </w:t>
            </w:r>
            <w:r>
              <w:rPr>
                <w:sz w:val="16"/>
                <w:szCs w:val="16"/>
                <w:rtl w:val="true"/>
                <w:lang w:val="en-US" w:eastAsia="en-US"/>
              </w:rPr>
              <w:t>-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شريط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ليستمع الأطفال لكلمات تبدأ بالحرف 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ذ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دلول وشكل العدد</w:t>
            </w:r>
            <w:r>
              <w:rPr>
                <w:sz w:val="16"/>
                <w:szCs w:val="16"/>
                <w:lang w:val="en-US" w:eastAsia="en-US"/>
              </w:rPr>
              <w:t xml:space="preserve">(..)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د أشياء محسوسة تمثل العدد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عدد المطلوب تعلمه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العدد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حضر الأطفال أشياء تمثل العدد من الفص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حرف ذ</w:t>
            </w:r>
          </w:p>
          <w:p>
            <w:pPr>
              <w:pStyle w:val="Normal"/>
              <w:ind w:left="-108" w:right="-85" w:firstLine="108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أشياء تبدأ بالحرف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 xml:space="preserve"> ذ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مكتوب عليها أسمائ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ذكر الطفل أسماء الأشياء المعروضة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الحرف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بطاقة  كلمة تبدأ  بالحرف 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ذ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صواني لمجموعات الغذاء في كل منها نوع من الأطعم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وفير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صناف على الأقل من كل مجموعة غذ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سمي الطفل الأطعمة المعروض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صنف الأطفال الأغذية إلى مجموعاتها   الغذائي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عبة العنصر الدخيل على المجموع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00"/>
                <w:lang w:val="en-US" w:eastAsia="en-US"/>
              </w:rPr>
            </w:pPr>
            <w:r>
              <w:rPr>
                <w:rFonts w:ascii="Arial" w:hAnsi="Arial" w:cs="Arial"/>
                <w:color w:val="993300"/>
                <w:rtl w:val="true"/>
                <w:lang w:val="en-US" w:eastAsia="en-US"/>
              </w:rPr>
              <w:t>الرابع                     تجميع الأطعمة وتصييفها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9933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جزاء النبات التي تؤك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8229600</wp:posOffset>
            </wp:positionH>
            <wp:positionV relativeFrom="paragraph">
              <wp:posOffset>-228600</wp:posOffset>
            </wp:positionV>
            <wp:extent cx="620395" cy="726440"/>
            <wp:effectExtent l="0" t="0" r="0" b="0"/>
            <wp:wrapNone/>
            <wp:docPr id="5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00"/>
        <w:gridCol w:w="877"/>
        <w:gridCol w:w="563"/>
        <w:gridCol w:w="720"/>
        <w:gridCol w:w="697"/>
        <w:gridCol w:w="1260"/>
        <w:gridCol w:w="1283"/>
        <w:gridCol w:w="1260"/>
        <w:gridCol w:w="1597"/>
        <w:gridCol w:w="1440"/>
        <w:gridCol w:w="1260"/>
        <w:gridCol w:w="1440"/>
        <w:gridCol w:w="765"/>
      </w:tblGrid>
      <w:tr>
        <w:trPr>
          <w:trHeight w:val="339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يوم</w:t>
            </w: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 xml:space="preserve"> و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لوحة الرسم البياني وقراءت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تحدث الأطفال عن إنتاجهم في ركن التعبير الفني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ردد المعلمة مع الأطفال أي نشاط سابق أحبو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سرد قص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ذرة الجزرة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سئلة حول البذور التي يفضل كل طفل أن يزرع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طلب من الأطفال إحضار نوع من الخضار لليوم 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 حر تحت إشراف المعلم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قدي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سلطات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متنوعة مكونة من أنواع الخضار الطازجة والمخللة والمطبوخة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قديم السلطة التي أعدها الأطفال في الأركان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دعوة أحد مستويات الروضة ومشاركتهم في تناول الوجبة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أ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إضاف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خضار بلاستيكية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وصناديق يثبت على كل منها بطاقة تحوي اسم الصنف وسعر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مل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كتاب جماعي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ص ولصق الخضار على أوراق لصنع كتاب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رس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الألوان الخشبية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عد </w:t>
            </w:r>
            <w:r>
              <w:rPr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د خضار ومطابقتها بالأعداد المكتوبة على الأواني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ن العدد </w:t>
            </w: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لى العدد المطلوب تعلمه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رسم البياني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وحة رسم بياني لأنواع الخضار المفضلة لدى الأطفال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ستخدام المفاهيم الرياضية</w:t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قل ، أكثر ، مساوِ أقل الجميع ، أكثر الجميع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طابق م</w:t>
            </w:r>
            <w:r>
              <w:rPr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 كلمات مصورة مع الحروف  التي تبدأ ب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حروف التي مرت عليه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جربة غذائ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خليل خيا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ذوق خضروات نيئة ومطبوخ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ابة العدد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رابع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</w:t>
            </w:r>
          </w:p>
          <w:p>
            <w:pPr>
              <w:pStyle w:val="Normal"/>
              <w:ind w:left="-108" w:right="-85" w:firstLine="108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توضيح كتابة العد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ذكر الأطفال كلمات تبدأ بالحرف 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ذ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خضروات طازجة متنوعة من حيث اللون والشكل والرائحة والجزء الذي يؤكل من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فحصها وتذوق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صفها وتسميتها ومقارنتها ببعض من حيث اللون والشكل والطعم والرائحة والملمس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أنواع التي يفضلونها وأيها يؤكل نياً أو مطبوخاً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أنواع من الخضروات المطبوخ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ن نفس المجموعة التي تم عرضها وفحصها ومقارنتها بالطازج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خامس                     الخضراوات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جزاء النبات التي تؤك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800080"/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color w:val="800080"/>
          <w:rtl w:val="true"/>
          <w:lang w:val="en-US" w:eastAsia="en-US"/>
        </w:rPr>
        <w:t>(</w:t>
      </w:r>
      <w:r>
        <w:rPr>
          <w:color w:val="800080"/>
          <w:rtl w:val="true"/>
          <w:lang w:val="en-US" w:eastAsia="en-US"/>
        </w:rPr>
        <w:t xml:space="preserve"> </w:t>
      </w:r>
      <w:r>
        <w:rPr>
          <w:color w:val="800080"/>
          <w:rtl w:val="true"/>
          <w:lang w:val="en-US" w:eastAsia="en-US"/>
        </w:rPr>
        <w:t>ا</w:t>
      </w:r>
      <w:r>
        <w:rPr>
          <w:color w:val="800080"/>
          <w:rtl w:val="true"/>
          <w:lang w:val="en-US" w:eastAsia="en-US"/>
        </w:rPr>
        <w:t>لغذاء</w:t>
      </w:r>
      <w:r>
        <w:rPr>
          <w:color w:val="800080"/>
          <w:rtl w:val="true"/>
          <w:lang w:val="en-US" w:eastAsia="en-US"/>
        </w:rPr>
        <w:t xml:space="preserve">)                                                                             </w:t>
      </w:r>
      <w:r>
        <w:rPr>
          <w:color w:val="800080"/>
          <w:rtl w:val="true"/>
          <w:lang w:val="en-US" w:eastAsia="en-US"/>
        </w:rPr>
        <w:t xml:space="preserve">المستوي الثاني </w:t>
      </w:r>
      <w:r>
        <w:rPr>
          <w:color w:val="800080"/>
          <w:rtl w:val="true"/>
          <w:lang w:val="en-US" w:eastAsia="en-US"/>
        </w:rPr>
        <w:t>/</w:t>
      </w:r>
      <w:r>
        <w:rPr>
          <w:color w:val="800080"/>
          <w:rtl w:val="true"/>
          <w:lang w:val="en-US" w:eastAsia="en-US"/>
        </w:rPr>
        <w:t>الثالث</w:t>
      </w:r>
      <w:r>
        <w:rPr>
          <w:color w:val="800080"/>
          <w:rtl w:val="tru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color w:val="800080"/>
          <w:lang w:val="en-US" w:eastAsia="en-US"/>
        </w:rPr>
      </w:pPr>
      <w:r>
        <w:rPr>
          <w:b/>
          <w:bCs/>
          <w:color w:val="800080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8229600</wp:posOffset>
            </wp:positionH>
            <wp:positionV relativeFrom="paragraph">
              <wp:posOffset>114300</wp:posOffset>
            </wp:positionV>
            <wp:extent cx="620395" cy="726440"/>
            <wp:effectExtent l="0" t="0" r="0" b="0"/>
            <wp:wrapNone/>
            <wp:docPr id="6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00"/>
        <w:gridCol w:w="877"/>
        <w:gridCol w:w="720"/>
        <w:gridCol w:w="720"/>
        <w:gridCol w:w="720"/>
        <w:gridCol w:w="1080"/>
        <w:gridCol w:w="1283"/>
        <w:gridCol w:w="1260"/>
        <w:gridCol w:w="1957"/>
        <w:gridCol w:w="1260"/>
        <w:gridCol w:w="1080"/>
        <w:gridCol w:w="1440"/>
        <w:gridCol w:w="765"/>
      </w:tblGrid>
      <w:tr>
        <w:trPr>
          <w:trHeight w:val="339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  <w:lang w:val="en-US" w:eastAsia="en-US"/>
              </w:rPr>
              <w:t>الغذائية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و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تحدث الأطفال عن عملهم في إعداد الحساء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-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ذكر خطوات صنع الحساء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 الخضروات التي احتواها الحساء والخضروات التي يمكن إضافت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ملي الأطفال خطوات صنع الحساء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3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سردقصة عمر والأطفال الجياع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سئلة عن أحداث القصة متسلسلة وعن مشاعر الأطفال وإبتكار حلو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طلب المعلمة من الأطفال إحضار نوع من الفاكهة ليوم غ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درجات بثلاث عجلات ليلعب الأطفال  بها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ناول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الحساء الذي أعده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أطفال مع خبز محمص أو بسكويت والحديث عن خبرات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إكسسوارات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بات صغيرة للتسوق وشخصيات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دهان باللون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برتقالي والأخضر والأحمر على ورق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لصيق كولاج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نوع على الورق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التصنيف </w:t>
            </w: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  <w:t>: -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طاقات تحتوي على صور وكلمات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 لصور وكلمات لا تبدأ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تسلسل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سلسل الطفل لون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سائل  في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كواب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8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ميات م</w:t>
            </w:r>
            <w:r>
              <w:rPr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ميات م</w:t>
            </w: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ط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أدوات الهندسية المحسوسة مع النموذج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008000"/>
                <w:sz w:val="16"/>
                <w:sz w:val="16"/>
                <w:szCs w:val="16"/>
                <w:rtl w:val="true"/>
                <w:lang w:val="en-US" w:eastAsia="en-US"/>
              </w:rPr>
              <w:t xml:space="preserve">شكل </w:t>
            </w:r>
            <w:r>
              <w:rPr>
                <w:color w:val="008000"/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طابقة  روائح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نفاذة لخضار بمثيلاتها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قدونس ، خيار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صل ، فلفل بارد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رفس ، فجل ، نعناع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يمون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)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8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 xml:space="preserve"> 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وائح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)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-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وائح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اب طهي الحساء بأنواعه المختلف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حامل وأوراق لكتابة عبارات الأطفال المختلفة عن الخضا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راءة الأسماء المكتوبة على الملاعق الخشبية والكلمات المكتوبة على الوجه  الآخ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سجل وسماعات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ستمع الأطفال إلى شريط تسجيل لأربع كلمات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ضع الطفل دائرة حول الكلمة التي تبدأ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رابع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ستمع الأطفال لكلمات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بدأ بالحرف 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صوت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أشياء تبدأ بصوت الحرف 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كتوب عليها أسمائ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الحرف  ي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ذكر الأطفال كلمات تبدأ بصوت الحرف ي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كلمة تبدأ بالحرف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right="-85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لوحة الرسم البياني لعمل الحساء من الخضروات التي احضرها الأطفال وملء بياناتها وقراءتها مع الأطف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قسيم الأطفال لمجموعات لعمل الحساء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شارك الأطفال المعلمة إعداد الحس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ناقشة وفحص أثناء التقطيع والطبخ وجميع خطوات العمل لملاحظ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ملامس والروائح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ادس                 حساء الخضراوات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أجزاء النبات التي تؤك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FF6600"/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color w:val="FF6600"/>
          <w:rtl w:val="true"/>
          <w:lang w:val="en-US" w:eastAsia="en-US"/>
        </w:rPr>
        <w:t>(</w:t>
      </w:r>
      <w:r>
        <w:rPr>
          <w:color w:val="FF6600"/>
          <w:rtl w:val="true"/>
          <w:lang w:val="en-US" w:eastAsia="en-US"/>
        </w:rPr>
        <w:t xml:space="preserve"> </w:t>
      </w:r>
      <w:r>
        <w:rPr>
          <w:color w:val="FF6600"/>
          <w:rtl w:val="true"/>
          <w:lang w:val="en-US" w:eastAsia="en-US"/>
        </w:rPr>
        <w:t xml:space="preserve">الغذاء </w:t>
      </w:r>
      <w:r>
        <w:rPr>
          <w:color w:val="FF6600"/>
          <w:rtl w:val="true"/>
          <w:lang w:val="en-US" w:eastAsia="en-US"/>
        </w:rPr>
        <w:t xml:space="preserve">)                                                                             </w:t>
      </w:r>
      <w:r>
        <w:rPr>
          <w:color w:val="FF6600"/>
          <w:rtl w:val="true"/>
          <w:lang w:val="en-US" w:eastAsia="en-US"/>
        </w:rPr>
        <w:t xml:space="preserve">المستوي الثاني </w:t>
      </w:r>
      <w:r>
        <w:rPr>
          <w:color w:val="FF6600"/>
          <w:rtl w:val="true"/>
          <w:lang w:val="en-US" w:eastAsia="en-US"/>
        </w:rPr>
        <w:t>/</w:t>
      </w:r>
      <w:r>
        <w:rPr>
          <w:color w:val="FF6600"/>
          <w:rtl w:val="true"/>
          <w:lang w:val="en-US" w:eastAsia="en-US"/>
        </w:rPr>
        <w:t>الثالث</w:t>
      </w:r>
      <w:r>
        <w:rPr>
          <w:color w:val="FF6600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lang w:val="en-US" w:eastAsia="en-US"/>
        </w:rPr>
      </w:pPr>
      <w:r>
        <w:rPr>
          <w:b/>
          <w:bCs/>
          <w:color w:val="FF6600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b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00"/>
        <w:gridCol w:w="877"/>
        <w:gridCol w:w="720"/>
        <w:gridCol w:w="720"/>
        <w:gridCol w:w="540"/>
        <w:gridCol w:w="1260"/>
        <w:gridCol w:w="1283"/>
        <w:gridCol w:w="1260"/>
        <w:gridCol w:w="1777"/>
        <w:gridCol w:w="1260"/>
        <w:gridCol w:w="1260"/>
        <w:gridCol w:w="1620"/>
        <w:gridCol w:w="585"/>
      </w:tblGrid>
      <w:tr>
        <w:trPr>
          <w:trHeight w:val="339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يوم</w:t>
            </w:r>
          </w:p>
        </w:tc>
      </w:tr>
      <w:tr>
        <w:trPr>
          <w:trHeight w:val="382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16"/>
                <w:sz w:val="16"/>
                <w:szCs w:val="16"/>
                <w:rtl w:val="true"/>
                <w:lang w:val="en-US" w:eastAsia="en-US"/>
              </w:rPr>
              <w:t>المنز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ذكر خطوات صنع المربى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قصة  </w:t>
            </w: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ثعلب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والعن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سرح العرائس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سئلة متعلق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ابتكار حلول جديدة للثعلب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مثيل لأحداث القصة وللأحداث التي ابتكرها الأطفا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أنشود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تمر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شجيع الأطفال على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رديد كلمات  النشيد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31" w:right="-13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ة منظمة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31" w:right="-13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ة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ر،بحر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31" w:right="-136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كلمة </w:t>
            </w: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فاكهة خضار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31" w:right="-13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31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شجيع الأطفال على إقتراح طرق جديدة لتنفيذ اللعب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جهيز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الفواكه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مختلفة لتناولها في الوجب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فواكه التي أحضرها  الأطفال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فواكه التي أحضرتها المعلمة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مربيات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4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فواكه المجف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أول والساد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فواكه بلاستيكية</w:t>
            </w:r>
          </w:p>
          <w:p>
            <w:pPr>
              <w:pStyle w:val="Normal"/>
              <w:ind w:left="-108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صناديق عليها بطاقات باسم الصنف وسعر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أدوات للعص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رس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ألوان الفلوماست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ى أوراق ملون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جين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قوالب على شكل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اكه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طابقة  م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لمة مع كلمة بصورة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موجود في اليوم السابق مع إزالة بطاقة الكلمة المتحركة الموجودة على الصورة حتى يطابق الطفل الكلمة بالصور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عد م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د بذور البطيخ ومطابقتها مع العد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المدلول في البطا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جربة غذائ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مل مربى المشمش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وفير لوحة مصورة لخطوات عمل المربى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أنواع من المربيات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راولة ، توت ، بطيخ ، مشمش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مل سلطة فواك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وفير لوحة مصورة لخطوات عمل السلط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كتب  عن الفواكه الطازجة والمجفف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اب عن طرق عمل المربيات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اب عن طرق تجفيف الفواك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وح وأقلام وبطاقة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يكتب الأطفال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ن خلال النظر إلى البطا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لوين العدد المطلوب تعلمه على بطاقة مجوف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شكل 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الحرف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توضيح طريقة كتابت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كرار اليوم الثاني لربط العدد بالمدلو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أشياء محسوسة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عد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العدد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عد الأطفال أشياء من الفصل تمثل العد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فواكه طازجة ومتنوعة من حيث الشكل ،الحجم واللون ، والملم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الرائحة والطعم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ن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8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10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أنواع بالإضافة الفواكه التي أحضرها الأطفال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طرح أسئلة لاستنتاج أوجه الشبه والاختلاف بين الفواكه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صناف من الفواكه المجفف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أصناف من المربيات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ع عرض الفاكهة الطازجة من هذه الأصناف وفحصها ومقارنتها ببعض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حادثة مع الأطفال عن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تغيرات التي طرأت علي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سابع                 الفواكه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جزاء النبات التي تؤك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8229600</wp:posOffset>
            </wp:positionH>
            <wp:positionV relativeFrom="paragraph">
              <wp:posOffset>635</wp:posOffset>
            </wp:positionV>
            <wp:extent cx="620395" cy="726440"/>
            <wp:effectExtent l="0" t="0" r="0" b="0"/>
            <wp:wrapNone/>
            <wp:docPr id="7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الغذاء </w:t>
      </w:r>
      <w:r>
        <w:rPr>
          <w:rtl w:val="true"/>
          <w:lang w:val="en-US" w:eastAsia="en-US"/>
        </w:rPr>
        <w:t xml:space="preserve">)                                                                             </w:t>
      </w:r>
      <w:r>
        <w:rPr>
          <w:rtl w:val="true"/>
          <w:lang w:val="en-US" w:eastAsia="en-US"/>
        </w:rPr>
        <w:t xml:space="preserve">المستوي الثاني 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8229600</wp:posOffset>
            </wp:positionH>
            <wp:positionV relativeFrom="paragraph">
              <wp:posOffset>-7620</wp:posOffset>
            </wp:positionV>
            <wp:extent cx="620395" cy="726440"/>
            <wp:effectExtent l="0" t="0" r="0" b="0"/>
            <wp:wrapNone/>
            <wp:docPr id="8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00"/>
        <w:gridCol w:w="877"/>
        <w:gridCol w:w="720"/>
        <w:gridCol w:w="563"/>
        <w:gridCol w:w="697"/>
        <w:gridCol w:w="1260"/>
        <w:gridCol w:w="1283"/>
        <w:gridCol w:w="1260"/>
        <w:gridCol w:w="1777"/>
        <w:gridCol w:w="1260"/>
        <w:gridCol w:w="1080"/>
        <w:gridCol w:w="1620"/>
        <w:gridCol w:w="720"/>
      </w:tblGrid>
      <w:tr>
        <w:trPr>
          <w:trHeight w:val="339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تاريخ</w:t>
            </w: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عب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ذاكر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نواع من علب المواد الغذائي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8-10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نواع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أنشودة الطعام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شجيع الأطفال على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رديد كلمات النشيد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31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 ح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قدي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الحليب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مشتقاته مع الوجب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ين الأول والساد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علب فارغة للحليب ومنتجات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دهان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ى حام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ص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لصق صور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نتجات الألبان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صنيف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أشكال هندسية مختلفة الأحجام والأشكال والألوان ويصنفها الطفل وفق الخاصية التي يختار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لون ، الشكل</w:t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حجم</w:t>
            </w:r>
            <w:r>
              <w:rPr>
                <w:sz w:val="16"/>
                <w:szCs w:val="16"/>
                <w:lang w:val="en-US" w:eastAsia="en-US"/>
              </w:rPr>
              <w:t>) .</w:t>
            </w:r>
          </w:p>
          <w:p>
            <w:pPr>
              <w:pStyle w:val="Normal"/>
              <w:ind w:left="-108" w:right="-85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عد م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عد الطفل منتجات  الحليب في كل مجموع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right="-85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ى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sz w:val="16"/>
                <w:szCs w:val="16"/>
                <w:lang w:val="en-US" w:eastAsia="en-US"/>
              </w:rPr>
              <w:t>x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يضع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مجموعة التي لا تمثل  المكتوب 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عد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طابقة مذاق بمثيله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ضمن المجموعة الواحد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جموعة حليب 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ذاق    م</w:t>
            </w:r>
            <w:r>
              <w:rPr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val="en-US" w:eastAsia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ذاق   م</w:t>
            </w: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حاملاً وورقاً وقلم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لوما ست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لتأليف قص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ابة الحرف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.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ى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العدد المطلوب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كتب الأطفال العدد بأقلام الفلوماستر على اللوح بعد النظر في البطا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كتابة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: - </w:t>
            </w:r>
          </w:p>
          <w:p>
            <w:pPr>
              <w:pStyle w:val="Normal"/>
              <w:ind w:left="-108" w:right="-85" w:firstLine="108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ورقة ال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توضيح طريقة كتابت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العدد المطلوب تعلمه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ابته على الحامل من المعلم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ابته على الهواء والسجاد بالإصبع من قبل الأطفا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الحليب ومن أين نحصل عليه وفوائده للجسم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لمنتجات الحلي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8-10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أصناف وتسميتها وفحص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مس ، ش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ذوق ، مشاهدة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المقارنة بين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جربة صنع الزبدة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حص وتذوق الزب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7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 w:val="false"/>
                <w:bCs w:val="false"/>
                <w:rtl w:val="true"/>
                <w:lang w:val="en-US" w:eastAsia="en-US"/>
              </w:rPr>
              <w:t>الثامن                               الحليب ومنتجاته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جزاء النبات التي تؤك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t xml:space="preserve">روضة مقنا                                                                  التخطيط الأسبوعي لوحدة الغذاء                                                             المستوي الثاني </w:t>
      </w:r>
      <w:r>
        <w:rPr>
          <w:rtl w:val="true"/>
          <w:lang w:val="en-US" w:eastAsia="en-US"/>
        </w:rPr>
        <w:t xml:space="preserve">/ </w:t>
      </w:r>
      <w:r>
        <w:rPr>
          <w:rtl w:val="true"/>
          <w:lang w:val="en-US" w:eastAsia="en-US"/>
        </w:rPr>
        <w:t xml:space="preserve">الثالث </w:t>
      </w:r>
    </w:p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8343900</wp:posOffset>
            </wp:positionH>
            <wp:positionV relativeFrom="paragraph">
              <wp:posOffset>45720</wp:posOffset>
            </wp:positionV>
            <wp:extent cx="620395" cy="726440"/>
            <wp:effectExtent l="0" t="0" r="0" b="0"/>
            <wp:wrapNone/>
            <wp:docPr id="9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الغذاء </w:t>
      </w:r>
      <w:r>
        <w:rPr>
          <w:rtl w:val="true"/>
          <w:lang w:val="en-US" w:eastAsia="en-US"/>
        </w:rPr>
        <w:t xml:space="preserve">)                                                                             </w:t>
      </w:r>
      <w:r>
        <w:rPr>
          <w:rtl w:val="true"/>
          <w:lang w:val="en-US" w:eastAsia="en-US"/>
        </w:rPr>
        <w:t xml:space="preserve">المستوي الثاني 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00"/>
        <w:gridCol w:w="877"/>
        <w:gridCol w:w="720"/>
        <w:gridCol w:w="563"/>
        <w:gridCol w:w="697"/>
        <w:gridCol w:w="1260"/>
        <w:gridCol w:w="1283"/>
        <w:gridCol w:w="1260"/>
        <w:gridCol w:w="1957"/>
        <w:gridCol w:w="1260"/>
        <w:gridCol w:w="1440"/>
        <w:gridCol w:w="1260"/>
        <w:gridCol w:w="720"/>
      </w:tblGrid>
      <w:tr>
        <w:trPr>
          <w:trHeight w:val="339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تاريخ</w:t>
            </w:r>
          </w:p>
          <w:p>
            <w:pPr>
              <w:pStyle w:val="Normal"/>
              <w:rPr>
                <w:rFonts w:ascii="Arial" w:hAnsi="Arial" w:eastAsia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color w:val="99336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رديد أناشيد سابق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حديث عن تجربتهم في عمل الخبز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قص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سنبلة القمح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شرائح وجهاز عرض الشرائح المتتابعة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سئلة تقيس الاسترجاع والاستيعاب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شجيع الأطفال على ابتكار وتعبير أحداث القصة وشخصيات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hanging="18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31" w:right="-136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لعب حر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31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كتب الأطفال 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أصابعهم على الرم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ناول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خبز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الذي أعده الأطفال مع قطع من الجبن والمربى والحديث عن تجربته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ين الأول والساد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إضاف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أنواع من الخبز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والحبوب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سم حر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ألوان الفلوماست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جين أبيض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عجين بني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ط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صورة وظلها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إضاف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10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 للتط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عد </w:t>
            </w:r>
            <w:r>
              <w:rPr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د نوى التمر ووضعه في العلب المرقمة من العدد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لى العدد المطلوب تعلم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صنيف</w:t>
            </w:r>
            <w:r>
              <w:rPr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صنيف بطاقات الكلمات والصور حسب موقع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ول الكلمة ، وسطها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آخرها</w:t>
            </w:r>
            <w:r>
              <w:rPr>
                <w:sz w:val="16"/>
                <w:szCs w:val="16"/>
                <w:lang w:val="en-US" w:eastAsia="en-US"/>
              </w:rPr>
              <w:t>) 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سلسل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رتيب  بطاقات خطوات  عمل الخبز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حسب تسلسلها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: </w:t>
            </w:r>
            <w:r>
              <w:rPr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: </w:t>
            </w:r>
            <w:r>
              <w:rPr>
                <w:sz w:val="16"/>
                <w:szCs w:val="16"/>
                <w:lang w:val="en-US" w:eastAsia="en-US"/>
              </w:rPr>
              <w:t>7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 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جربة غذائ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عداد الخبز والمواد اللازمة لذلك مع لوحة مصورة لطريقة عمل الخبز وقائمة بالأسئلة المثيرة لتفكير الأطفال والمتعلقة بالنشاط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سنبلة القمح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صص وكتب عن الحبوب والخبز والخباز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قصة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دجاجة وسنبلة القمح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ضع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أ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لعدد المطلوب تعلم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ضع ورقة العمل التي عرضت في الحل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نموذج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1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دلول العد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 أشياء محسوسة تمثل العدد المطلوب تعلم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عدها</w:t>
            </w:r>
          </w:p>
          <w:p>
            <w:pPr>
              <w:pStyle w:val="Normal"/>
              <w:ind w:left="-108" w:right="-85" w:firstLine="108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بطاقة العدد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 xml:space="preserve"> -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حضار أشياء من الفصل تمثل العدد المطلوب</w:t>
            </w:r>
          </w:p>
          <w:p>
            <w:pPr>
              <w:pStyle w:val="Normal"/>
              <w:ind w:left="-108" w:right="-85" w:firstLine="108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ورقة العمل نموذج 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أ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ورقة ال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ذكر كلمات تبدأ بصوت الحرف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ذ</w:t>
            </w:r>
            <w:r>
              <w:rPr>
                <w:color w:val="FF0000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ض الحب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ز،شعير،ذ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مح ، ومنه البرغ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الجريش والدقيق الأبيض والأسمر</w:t>
            </w:r>
            <w:r>
              <w:rPr>
                <w:sz w:val="16"/>
                <w:szCs w:val="16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فحص الحبوب ومقارنتها ببعض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أنواع  من الخبز الأسمر والأبيض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فحصها وتذوقها ومن أين نحصل علي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ـ  عرض سنبلة القمح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طحن القمح يدوياً وآليا للحصول على الدقيق ومشاركة الأطفال في ذلك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تاسع                               الحبوب والخبز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8229600</wp:posOffset>
            </wp:positionH>
            <wp:positionV relativeFrom="paragraph">
              <wp:posOffset>635</wp:posOffset>
            </wp:positionV>
            <wp:extent cx="620395" cy="726440"/>
            <wp:effectExtent l="0" t="0" r="0" b="0"/>
            <wp:wrapNone/>
            <wp:docPr id="10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الغذاء </w:t>
      </w:r>
      <w:r>
        <w:rPr>
          <w:rtl w:val="true"/>
          <w:lang w:val="en-US" w:eastAsia="en-US"/>
        </w:rPr>
        <w:t xml:space="preserve">)                                                                             </w:t>
      </w:r>
      <w:r>
        <w:rPr>
          <w:rtl w:val="true"/>
          <w:lang w:val="en-US" w:eastAsia="en-US"/>
        </w:rPr>
        <w:t xml:space="preserve">المستوي الثاني 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00"/>
        <w:gridCol w:w="877"/>
        <w:gridCol w:w="720"/>
        <w:gridCol w:w="563"/>
        <w:gridCol w:w="697"/>
        <w:gridCol w:w="1260"/>
        <w:gridCol w:w="1283"/>
        <w:gridCol w:w="1260"/>
        <w:gridCol w:w="1957"/>
        <w:gridCol w:w="1260"/>
        <w:gridCol w:w="1440"/>
        <w:gridCol w:w="1260"/>
        <w:gridCol w:w="585"/>
      </w:tblGrid>
      <w:tr>
        <w:trPr>
          <w:trHeight w:val="339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صة الفيل الذي فقص البيض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لى  لوحة وبرية وشخصيات وبري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ضع نهاية مختلفة للقصة مع تدوين أقوال الأطفال وأسمائه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نشودة دجاجتي كبير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شجيع الأطفال على ترديد كلمات النشي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hanging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31" w:right="-136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ألعاب منظمة</w:t>
            </w:r>
            <w:r>
              <w:rPr>
                <w:b/>
                <w:b/>
                <w:bCs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31" w:right="-13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بحث عن البيض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31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2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نقل البيض بواسطة الملاعق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تناول الاطفال وجبتهم مع المعلم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يض بلاستيكي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أحجام مختلفة وأطباق بيض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مقلى بيض وخلاط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صق قشر بيض ملون على ورق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دهان بالأصابع على ورق أبيض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تطابق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طابقة صور لأنواع البيض مع صور لأمهات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: </w:t>
            </w:r>
            <w:r>
              <w:rPr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صو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: </w:t>
            </w:r>
            <w:r>
              <w:rPr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صو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د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: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د مواد مختلفة في عيون طبق بيض مرقم من </w:t>
            </w: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لى العدد مطلوب تعلم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نواع البيض وصور الطيور التي عرضت في الحل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اب عن البيض وأمهات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صور لأنواع البيض وامهات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 لقصة سنبلة القمح ليرتبها الطفل على لوحة جبيب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ضع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لعدد المطلوب تعلم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طاقة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ذ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كتب الاطفال الحرف على اللوح بعد النظر في البطا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كتابة العدد المطلوب تعلم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Normal"/>
              <w:ind w:left="-108" w:right="-85" w:firstLine="108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ر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 xml:space="preserve">ض بطاقة حرف 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ذ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كتابته على الحامل من المعلمة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كتابته على السجاد والهواء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85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أصبعهم من قبل الأطفا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أنواع من البيض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يض حم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نعام ، وز ، بط ، دجا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....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صور لأمهات البيض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مقارنة انواع البيض المختلفة ببعضها وبحجم أمهات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فحص البيض من الداخل والخار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عاشر                          البيض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أجزاء النبات التي تؤك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szCs w:val="28"/>
          <w:lang w:val="ar-SA" w:eastAsia="en-US"/>
        </w:rPr>
      </w:pPr>
      <w:r>
        <w:rPr>
          <w:b/>
          <w:bCs/>
          <w:sz w:val="20"/>
          <w:szCs w:val="28"/>
          <w:lang w:val="ar-SA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8343900</wp:posOffset>
            </wp:positionH>
            <wp:positionV relativeFrom="paragraph">
              <wp:posOffset>-114300</wp:posOffset>
            </wp:positionV>
            <wp:extent cx="620395" cy="726440"/>
            <wp:effectExtent l="0" t="0" r="0" b="0"/>
            <wp:wrapNone/>
            <wp:docPr id="11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80"/>
        <w:gridCol w:w="720"/>
        <w:gridCol w:w="720"/>
        <w:gridCol w:w="720"/>
        <w:gridCol w:w="900"/>
        <w:gridCol w:w="1080"/>
        <w:gridCol w:w="1620"/>
        <w:gridCol w:w="1080"/>
        <w:gridCol w:w="2160"/>
        <w:gridCol w:w="1260"/>
        <w:gridCol w:w="1260"/>
        <w:gridCol w:w="1440"/>
        <w:gridCol w:w="585"/>
      </w:tblGrid>
      <w:tr>
        <w:trPr>
          <w:trHeight w:val="339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5010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رديد أناشيد ساب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حديث عن طهو العج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ة البحث عن بيضة داخل الفص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ة تقليد الدجاجة وهي تعتني ببيضها وصغار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 ح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ناول البيض الذي سلق في الحلقة</w:t>
            </w:r>
          </w:p>
          <w:p>
            <w:pPr>
              <w:pStyle w:val="Normal"/>
              <w:ind w:left="-108" w:right="-108" w:firstLine="10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أول والساد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خفق  الألوان مع الماء والصابون بالخفاقة اليدوية وطباعة الفقاعات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سم بالألوان الشمعية على ورق صنفرة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تصنيف م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3</w:t>
            </w:r>
            <w:r>
              <w:rPr>
                <w:sz w:val="16"/>
                <w:szCs w:val="16"/>
                <w:lang w:val="en-US" w:eastAsia="en-US"/>
              </w:rPr>
              <w:t xml:space="preserve"> :</w:t>
            </w:r>
            <w:r>
              <w:rPr>
                <w:sz w:val="16"/>
                <w:szCs w:val="16"/>
                <w:lang w:val="en-US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1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طاقات لصور مكتوب عليها كل منها أسمها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طاقات لصور مكتوب على كل منها أسمها لا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تصنيف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تطابق م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طابق بطاقات أشكال البيض كل  بيضة بمثيل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طاقات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جربة غذائ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مل عجة بيض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جهيز لوحة مصورة لخطوات العم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سجل وسماعات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ستمع الأطفال إلى شريط تسجيل لأربع كلمات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ذ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ضع الطفل دائرة حول الكلمة التي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صوت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أشياء على الأقل تبدأ أسمائها بصوت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كتوب عليها أسمائ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بطاقة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كلمة تبدأ ب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حوار حول البيض والطرق المختلفة لطهي البيض وماذا يفضلون من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مل تجربة سلق البيض ومقارنة بين البيض قبل السلق وبعد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دقائق سلق وبعد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6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دقائق وبعد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9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دقائق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00"/>
                <w:lang w:val="en-US" w:eastAsia="en-US"/>
              </w:rPr>
            </w:pPr>
            <w:r>
              <w:rPr>
                <w:rFonts w:ascii="Arial" w:hAnsi="Arial" w:cs="Arial"/>
                <w:color w:val="993300"/>
                <w:rtl w:val="true"/>
                <w:lang w:val="en-US" w:eastAsia="en-US"/>
              </w:rPr>
              <w:t>الحادي عشر                      طهو البيض</w:t>
            </w:r>
            <w:r>
              <w:rPr>
                <w:rFonts w:ascii="Arial" w:hAnsi="Arial" w:cs="Arial"/>
                <w:color w:val="99330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الغذاء </w:t>
      </w:r>
      <w:r>
        <w:rPr>
          <w:rtl w:val="true"/>
          <w:lang w:val="en-US" w:eastAsia="en-US"/>
        </w:rPr>
        <w:t xml:space="preserve">)                                                                             </w:t>
      </w:r>
      <w:r>
        <w:rPr>
          <w:rtl w:val="true"/>
          <w:lang w:val="en-US" w:eastAsia="en-US"/>
        </w:rPr>
        <w:t xml:space="preserve">المستوي الثاني 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80"/>
        <w:gridCol w:w="720"/>
        <w:gridCol w:w="720"/>
        <w:gridCol w:w="720"/>
        <w:gridCol w:w="900"/>
        <w:gridCol w:w="1080"/>
        <w:gridCol w:w="1620"/>
        <w:gridCol w:w="1080"/>
        <w:gridCol w:w="2160"/>
        <w:gridCol w:w="1260"/>
        <w:gridCol w:w="1260"/>
        <w:gridCol w:w="1440"/>
        <w:gridCol w:w="585"/>
      </w:tblGrid>
      <w:tr>
        <w:trPr>
          <w:trHeight w:val="339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471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رديد أناشي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ة الثلاج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ا يوضع ولا يوضع بداخل الثلاج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نوع المواد بحيث تماثل عدد الأطفال الموجودين في اللقاء الأخي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ه حرك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عبة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دجاج والذئب 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ناول الشطائر التي أعدت في ركن الاكتشاف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أول والساد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قسم اللحوم والجزار إلى البقال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حو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لاستيكي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رايي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لابس جزار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سكين بلاستيكي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وح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حوم في صحون مغلفة ومسعر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جين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دهان باللونين الأحمر والزهري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تسلسل عدد م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م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3</w:t>
            </w:r>
            <w:r>
              <w:rPr>
                <w:sz w:val="16"/>
                <w:szCs w:val="16"/>
                <w:lang w:val="en-US" w:eastAsia="en-US"/>
              </w:rPr>
              <w:t>:</w:t>
            </w:r>
            <w:r>
              <w:rPr>
                <w:sz w:val="16"/>
                <w:szCs w:val="16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تسلسل أعداد مكتوب على بطاقات  دائرية من العدد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Cs w:val="16"/>
                <w:lang w:val="en-US" w:eastAsia="en-US"/>
              </w:rPr>
              <w:t>1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لى العدد المطلوب تعلمه تصاعدياَ وتنازلياً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  <w:r>
              <w:rPr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جربة غذائي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عداد شطائر التون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عداد لوحة لخطوات العم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وفير خيارات أخرى من اللحو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ار تديل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، دجاج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صور وكتب لأنواع مختلفة من اللحو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تب  عن طرق طبخ اللحو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جهاز تسجيل وسماعات وشريط قصة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حساء العجيب 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وح وأقلام وبطاقة الحرف 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يكتب الأطفال الحرف على اللوح  من خلال النظر إلى البطا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كتابة العدد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(..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على ورقة العمل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نصف عدد الأطفال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شكل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بطاقة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طريقة كتابته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 xml:space="preserve">عرض ورقة العمل نموذج 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أ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لكتابة العدد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أنواع من اللحوم مكتوب على كل نوع بطاقة بإسمه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فحص اللحوم وتسميتها والمقارنة بين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حوار مع الأطفال حول مسمى أنواع اللحوم وفائدتها للجسم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rPr/>
            </w:pPr>
            <w:r>
              <w:rPr>
                <w:rtl w:val="true"/>
                <w:lang w:val="en-US" w:eastAsia="en-US"/>
              </w:rPr>
              <w:t>الثاني عشر               اللحوم</w:t>
            </w:r>
          </w:p>
        </w:tc>
      </w:tr>
    </w:tbl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8343900</wp:posOffset>
            </wp:positionH>
            <wp:positionV relativeFrom="paragraph">
              <wp:posOffset>635</wp:posOffset>
            </wp:positionV>
            <wp:extent cx="620395" cy="726440"/>
            <wp:effectExtent l="0" t="0" r="0" b="0"/>
            <wp:wrapNone/>
            <wp:docPr id="12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>روضة مقنا                                                                       التخطيط الأسبوع</w:t>
      </w:r>
      <w:r>
        <w:rPr>
          <w:rtl w:val="true"/>
          <w:lang w:val="en-US" w:eastAsia="en-US"/>
        </w:rPr>
        <w:t xml:space="preserve">ي لوحدة الغذاء </w:t>
      </w:r>
      <w:r>
        <w:rPr>
          <w:rtl w:val="true"/>
          <w:lang w:val="en-US" w:eastAsia="en-US"/>
        </w:rPr>
        <w:t xml:space="preserve">                                                                           المستوي الثاني 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80"/>
        <w:gridCol w:w="720"/>
        <w:gridCol w:w="720"/>
        <w:gridCol w:w="720"/>
        <w:gridCol w:w="900"/>
        <w:gridCol w:w="1080"/>
        <w:gridCol w:w="1620"/>
        <w:gridCol w:w="1080"/>
        <w:gridCol w:w="2160"/>
        <w:gridCol w:w="1260"/>
        <w:gridCol w:w="1260"/>
        <w:gridCol w:w="1440"/>
        <w:gridCol w:w="585"/>
      </w:tblGrid>
      <w:tr>
        <w:trPr>
          <w:trHeight w:val="339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471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صة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أرنب الذي رفض أك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جزر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وحة وبرية ، قطع الجوخ للشخصيات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سئلة متعلقة  إسترجاع الأحداث والشخصيات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بتكار شخصيات جديدة  يقترح كلاً منها فكرة  لمساعدة الأبناء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نشاط إضافي</w:t>
            </w:r>
            <w:r>
              <w:rPr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مل تجربة غذائية مرتبطه لما ورد في القصة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عداد لعبة من الألعاب المنظمة التي أحبها الأطفا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حدد في حينه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يتناول الأطفال وجبتهم مع المعلم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أول والساد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إضافة قسم اللحوم والجزار إلى البقال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حو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بلاستيكي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راييل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لابس جزار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سكين بلاستيكية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وح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حوم في صحون مغلفة ومسعر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س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سم بالطباشير المبلول على ورق  أسود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عواد مصاصات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عواد الحل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عواد قطن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ريش طيور منو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شر بيض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رتر حجم كبي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زاري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تطابق</w:t>
            </w:r>
            <w:r>
              <w:rPr>
                <w:sz w:val="16"/>
                <w:szCs w:val="16"/>
                <w:lang w:val="en-US" w:eastAsia="en-US"/>
              </w:rPr>
              <w:t>:</w:t>
            </w:r>
            <w:r>
              <w:rPr>
                <w:sz w:val="16"/>
                <w:szCs w:val="16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طابق أنواع من الحيوانات مع غذائ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sz w:val="16"/>
                <w:szCs w:val="16"/>
                <w:lang w:val="en-US" w:eastAsia="en-US"/>
              </w:rPr>
              <w:t>2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(</w:t>
            </w:r>
            <w:r>
              <w:rPr>
                <w:sz w:val="16"/>
                <w:szCs w:val="16"/>
                <w:lang w:val="en-US" w:eastAsia="en-US"/>
              </w:rPr>
              <w:t>4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(</w:t>
            </w:r>
            <w:r>
              <w:rPr>
                <w:sz w:val="16"/>
                <w:szCs w:val="16"/>
                <w:lang w:val="en-US" w:eastAsia="en-US"/>
              </w:rPr>
              <w:t>5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تصنيف م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>:</w:t>
            </w:r>
            <w:r>
              <w:rPr>
                <w:sz w:val="16"/>
                <w:szCs w:val="16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الأشياء التي توضع في الثلاجة من بين المواد التي لا توضع في الثلاج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ضع حوض دجاجة وغذائ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لفحص والمراقبة</w:t>
            </w: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(7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صور لبعض الحيوانات وهي تتغذى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قصص وكتب مصورة عن الحيوانات وغذائ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7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كتابة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كتابة العدد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>(..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على ورقة العمل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لباقي  الأطفال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كتابة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 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7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كتابة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شريط مرئي عن الحيوانات أثناء تناول غذائها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كلة أعشاب ، أكلة لحوم ، حيوانات ثنائية التغذية</w:t>
            </w:r>
            <w:r>
              <w:rPr>
                <w:sz w:val="16"/>
                <w:szCs w:val="16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أنواع من غذاء الحيوانات الموجودة في الشريط وتسميتها ووصف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سلحفاة برية كبيرة وغذائها ومراقبتها أثناء تناولها غذائها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إتاحة الفرصة لمن يرغب من الأطفال إطعامها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rPr/>
            </w:pPr>
            <w:r>
              <w:rPr>
                <w:rtl w:val="true"/>
                <w:lang w:val="en-US" w:eastAsia="en-US"/>
              </w:rPr>
              <w:t>الثالث عشر               تغذية الحيوان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8343900</wp:posOffset>
            </wp:positionH>
            <wp:positionV relativeFrom="paragraph">
              <wp:posOffset>-114300</wp:posOffset>
            </wp:positionV>
            <wp:extent cx="620395" cy="726440"/>
            <wp:effectExtent l="0" t="0" r="0" b="0"/>
            <wp:wrapNone/>
            <wp:docPr id="13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الغذاء </w:t>
      </w:r>
      <w:r>
        <w:rPr>
          <w:rtl w:val="true"/>
          <w:lang w:val="en-US" w:eastAsia="en-US"/>
        </w:rPr>
        <w:t xml:space="preserve">)                                                                             </w:t>
      </w:r>
      <w:r>
        <w:rPr>
          <w:rtl w:val="true"/>
          <w:lang w:val="en-US" w:eastAsia="en-US"/>
        </w:rPr>
        <w:t xml:space="preserve">المستوي الثاني 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80"/>
        <w:gridCol w:w="720"/>
        <w:gridCol w:w="720"/>
        <w:gridCol w:w="720"/>
        <w:gridCol w:w="900"/>
        <w:gridCol w:w="1080"/>
        <w:gridCol w:w="1620"/>
        <w:gridCol w:w="1080"/>
        <w:gridCol w:w="2160"/>
        <w:gridCol w:w="1260"/>
        <w:gridCol w:w="1260"/>
        <w:gridCol w:w="1440"/>
        <w:gridCol w:w="585"/>
      </w:tblGrid>
      <w:tr>
        <w:trPr>
          <w:trHeight w:val="339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4471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رديد الأناشيد السابق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عبة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بيضة المعبر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لعب ح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قديم انوا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ن الفاكهة والخضا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حفوظة بطرق مختل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ين الأول والساد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غلفات لخضار مجمدة تضاف للفريزر وعلب مربى في الثلاج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شاركة الأطفال في اللعب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دهان على ورق قصدير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عجين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تصنيف م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  <w:t>3</w:t>
            </w:r>
            <w:r>
              <w:rPr>
                <w:sz w:val="16"/>
                <w:szCs w:val="16"/>
                <w:lang w:val="en-US" w:eastAsia="en-US"/>
              </w:rPr>
              <w:t>:</w:t>
            </w:r>
            <w:r>
              <w:rPr>
                <w:sz w:val="16"/>
                <w:szCs w:val="16"/>
                <w:lang w:val="en-US" w:eastAsia="en-US"/>
              </w:rPr>
              <w:br/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بطاقات لكلمات وصورها حسب موقع الحرف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أول الكلمة ، وسطها ، أخرها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أطعمة حفظت بطرق مختلفة كل مجموعة في صينية كتب عليها نوع الحفظ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–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كتب عن طرق حفظ الأطعم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يوم السابق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ورقة عمل نمو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9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لكتابة كلمة 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ي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 xml:space="preserve">كتابة الحرف 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ذ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 xml:space="preserve">على ورقة العمل نموذج 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8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 xml:space="preserve">)  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التي عرضت في الحلقة</w:t>
            </w:r>
            <w:r>
              <w:rPr>
                <w:color w:val="000000"/>
                <w:sz w:val="16"/>
                <w:sz w:val="16"/>
                <w:szCs w:val="16"/>
                <w:lang w:val="en-US" w:eastAsia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كتابة كلم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>يض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ورقة عمل نمو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9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وتوضيح طريقة كتابة الكلمة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 xml:space="preserve">عرض ورقة العمل نموذج 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8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 xml:space="preserve">)  </w:t>
            </w:r>
            <w:r>
              <w:rPr>
                <w:color w:val="000000"/>
                <w:sz w:val="16"/>
                <w:sz w:val="16"/>
                <w:szCs w:val="16"/>
                <w:rtl w:val="true"/>
                <w:lang w:val="en-US" w:eastAsia="en-US"/>
              </w:rPr>
              <w:t xml:space="preserve">لكتابة الحرف 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ذ</w:t>
            </w: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color w:val="000000"/>
                <w:sz w:val="16"/>
                <w:szCs w:val="16"/>
                <w:lang w:val="en-US" w:eastAsia="en-US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أنواع من الأطعمة التي يمكن حفظها لعدة طرق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كالتمر ، المشمش</w:t>
            </w:r>
            <w:r>
              <w:rPr>
                <w:sz w:val="16"/>
                <w:szCs w:val="16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فاكهة طازجة  وأخرى متعفن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قارن الطفل بين الفاكهة الطازجة وأخرى متعفنة من حيث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رائحة ، الشكل ، اللون </w:t>
            </w:r>
            <w:r>
              <w:rPr>
                <w:sz w:val="16"/>
                <w:szCs w:val="16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حوار مع الأطفال عن الأسباب التي أدت إلى تعفن الأطعمة والطرق المستخدمة لحفظ الأطعم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تجميد ، التجفيف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التخليل ، المسكرة </w:t>
            </w:r>
            <w:r>
              <w:rPr>
                <w:sz w:val="16"/>
                <w:szCs w:val="16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rPr/>
            </w:pPr>
            <w:r>
              <w:rPr>
                <w:rtl w:val="true"/>
                <w:lang w:val="en-US" w:eastAsia="en-US"/>
              </w:rPr>
              <w:t>الرابع عشر              حفظ الأطعمة</w:t>
            </w:r>
          </w:p>
        </w:tc>
      </w:tr>
    </w:tbl>
    <w:p>
      <w:pPr>
        <w:pStyle w:val="Normal"/>
        <w:rPr>
          <w:lang w:val="en-US" w:eastAsia="en-US"/>
        </w:rPr>
      </w:pPr>
      <w:r>
        <w:rPr/>
        <w:t xml:space="preserve">         </w:t>
      </w:r>
    </w:p>
    <w:p>
      <w:pPr>
        <w:pStyle w:val="Normal"/>
        <w:tabs>
          <w:tab w:val="clear" w:pos="720"/>
          <w:tab w:val="left" w:pos="4040" w:leader="none"/>
        </w:tabs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8343900</wp:posOffset>
            </wp:positionH>
            <wp:positionV relativeFrom="paragraph">
              <wp:posOffset>-114300</wp:posOffset>
            </wp:positionV>
            <wp:extent cx="620395" cy="726440"/>
            <wp:effectExtent l="0" t="0" r="0" b="0"/>
            <wp:wrapNone/>
            <wp:docPr id="14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الغذاء </w:t>
      </w:r>
      <w:r>
        <w:rPr>
          <w:rtl w:val="true"/>
          <w:lang w:val="en-US" w:eastAsia="en-US"/>
        </w:rPr>
        <w:t xml:space="preserve">)                                                                             </w:t>
      </w:r>
      <w:r>
        <w:rPr>
          <w:rtl w:val="true"/>
          <w:lang w:val="en-US" w:eastAsia="en-US"/>
        </w:rPr>
        <w:t xml:space="preserve">المستوي الثاني 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8229600</wp:posOffset>
            </wp:positionH>
            <wp:positionV relativeFrom="paragraph">
              <wp:posOffset>-342900</wp:posOffset>
            </wp:positionV>
            <wp:extent cx="620395" cy="726440"/>
            <wp:effectExtent l="0" t="0" r="0" b="0"/>
            <wp:wrapNone/>
            <wp:docPr id="15" name="الادارة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الادارة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80"/>
        <w:gridCol w:w="720"/>
        <w:gridCol w:w="720"/>
        <w:gridCol w:w="720"/>
        <w:gridCol w:w="900"/>
        <w:gridCol w:w="1080"/>
        <w:gridCol w:w="1620"/>
        <w:gridCol w:w="1080"/>
        <w:gridCol w:w="2160"/>
        <w:gridCol w:w="1260"/>
        <w:gridCol w:w="1260"/>
        <w:gridCol w:w="1440"/>
        <w:gridCol w:w="585"/>
      </w:tblGrid>
      <w:tr>
        <w:trPr>
          <w:trHeight w:val="339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قاء الأخي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لعب  الح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لخار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وج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غذائية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العمل الحر ف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>ي</w:t>
            </w:r>
            <w:r>
              <w:rPr>
                <w:rFonts w:ascii="Arial" w:hAnsi="Arial" w:cs="Arial"/>
                <w:color w:val="003366"/>
                <w:sz w:val="28"/>
                <w:sz w:val="28"/>
                <w:szCs w:val="28"/>
                <w:rtl w:val="true"/>
                <w:lang w:val="en-US" w:eastAsia="en-US"/>
              </w:rPr>
              <w:t xml:space="preserve"> الأركا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والرياضيات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في الحلق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20"/>
                <w:sz w:val="20"/>
                <w:szCs w:val="20"/>
                <w:rtl w:val="true"/>
                <w:lang w:val="en-US" w:eastAsia="en-US"/>
              </w:rPr>
              <w:t>الحلقة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993366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16"/>
                <w:szCs w:val="16"/>
                <w:lang w:val="en-US" w:eastAsia="en-US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يو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ascii="Arial" w:hAnsi="Arial" w:cs="Arial"/>
                <w:color w:val="993366"/>
                <w:sz w:val="16"/>
                <w:sz w:val="16"/>
                <w:szCs w:val="16"/>
                <w:rtl w:val="true"/>
                <w:lang w:val="en-US" w:eastAsia="en-US"/>
              </w:rPr>
              <w:t>التاريخ</w:t>
            </w:r>
          </w:p>
        </w:tc>
      </w:tr>
      <w:tr>
        <w:trPr>
          <w:trHeight w:val="382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نا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لعب الإيهام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تعبير الفن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إدراكي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حث والاكتشا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طالع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والكتاب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بقا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8000"/>
                <w:sz w:val="20"/>
                <w:sz w:val="20"/>
                <w:szCs w:val="20"/>
                <w:rtl w:val="true"/>
                <w:lang w:val="en-US" w:eastAsia="en-US"/>
              </w:rPr>
              <w:t>المنز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303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راجعة الأناشيد والقصص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تقويم الأطفال حسب استمارة التقويم</w:t>
            </w:r>
            <w:r>
              <w:rPr>
                <w:sz w:val="16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lang w:val="en-US" w:eastAsia="en-US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val="en-US" w:eastAsia="en-US"/>
              </w:rPr>
              <w:t>بناء على  ملاحظة الأطفال  واهتماماتهم  يتم اختيار أنشطة هذا اليوم</w:t>
            </w:r>
            <w:r>
              <w:rPr>
                <w:color w:val="FF0000"/>
                <w:sz w:val="36"/>
                <w:sz w:val="36"/>
                <w:szCs w:val="3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>مراجعة الأعداد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عرض ورقة عمل نموج </w:t>
            </w:r>
            <w:r>
              <w:rPr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ج</w:t>
            </w:r>
            <w:r>
              <w:rPr>
                <w:sz w:val="16"/>
                <w:szCs w:val="16"/>
                <w:rtl w:val="true"/>
                <w:lang w:val="en-US" w:eastAsia="en-US"/>
              </w:rPr>
              <w:t>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val="en-US" w:eastAsia="en-US"/>
              </w:rPr>
              <w:t>م</w:t>
            </w: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تحدث الأطفال عن خبراتهم في الوحد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w:t xml:space="preserve">- 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يتحدث الأطفال عن الأعداد والحروف التي مرت في الوحدة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993300"/>
              </w:rPr>
            </w:pPr>
            <w:r>
              <w:rPr>
                <w:rFonts w:ascii="Arial" w:hAnsi="Arial" w:cs="Arial"/>
                <w:color w:val="993300"/>
                <w:rtl w:val="true"/>
                <w:lang w:val="en-US" w:eastAsia="en-US"/>
              </w:rPr>
              <w:t>الخامس عشر              مراجعة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  <w:t xml:space="preserve">روضة مقنا                                                                       التخطيط الأسبوعي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الغذاء </w:t>
      </w:r>
      <w:r>
        <w:rPr>
          <w:rtl w:val="true"/>
          <w:lang w:val="en-US" w:eastAsia="en-US"/>
        </w:rPr>
        <w:t xml:space="preserve">)                                                                             </w:t>
      </w:r>
      <w:r>
        <w:rPr>
          <w:rtl w:val="true"/>
          <w:lang w:val="en-US" w:eastAsia="en-US"/>
        </w:rPr>
        <w:t xml:space="preserve">المستوي الثاني </w:t>
      </w:r>
      <w:r>
        <w:rPr>
          <w:rtl w:val="true"/>
          <w:lang w:val="en-US" w:eastAsia="en-US"/>
        </w:rPr>
        <w:t>/</w:t>
      </w:r>
      <w:r>
        <w:rPr>
          <w:rtl w:val="true"/>
          <w:lang w:val="en-US" w:eastAsia="en-US"/>
        </w:rPr>
        <w:t>الثالث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17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Arial" w:hAnsi="Arial" w:cs="Arial"/>
      <w:color w:val="9933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993366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bCs/>
      <w:color w:val="9933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ascii="Arial" w:hAnsi="Arial" w:cs="Arial"/>
      <w:color w:val="9933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99336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rFonts w:ascii="Arial" w:hAnsi="Arial" w:cs="Arial"/>
      <w:color w:val="9933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9933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معترض"/>
    <w:basedOn w:val="Normal"/>
    <w:qFormat/>
    <w:pPr>
      <w:ind w:left="113" w:right="113" w:hanging="0"/>
      <w:jc w:val="center"/>
    </w:pPr>
    <w:rPr>
      <w:rFonts w:ascii="Arial" w:hAnsi="Arial" w:cs="Arial"/>
      <w:b/>
      <w:bCs/>
      <w:color w:val="9933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7:22:00Z</dcterms:created>
  <dc:creator>ABER</dc:creator>
  <dc:description/>
  <dc:language>en-US</dc:language>
  <cp:lastModifiedBy>Mac</cp:lastModifiedBy>
  <cp:lastPrinted>2006-02-11T16:00:00Z</cp:lastPrinted>
  <dcterms:modified xsi:type="dcterms:W3CDTF">2012-10-06T17:22:00Z</dcterms:modified>
  <cp:revision>2</cp:revision>
  <dc:subject/>
  <dc:title>اللقاء الأخير</dc:title>
</cp:coreProperties>
</file>