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7915" cy="84874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خطوات العمل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نوصل الدائرة الكهربائية كما بالشكل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رر تيار مناسب خلال المقاوم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ثم سجل قراءة الفولتميت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سجل قراءة  الأميت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كرر ذلك عدة مرات بتغير قيم الفولتميت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ثم سجل قيم الأميت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سجلها بالجدول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رسم العلاقة البيانية بين قراءة الفولتميتر على المحور السينات وقراءة الأميتر على محور الصادا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صل النقاط يبعضها تحصل على خط مستقيم يمر بنقط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حسب ميل الخط المستقيم  وذلك عن طريق قسمة الصادات على السينات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حسب قيمة المقاومة المجهولة من خلال قانون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م حيث مقلوب الميل يساوى المقاوم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7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tl w:val="true"/>
              </w:rPr>
              <w:t>شكل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642870" cy="193167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870" cy="193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2035"/>
              <w:gridCol w:w="2035"/>
            </w:tblGrid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No.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V (Volt)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  (Ampere)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2240" w:h="15840"/>
      <w:pgMar w:left="964" w:right="964" w:gutter="0" w:header="0" w:top="851" w:footer="720" w:bottom="851"/>
      <w:pgBorders w:display="allPages" w:offsetFrom="text">
        <w:top w:val="single" w:sz="4" w:space="18" w:color="000000"/>
        <w:left w:val="single" w:sz="4" w:space="24" w:color="000000"/>
        <w:bottom w:val="single" w:sz="4" w:space="12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42:00Z</dcterms:created>
  <dc:creator>admin</dc:creator>
  <dc:description/>
  <cp:keywords/>
  <dc:language>en-US</dc:language>
  <cp:lastModifiedBy>admin</cp:lastModifiedBy>
  <dcterms:modified xsi:type="dcterms:W3CDTF">2014-09-25T04:54:00Z</dcterms:modified>
  <cp:revision>3</cp:revision>
  <dc:subject/>
  <dc:title/>
</cp:coreProperties>
</file>