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</w:rPr>
        <w:t>2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): </w:t>
      </w:r>
      <w:r>
        <w:rPr>
          <w:rtl w:val="true"/>
        </w:rPr>
        <w:t>التخطيط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9180"/>
      </w:tblGrid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رقم ورمز المقرر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سم الطالب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رقم الجامع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تربية الفنية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عنوان الوحد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جانب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ضيح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نوان الوحدة أو مجموعة الدروس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درس الأول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درس الثاني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درس الثالث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وحدة أو مجموعة الدروس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ما حددتها الوزارة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هداف المعرف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</w:tc>
      </w:tr>
      <w:tr>
        <w:trPr/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هداف المهار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</w:tc>
      </w:tr>
      <w:tr>
        <w:trPr/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الأهداف الوجداني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 ...</w:t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وضيح مدى تتابع موضوعات الوحدة واتساقها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</w:rPr>
        <w:t>2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)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تخطيط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 لتدريس الوحدة الدراسية أو مجموعة الدروس</w:t>
      </w:r>
    </w:p>
    <w:tbl>
      <w:tblPr>
        <w:bidiVisual w:val="true"/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110"/>
        <w:gridCol w:w="1701"/>
        <w:gridCol w:w="1418"/>
        <w:gridCol w:w="1701"/>
        <w:gridCol w:w="1701"/>
        <w:gridCol w:w="1418"/>
      </w:tblGrid>
      <w:tr>
        <w:trPr/>
        <w:tc>
          <w:tcPr>
            <w:tcW w:w="1531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عنوان الوحدة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مجموعة الدروس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347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تدريس الوحد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 الدروس كما حددتها الوزارة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ناصر المحتوى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دوات التقوي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4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ستراتيجيات 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أنشطة المقتر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وسائل وتقنيات التعلي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معرف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مها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وجدان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before="0" w:after="60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تابع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</w:rPr>
        <w:t>2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)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التخطيط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صمم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حددي أدوات التقويم المناسبة للكشف عن معلومات المتعلمات السابقة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36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فيما يلي صممي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حددي أدوات تقويم مناسبة للكشف عن مدى تحقق كل هدف من أهداف الوحد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/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مجموعة الدروس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</w:rPr>
        <w:t>3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): </w:t>
      </w: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>تخطيط الدرس</w:t>
      </w:r>
    </w:p>
    <w:p>
      <w:pPr>
        <w:pStyle w:val="Normal"/>
        <w:spacing w:before="0" w:after="6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خططي لما لا يقل عن ثلاثة دروس</w:t>
      </w:r>
      <w:r>
        <w:rPr>
          <w:rFonts w:cs="Times New Roman" w:ascii="Times New Roman" w:hAnsi="Times New Roman"/>
          <w:sz w:val="32"/>
          <w:szCs w:val="32"/>
          <w:rtl w:val="true"/>
        </w:rPr>
        <w:t>)</w:t>
      </w:r>
    </w:p>
    <w:tbl>
      <w:tblPr>
        <w:bidiVisual w:val="true"/>
        <w:tblW w:w="1531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110"/>
        <w:gridCol w:w="1701"/>
        <w:gridCol w:w="1418"/>
        <w:gridCol w:w="1701"/>
        <w:gridCol w:w="1701"/>
        <w:gridCol w:w="1418"/>
      </w:tblGrid>
      <w:tr>
        <w:trPr/>
        <w:tc>
          <w:tcPr>
            <w:tcW w:w="1531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 xml:space="preserve">مستفيدة من المهمة الأولى 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سياق التعلم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)</w:t>
            </w:r>
            <w:r>
              <w:rPr>
                <w:rFonts w:ascii="Times New Roman" w:hAnsi="Times New Roman" w:cs="Times New Roman"/>
                <w:sz w:val="24"/>
                <w:sz w:val="24"/>
                <w:szCs w:val="24"/>
                <w:rtl w:val="true"/>
              </w:rPr>
              <w:t>، حددي استراتيجيات التعليم والتعلم بما يشمل أيضاً الأنشطة وتقنيات التعليم وأدوات التقويم بحيث تعكس احتياجات التلميذات واهتماماتهن وخلفياتهن المتنوعة</w:t>
            </w: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  <w:t>.</w:t>
            </w:r>
          </w:p>
        </w:tc>
      </w:tr>
      <w:tr>
        <w:trPr>
          <w:trHeight w:val="347" w:hRule="atLeast"/>
        </w:trPr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هداف الدرس في ضوء أهداف الوحد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جموعة الدروس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عناصر الدرس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فاهيم والمهارات والقيم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دري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أدوات التقوي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زمن</w:t>
            </w:r>
          </w:p>
        </w:tc>
      </w:tr>
      <w:tr>
        <w:trPr>
          <w:trHeight w:val="346" w:hRule="atLeast"/>
        </w:trPr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أساليب التدري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الأنشطة المقترح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وسائل وتقنيات التعلي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معرف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rtl w:val="true"/>
              </w:rPr>
              <w:t xml:space="preserve">)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مهار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rtl w:val="true"/>
              </w:rPr>
              <w:t>الأهداف الوجداني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rtl w:val="true"/>
              </w:rPr>
              <w:t>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spacing w:before="0" w:after="480"/>
        <w:jc w:val="center"/>
        <w:rPr/>
      </w:pPr>
      <w:r>
        <w:rPr>
          <w:rFonts w:ascii="Times New Roman" w:hAnsi="Times New Roman" w:cs="Times New Roman"/>
          <w:b/>
          <w:b/>
          <w:bCs/>
          <w:sz w:val="44"/>
          <w:sz w:val="44"/>
          <w:szCs w:val="44"/>
          <w:rtl w:val="true"/>
        </w:rPr>
        <w:t xml:space="preserve">نموذج 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>(</w:t>
      </w:r>
      <w:r>
        <w:rPr>
          <w:rFonts w:cs="Times New Roman" w:ascii="Times New Roman" w:hAnsi="Times New Roman"/>
          <w:b/>
          <w:bCs/>
          <w:sz w:val="44"/>
          <w:szCs w:val="44"/>
        </w:rPr>
        <w:t>3</w:t>
      </w:r>
      <w:r>
        <w:rPr>
          <w:rFonts w:cs="Times New Roman" w:ascii="Times New Roman" w:hAnsi="Times New Roman"/>
          <w:b/>
          <w:bCs/>
          <w:sz w:val="44"/>
          <w:szCs w:val="44"/>
          <w:rtl w:val="true"/>
        </w:rPr>
        <w:t xml:space="preserve">): </w:t>
      </w:r>
      <w:r>
        <w:rPr>
          <w:rtl w:val="true"/>
        </w:rPr>
        <w:t>التفكر في تنفيذ الدرس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5"/>
        <w:gridCol w:w="9889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توضيح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نواحي التي كان فيها الدرس فعالاً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جراءات لتحسين الدرس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ا تم تنفيذه من الخطة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هل تحققت أهداف الدرس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أساليب التقويم المتبعة للتأكد من مدى تحقق الأهداف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إجراءات تحسين مستوى التلميذات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sectPr>
      <w:type w:val="nextPage"/>
      <w:pgSz w:orient="landscape" w:w="16838" w:h="11906"/>
      <w:pgMar w:left="1440" w:right="1440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32:00Z</dcterms:created>
  <dc:creator>MacPro</dc:creator>
  <dc:description/>
  <dc:language>en-US</dc:language>
  <cp:lastModifiedBy>MacPro</cp:lastModifiedBy>
  <dcterms:modified xsi:type="dcterms:W3CDTF">2015-03-31T09:17:00Z</dcterms:modified>
  <cp:revision>1</cp:revision>
  <dc:subject/>
  <dc:title/>
</cp:coreProperties>
</file>