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bookmarkStart w:id="0" w:name="_GoBack"/>
      <w:bookmarkEnd w:id="0"/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جامعه الملك سعود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كليه أداره الأعمال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قسم الماليه  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                                       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قرر التخطيط و الرقابه الماليه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دار </w:t>
      </w:r>
      <w:r>
        <w:rPr>
          <w:rFonts w:cs="Times New Roman" w:ascii="Times New Roman" w:hAnsi="Times New Roman"/>
          <w:b/>
          <w:bCs/>
          <w:sz w:val="24"/>
          <w:szCs w:val="24"/>
        </w:rPr>
        <w:t>325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  <w:br/>
        <w:t xml:space="preserve">     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شعبه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>٨٩٩١</w:t>
      </w:r>
    </w:p>
    <w:p>
      <w:pPr>
        <w:pStyle w:val="Normal"/>
        <w:bidi w:val="1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وصف العام المقرر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هدف المقرر إلى التركيز على جانبين من جوانب الوظيفه المالية و هم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خطيط المالي و الرقابه المال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التخطيط المالي يقوم أساسا على التنبوء لإمكانية التعرف على الأوضاع المستقبلية و ذلك قبل اتخاذ أي قرا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ما الرقابه المالية فالهدف منها هو الوقوف على حقيقه المركز المالي للمنشا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 كضروره لكل من التخطيط و الرقابه الماليه أن نتعرض للتحليل المالي على اعتباره مرحله تمهيدية للتخطيط المالي، و أيضاً أداه رقابيه لتقييم القرارات الماليه التي سبق اتخاذه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كتاب المقرر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إداره المالي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دخل تحليلي معاص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دكتور منير الهند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كتب العربي الحديث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خطه الدراسيه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عريف الوظيفه الماليه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حليل المال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ئمه المركز المالي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حليل المال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ئمه الموارد و الاستخدامات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حليل المال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ئمه التدفق النقدي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حليل المال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نسب الماليه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قييم الأداء المالي من خلال الربط بين النسب الماليه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عض المشكلات المتعلقة بالتحليل المالي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قييم الأداء المالي وفقا لنموذج معدل العائد على الاستثمار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شكلات تتعلق بالتضخم و الكساد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نبؤ المال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خطيط الأرباح باستخدام التعادل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نبؤ المال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سلوب النسبه المئويه من المبيعات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نبؤ المال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سلوب الإنحدار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نبؤ المال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يزانية التقديرية النقدية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نبؤ المال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قوائم الماليه المتوقعة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ئمه الدخل و الميزانية العمومية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  <w:br/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وزيع الدرجات؛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٢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ه      الاختبار الفصلي الأول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٢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ه     الاختبار الفصلي الثاني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ات      حضور و مشاركه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١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ه</w:t>
      </w:r>
      <w:r>
        <w:rPr>
          <w:rFonts w:cs="Times New Roman" w:ascii="Times New Roman" w:hAnsi="Times New Roman"/>
          <w:sz w:val="24"/>
          <w:szCs w:val="24"/>
          <w:rtl w:val="true"/>
        </w:rPr>
        <w:t>.  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شروع فصلي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٤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ه</w:t>
      </w:r>
      <w:r>
        <w:rPr>
          <w:rFonts w:cs="Times New Roman" w:ascii="Times New Roman" w:hAnsi="Times New Roman"/>
          <w:sz w:val="24"/>
          <w:szCs w:val="24"/>
          <w:rtl w:val="true"/>
        </w:rPr>
        <w:t>.  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اختبار النهائي</w:t>
      </w:r>
    </w:p>
    <w:p>
      <w:pPr>
        <w:pStyle w:val="Normal"/>
        <w:bidi w:val="1"/>
        <w:spacing w:before="0" w:after="20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مع تمنياتي لكن بالتوفيق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تسمية توضيحية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الفهرس"/>
    <w:basedOn w:val="Normal"/>
    <w:qFormat/>
    <w:pPr>
      <w:suppressLineNumbers/>
    </w:pPr>
    <w:rPr>
      <w:rFonts w:cs="Tahoma"/>
    </w:rPr>
  </w:style>
  <w:style w:type="paragraph" w:styleId="Style18">
    <w:name w:val=" سرد الفقرات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1:03:00Z</dcterms:created>
  <dc:creator>user</dc:creator>
  <dc:description/>
  <dc:language>en-US</dc:language>
  <cp:lastModifiedBy>CT</cp:lastModifiedBy>
  <cp:lastPrinted>2013-09-08T22:23:00Z</cp:lastPrinted>
  <dcterms:modified xsi:type="dcterms:W3CDTF">2014-09-07T11:03:00Z</dcterms:modified>
  <cp:revision>2</cp:revision>
  <dc:subject/>
  <dc:title/>
</cp:coreProperties>
</file>