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OLE_LINK7"/>
      <w:bookmarkStart w:id="1" w:name="OLE_LINK8"/>
      <w:bookmarkStart w:id="2" w:name="OLE_LINK1"/>
      <w:bookmarkStart w:id="3" w:name="OLE_LINK2"/>
      <w:bookmarkEnd w:id="0"/>
      <w:bookmarkEnd w:id="1"/>
      <w:bookmarkEnd w:id="2"/>
      <w:bookmarkEnd w:id="3"/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8</w:t>
      </w:r>
      <w:r>
        <w:rPr>
          <w:b/>
          <w:b/>
          <w:bCs/>
          <w:rtl w:val="true"/>
        </w:rPr>
        <w:t>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لف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</w:rPr>
        <w:t>9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ا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شفا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بي</w:t>
      </w:r>
    </w:p>
    <w:p>
      <w:pPr>
        <w:pStyle w:val="Normal"/>
        <w:jc w:val="left"/>
        <w:rPr>
          <w:b/>
          <w:b/>
          <w:bCs/>
        </w:rPr>
      </w:pPr>
      <w:bookmarkStart w:id="4" w:name="OLE_LINK1"/>
      <w:bookmarkStart w:id="5" w:name="OLE_LINK2"/>
      <w:bookmarkEnd w:id="4"/>
      <w:bookmarkEnd w:id="5"/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ط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إ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الأحد</w:t>
      </w: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</w:rPr>
        <w:t>/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م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</w:t>
      </w:r>
      <w:r>
        <w:rPr>
          <w:b/>
          <w:bCs/>
        </w:rPr>
        <w:t>/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ع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قا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الأض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درات،عبد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،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A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</w:rPr>
        <w:t>Aria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bookmarkStart w:id="6" w:name="OLE_LINK5"/>
      <w:bookmarkStart w:id="7" w:name="OLE_LINK6"/>
      <w:bookmarkEnd w:id="6"/>
      <w:bookmarkEnd w:id="7"/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تان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bookmarkStart w:id="8" w:name="OLE_LINK5"/>
      <w:bookmarkStart w:id="9" w:name="OLE_LINK6"/>
      <w:bookmarkEnd w:id="8"/>
      <w:bookmarkEnd w:id="9"/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حذف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حذف الجمل التي لا تساهم في فهم النص مث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وصف الأشياء والأشخاص والأعمال الثانوية أو الإسترسال والتفصيل الفرعي للمعاني والأفكار الرئيسة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دمج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دمج الجملة في جمل أخرى تشكل شرطا لازماً أو نتيجة للجملة الأولى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بناء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ناء جملة من جمل وإحلالها محلها شرط أن تكون الجملة المبنية الناتج الطبيعي للجمل المختصر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القاعدة الرابع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تعمي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استبدال مجموعة من الجمل بجملة تعميمية تحمل في طياتها المعاني التي حملتها الجمل المستبدل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في حال القيام بكل القواعد الأربع فإنه يصدر لذلك </w:t>
      </w:r>
      <w:r>
        <w:rPr>
          <w:rFonts w:cs="Arial" w:ascii="Arial" w:hAnsi="Arial"/>
          <w:i/>
          <w:iCs/>
          <w:color w:val="000000"/>
          <w:u w:val="single"/>
        </w:rPr>
        <w:t>4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مراح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راءة النص الأصلي قراءة متأنية فاحصة واستيعاب مضمونه وأهدافه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 xml:space="preserve">تدوين الأفكار الرئيس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أثناء القراء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>في مذكره مختصرة خارج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إعادة صياغة الفكرة أو الأفكار الرئيسية بأسلوبك الخاص بإيجاز محكم مع الإضافة أو التعليق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هذه المرحله هي المقدمه لتلخيصك وفي حال القيام بها فإنه يصدر لذلك </w:t>
      </w:r>
      <w:r>
        <w:rPr>
          <w:rFonts w:cs="Arial" w:ascii="Arial" w:hAnsi="Arial"/>
          <w:i/>
          <w:iCs/>
          <w:color w:val="000000"/>
          <w:u w:val="single"/>
        </w:rPr>
        <w:t>3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 وكذلك الخاتمه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مع مراعاة السمات التال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نقيح الكتابة للتأكد من وجود التتابع المنطقي وتسلسل الأفكار كما وردت في النص الأصل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والتأكد من سلامة التلخيص من الأخطاء اللغوية والنحو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جنب التعديل والتحريف المخل الذي يشوه ويغير المعنى الأصلي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الاستعانة بالمعاجم اللغوية على فهم بعض المفردات والاصطلاحات العلمية أو اللغوية في الموضوع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ه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هيك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83910</wp:posOffset>
                </wp:positionH>
                <wp:positionV relativeFrom="paragraph">
                  <wp:posOffset>247650</wp:posOffset>
                </wp:positionV>
                <wp:extent cx="2581275" cy="1184910"/>
                <wp:effectExtent l="5715" t="5080" r="508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18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عداد وتقديم أ. شفاقه بخيت العت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سم الثقافه الإسلام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ُمعنا في جنته الفردوس الأ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3pt;margin-top:19.5pt;width:203.2pt;height:9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عداد وتقديم أ. شفاقه بخيت العتيب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سم الثقافه الإسلامي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ُمعنا في جنته الفردوس الأع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bookmarkStart w:id="10" w:name="OLE_LINK7"/>
      <w:bookmarkStart w:id="11" w:name="OLE_LINK8"/>
      <w:bookmarkStart w:id="12" w:name="OLE_LINK7"/>
      <w:bookmarkStart w:id="13" w:name="OLE_LINK8"/>
      <w:bookmarkEnd w:id="12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1080135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123.1pt;mso-wrap-distance-left:9.05pt;mso-wrap-distance-right:9.05pt;mso-wrap-distance-top:0pt;mso-wrap-distance-bottom:0pt;margin-top:0.0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5885</wp:posOffset>
                </wp:positionH>
                <wp:positionV relativeFrom="paragraph">
                  <wp:posOffset>64135</wp:posOffset>
                </wp:positionV>
                <wp:extent cx="93345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5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د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35885</wp:posOffset>
                </wp:positionH>
                <wp:positionV relativeFrom="paragraph">
                  <wp:posOffset>559435</wp:posOffset>
                </wp:positionV>
                <wp:extent cx="933450" cy="542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.75pt;mso-wrap-distance-left:9.05pt;mso-wrap-distance-right:9.05pt;mso-wrap-distance-top:0pt;mso-wrap-distance-bottom:0pt;margin-top:44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رض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لخيص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5885</wp:posOffset>
                </wp:positionH>
                <wp:positionV relativeFrom="paragraph">
                  <wp:posOffset>1149985</wp:posOffset>
                </wp:positionV>
                <wp:extent cx="9334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ت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90.5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ت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4:00Z</dcterms:created>
  <dc:creator>for me</dc:creator>
  <dc:description/>
  <dc:language>en-US</dc:language>
  <cp:lastModifiedBy>user</cp:lastModifiedBy>
  <cp:lastPrinted>2015-04-16T00:46:00Z</cp:lastPrinted>
  <dcterms:modified xsi:type="dcterms:W3CDTF">2017-10-18T16:04:00Z</dcterms:modified>
  <cp:revision>2</cp:revision>
  <dc:subject/>
  <dc:title/>
</cp:coreProperties>
</file>