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تكليفات المطلوبة لمقرر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Cs/>
          <w:sz w:val="36"/>
          <w:szCs w:val="36"/>
          <w:u w:val="single"/>
        </w:rPr>
        <w:t>341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وض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م نفس اللعب</w:t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فصل الدراسي الاول  للعام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</w:rPr>
        <w:t>١٤٣٩</w:t>
      </w:r>
      <w:bookmarkStart w:id="0" w:name="_GoBack"/>
      <w:bookmarkEnd w:id="0"/>
    </w:p>
    <w:p>
      <w:pPr>
        <w:pStyle w:val="Normal"/>
        <w:spacing w:lineRule="auto" w:line="276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يف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طبيق اللعب على الاطفال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</w:rPr>
        <w:t>١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 درجة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كل طالبة بعمل ملف برتفيلو مكون من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العاب تخص الاطفال من عم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 w:val="28"/>
          <w:szCs w:val="28"/>
        </w:rPr>
        <w:t>٦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لتزم بالغلاف الموجود في موقع الاستاذ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لتزم بالترتيب التسلسلي للمتطلب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وضع ورقتان بيضاء فارغة في نهاية الملف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تم استخدامها في المحاضره</w:t>
      </w:r>
      <w:r>
        <w:rPr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لخطوة الاولى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بحث في محلات الالعاب ثم تختار ثلاث العاب لاعمار مختلف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</w:rPr>
        <w:t>٦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بتصوير الالعاب الثلاثة واضافة كل صورة في صفحة الجدول الخاص بكل لعبة على حد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بتعبئة الجدول المرفق لكل لعبة وكتاب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ر الفئة التي تخدمها اللعب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ئة الاطفال العاديين – ذوي الاحتياجات الخاص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وهوبين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وانب النمو التي تنميه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رك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لغو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نفعال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جتماع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عرفي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انب السلبي من وجهة نظر الطالب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انب الايجابي من وجهة نظر الطالب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ترحات لتطوير اللعبه باستخدام النقد البنا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ضع صورة كل لعبة في صفحة منفصله مع الجدول المرفق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144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ind w:left="1440" w:hanging="0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لخطوة الثانيه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الطالبة باختيار لعبة واحدة من الالعاب السابقة وتطبيقها على احد الاطفال او مجموعة من الاطفال وتصوير تفاعل الطفل مع اللعبة مدة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دقائق على الاقل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ة تقرير مفصل عن تفاعل الطفل مع اللعبة من البداية وحتى النهاية بوصف ما يقوم به الطفل من اقوال او افعال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ضع مقترح لتطوير اللعبة باستخدام نظرية الذكاءات المتعددة جميع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ورة او المكان ، اللغة او الكلمة ، الحركة ، الموسيقى ، المنطق والرياضيات ، الطبيعة ، الذات ، الذكاء الاجتماعي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1440" w:hanging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1440" w:hanging="0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لخطوة الثالثه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الطالبة بعرض الفديو في الوقت المحدد امام زميلاتها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ختار كل طالبة  فيديو واحد من الفديوهات الخاصه بزميلاته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تقوم بالنقد البناء لها من خلال استخدام نظرية الذكاءات المتعد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ستخدمة الخرائط الذهنيه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سلم التكليف ورقياً ويرسل على الايميل </w:t>
      </w:r>
      <w:hyperlink r:id="rId2">
        <w:r>
          <w:rPr>
            <w:sz w:val="28"/>
            <w:szCs w:val="28"/>
          </w:rPr>
          <w:t>lshaath@ksu.edu.sa</w:t>
        </w:r>
      </w:hyperlink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ايير التقييم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اولاً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6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0"/>
        <w:gridCol w:w="151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سليم في الموعد المحدد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لاف التكليف مع البيانات كامل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عبة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: (</w:t>
            </w:r>
            <w:r>
              <w:rPr>
                <w:sz w:val="28"/>
                <w:sz w:val="28"/>
                <w:szCs w:val="28"/>
                <w:rtl w:val="true"/>
              </w:rPr>
              <w:t>اربع درجا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ر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ح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ر المناسب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ئة المستفيدة من اللعب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نب النمو التي تنميها اللعب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وانب السلبية للع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 الاقل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وانب الإيجابية للع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 الاق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ترحات التطوير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درجة ونصف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6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0"/>
        <w:gridCol w:w="151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عبة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: (</w:t>
            </w:r>
            <w:r>
              <w:rPr>
                <w:sz w:val="28"/>
                <w:sz w:val="28"/>
                <w:szCs w:val="28"/>
                <w:rtl w:val="true"/>
              </w:rPr>
              <w:t>اربع درجا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ر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ح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ر المناسب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ئة المستفيدة من اللعب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نب النمو التي تنميها اللعب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وانب السلبية للع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 الاقل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وانب الإيجابية للع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 الاق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ترحات التطوير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درجة ونصف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6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0"/>
        <w:gridCol w:w="151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عبة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: 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صف الدرج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ر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ح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ر المناسب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ئة المستفيدة من اللعب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ربع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نب النمو التي تنميها اللعب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وانب السلبية للع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 الاقل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وانب الإيجابية للع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 الاق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قترحات التطوير لكل لعبة باستخدام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ذكاءات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درجة ونصف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يدي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صف الدرجة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ثانياً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قتراح لتطوير ثلاث العاب من العاب زميلاتك باستخدام الذكاءات الثمانية من خلال خريطة ذهنية 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درجتان</w:t>
      </w:r>
      <w:r>
        <w:rPr>
          <w:color w:val="0000FF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اء الصور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مكان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جس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شك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صور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بطاقات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اء اللغ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ستخدام الكلمات – الع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عبي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اء المنطق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ياضيا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نطق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سلس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ل المشكلات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ذكاء الموسيقى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لحان – الأناشي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صوا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برات المختلفة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اء الحرك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ركات المصاحبة للأناشيد – الرقص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فز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سلق والجري والركض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حركات المنظمة 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اء الاجتماع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لعاب الجماع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عاون – المجموعات الصغيرة والكبيرة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اء الذ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ختار اسم – يضع نهاية لشي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ود الفريق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ضيف او يحذف من اللعبة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ذكاء الطبيع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يربط الأشياء بالطبيع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ائح الطبيع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باتا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صوات الطبيعي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حيوانات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تكليف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للعب الشعبي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 مجموعه من الطالبات مكونه من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البات بالتالي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ديم عرض باوربوينت مكون من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ة غلاف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لتزم الطالبه بالصفحة في موقع الاستاذة</w:t>
      </w:r>
      <w:r>
        <w:rPr>
          <w:sz w:val="28"/>
          <w:szCs w:val="28"/>
          <w:rtl w:val="true"/>
        </w:rPr>
        <w:t xml:space="preserve">)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م اللعبه الشعبيه ومصدرها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عريف اللعب الشعبي 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هداف اللعبه الشعبي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عرفيه والمهاريه والوجدان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هداف قابله للقياس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ريقة اللعبه الشعبيه 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رض صور او فيديو للعبه 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طبيق الالعاب داخل المحاضره 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سلم الاستمارة ورقياً في المحاضره وترسل على الايميل </w:t>
      </w:r>
      <w:hyperlink r:id="rId3">
        <w:r>
          <w:rPr>
            <w:rStyle w:val="InternetLink"/>
            <w:sz w:val="28"/>
            <w:szCs w:val="28"/>
          </w:rPr>
          <w:t>lshaath@ksu.edu.sa</w:t>
        </w:r>
      </w:hyperlink>
      <w:r>
        <w:rPr>
          <w:color w:val="0000FF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827" w:leader="none"/>
        </w:tabs>
        <w:spacing w:lineRule="auto" w:line="276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27" w:leader="none"/>
        </w:tabs>
        <w:spacing w:lineRule="auto" w:line="276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كليف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ستمارة ملاحظة طفل الروضة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وم كل مجموعة من الطالبات مكونة من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طالبات فقط  بالتالي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شاهدة فلم عن استغراق الطفل في اللعب سوف يتم توزيعه على جميع الطالبات بمساعدة القائدات في كل مجموعة  وسيتم مناقشته داخل المحاضر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المجموعة بتعبئة استمارة التفاعل الخاصة باللع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درجة في موقع الاستاذ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تعلقة بمشاهدة الفلم التعلي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ة غلاف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لتزم الطالبه بالصفحة في موقع الاستاذة</w:t>
      </w:r>
      <w:r>
        <w:rPr>
          <w:sz w:val="28"/>
          <w:szCs w:val="28"/>
          <w:rtl w:val="true"/>
        </w:rPr>
        <w:t xml:space="preserve">)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٤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كون الملاحظة وصفية سردية بالتفصيل لكل موقف من المواقف المناسبة 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فرغ الملاحظات وتوزع على كل بند من البنود المتواجدة في الاستماره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درجة لكل جدول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 w:val="28"/>
          <w:szCs w:val="28"/>
        </w:rPr>
        <w:t>٢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وم المجموعة بوضع احتياجات الطفال بصفة عامة على ماتم مشاهدته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color w:val="0000FF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ضع خطة مقترحة لاحتياجات الاطفال في الفيديوهات الاربع من خلال ما تم تسليط الضوء عليه في المحاضرات </w:t>
      </w:r>
      <w:r>
        <w:rPr>
          <w:sz w:val="28"/>
          <w:szCs w:val="28"/>
          <w:rtl w:val="true"/>
        </w:rPr>
        <w:t xml:space="preserve">.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١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76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سلم الاستمارة ورقياً في المحاضره وترسل على الايميل </w:t>
      </w:r>
      <w:hyperlink r:id="rId4">
        <w:r>
          <w:rPr>
            <w:rStyle w:val="InternetLink"/>
            <w:sz w:val="28"/>
            <w:szCs w:val="28"/>
          </w:rPr>
          <w:t>lshaath@ksu.edu.sa</w:t>
        </w:r>
      </w:hyperlink>
      <w:r>
        <w:rPr>
          <w:color w:val="0000FF"/>
          <w:sz w:val="28"/>
          <w:szCs w:val="28"/>
          <w:u w:val="single"/>
          <w:rtl w:val="true"/>
        </w:rPr>
        <w:t xml:space="preserve"> (</w:t>
      </w:r>
      <w:r>
        <w:rPr>
          <w:color w:val="0000FF"/>
          <w:sz w:val="28"/>
          <w:sz w:val="28"/>
          <w:szCs w:val="28"/>
          <w:u w:val="single"/>
        </w:rPr>
        <w:t>١</w:t>
      </w:r>
      <w:r>
        <w:rPr>
          <w:color w:val="0000FF"/>
          <w:sz w:val="28"/>
          <w:szCs w:val="28"/>
          <w:u w:val="single"/>
        </w:rPr>
        <w:t>/</w:t>
      </w:r>
      <w:r>
        <w:rPr>
          <w:color w:val="0000FF"/>
          <w:sz w:val="28"/>
          <w:sz w:val="28"/>
          <w:szCs w:val="28"/>
          <w:u w:val="single"/>
        </w:rPr>
        <w:t>٤</w:t>
      </w:r>
      <w:r>
        <w:rPr>
          <w:color w:val="0000FF"/>
          <w:sz w:val="28"/>
          <w:szCs w:val="28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1827" w:leader="none"/>
        </w:tabs>
        <w:spacing w:lineRule="auto" w:line="276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27" w:leader="none"/>
        </w:tabs>
        <w:spacing w:lineRule="auto" w:line="276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27" w:leader="none"/>
        </w:tabs>
        <w:spacing w:lineRule="auto" w:line="276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نياتي لكن بالتوفيق</w:t>
      </w:r>
      <w:r>
        <w:rPr>
          <w:rFonts w:cs="Traditional Arabic"/>
          <w:b/>
          <w:bCs/>
          <w:sz w:val="28"/>
          <w:szCs w:val="28"/>
          <w:rtl w:val="true"/>
        </w:rPr>
        <w:t>,,</w:t>
      </w:r>
    </w:p>
    <w:p>
      <w:pPr>
        <w:pStyle w:val="Normal"/>
        <w:spacing w:lineRule="auto" w:line="276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ى شعث</w:t>
      </w:r>
    </w:p>
    <w:sectPr>
      <w:type w:val="nextPage"/>
      <w:pgSz w:w="11906" w:h="16838"/>
      <w:pgMar w:left="1418" w:right="1416" w:gutter="0" w:header="0" w:top="144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34" w:qFormat="1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61edc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qFormat/>
    <w:rsid w:val="00a04be0"/>
    <w:rPr>
      <w:sz w:val="24"/>
      <w:szCs w:val="24"/>
    </w:rPr>
  </w:style>
  <w:style w:type="character" w:styleId="FooterChar" w:customStyle="1">
    <w:name w:val="Footer Char"/>
    <w:link w:val="Footer"/>
    <w:qFormat/>
    <w:rsid w:val="00a04be0"/>
    <w:rPr>
      <w:sz w:val="24"/>
      <w:szCs w:val="24"/>
    </w:rPr>
  </w:style>
  <w:style w:type="character" w:styleId="InternetLink">
    <w:name w:val="Hyperlink"/>
    <w:rsid w:val="00f71c3a"/>
    <w:rPr>
      <w:color w:val="0000FF"/>
      <w:u w:val="single"/>
    </w:rPr>
  </w:style>
  <w:style w:type="character" w:styleId="Arroot" w:customStyle="1">
    <w:name w:val="ar_root"/>
    <w:basedOn w:val="DefaultParagraphFont"/>
    <w:qFormat/>
    <w:rsid w:val="00a83dc1"/>
    <w:rPr/>
  </w:style>
  <w:style w:type="character" w:styleId="Arsource" w:customStyle="1">
    <w:name w:val="ar_source"/>
    <w:basedOn w:val="DefaultParagraphFont"/>
    <w:qFormat/>
    <w:rsid w:val="00a83dc1"/>
    <w:rPr/>
  </w:style>
  <w:style w:type="character" w:styleId="Arcontent" w:customStyle="1">
    <w:name w:val="ar_content"/>
    <w:basedOn w:val="DefaultParagraphFont"/>
    <w:qFormat/>
    <w:rsid w:val="00a83dc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a04be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rsid w:val="00a04be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6c3d79"/>
    <w:pPr>
      <w:spacing w:before="0" w:after="0"/>
      <w:ind w:left="720" w:hanging="0"/>
      <w:contextualSpacing/>
    </w:pPr>
    <w:rPr>
      <w:rFonts w:eastAsia="SimSun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d663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haath@ksu.edu.sa" TargetMode="External"/><Relationship Id="rId3" Type="http://schemas.openxmlformats.org/officeDocument/2006/relationships/hyperlink" Target="mailto:lshaath@ksu.edu.sa" TargetMode="External"/><Relationship Id="rId4" Type="http://schemas.openxmlformats.org/officeDocument/2006/relationships/hyperlink" Target="mailto:lshaath@ksu.edu.s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0E057B2D8DC32141A003F0462F4D5747" ma:contentTypeVersion="0" ma:contentTypeDescription="Create a new document." ma:contentTypeScope="" ma:versionID="04afe69d05821dcdf91b86e67bf68006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c64490b4aec6201516c3a874156f37b2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507D637C-453D-4C25-97CC-07409CC5CCF3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6A00B99E-B2B8-4417-8BEA-AB68E4AE748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  <Pages>4</Pages>
  <Words>738</Words>
  <Characters>4211</Characters>
  <CharactersWithSpaces>494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9:20:00Z</dcterms:created>
  <dc:creator>user</dc:creator>
  <dc:description/>
  <dc:language>en-US</dc:language>
  <cp:lastModifiedBy>lubna</cp:lastModifiedBy>
  <cp:lastPrinted>2014-09-13T20:43:00Z</cp:lastPrinted>
  <dcterms:modified xsi:type="dcterms:W3CDTF">2017-09-24T18:0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