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eastAsia="Garamond" w:cs="Garamond"/>
          <w:b/>
          <w:bCs/>
          <w:sz w:val="28"/>
          <w:szCs w:val="28"/>
          <w:rtl w:val="true"/>
        </w:rPr>
        <w:t xml:space="preserve">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ين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ية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تعريف</w:t>
      </w:r>
      <w:r>
        <w:rPr>
          <w:rFonts w:eastAsia="Garamond" w:cs="Garamon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فهوم</w:t>
      </w:r>
      <w:r>
        <w:rPr>
          <w:rFonts w:eastAsia="Garamond" w:cs="Garamon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علاقة</w:t>
      </w:r>
      <w:r>
        <w:rPr>
          <w:rFonts w:eastAsia="Garamond" w:cs="Garamon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هنية</w:t>
      </w:r>
      <w:r>
        <w:rPr>
          <w:rFonts w:eastAsia="Garamond" w:cs="Garamon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طف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جدان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و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طو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ط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ف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كز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دو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ق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ف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فاعلا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ام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تجاها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واطف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ص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ف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اء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ق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ئاتهم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eastAsia="Garamond" w:cs="Garamon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مهارات</w:t>
      </w:r>
      <w:r>
        <w:rPr>
          <w:rFonts w:eastAsia="Garamond" w:cs="Garamon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عناصر</w:t>
      </w:r>
      <w:r>
        <w:rPr>
          <w:rFonts w:eastAsia="Garamond" w:cs="Garamon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ساسية</w:t>
      </w:r>
      <w:r>
        <w:rPr>
          <w:rFonts w:eastAsia="Garamond" w:cs="Garamon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طلوبة</w:t>
      </w:r>
      <w:r>
        <w:rPr>
          <w:rFonts w:eastAsia="Garamond" w:cs="Garamon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نمو</w:t>
      </w:r>
      <w:r>
        <w:rPr>
          <w:rFonts w:eastAsia="Garamond" w:cs="Garamon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علاقة</w:t>
      </w:r>
      <w:r>
        <w:rPr>
          <w:rFonts w:eastAsia="Garamond" w:cs="Garamon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هنية</w:t>
      </w:r>
      <w:r>
        <w:rPr>
          <w:rFonts w:eastAsia="Garamond" w:cs="Garamon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تطورها</w:t>
      </w:r>
      <w:r>
        <w:rPr>
          <w:rFonts w:eastAsia="Garamond" w:cs="Garamon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561" w:right="0" w:hanging="498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غرض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ind w:left="63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pacing w:val="-4"/>
          <w:sz w:val="28"/>
          <w:sz w:val="28"/>
          <w:szCs w:val="28"/>
          <w:rtl w:val="true"/>
        </w:rPr>
        <w:t>يعتبر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غرض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نصرا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ساسيا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جميع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نواع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علاقات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إنسانية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عندما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شترك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شخص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تصال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ع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شخص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آخر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إن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طبيعة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غراض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هذا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شخص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أهدافه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و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نواياه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سوف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قرر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سلوكه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جاه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شخص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أخر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كيفية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طور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هذه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علاقة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ذلك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جعل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علاقة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غرضية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تحقيق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هدف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ع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63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في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ضية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جهة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دف،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ض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رسة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دمة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د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يير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ديل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ئ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اعل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سي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ا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ضيه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ض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ك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ا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هن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ه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حددا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كزا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ض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ث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هواء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زوا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لق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ود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يارية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رض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63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نالك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غرض</w:t>
      </w:r>
      <w:r>
        <w:rPr>
          <w:rFonts w:eastAsia="Garamond" w:cs="Garamond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إجرائي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لاقة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ية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سم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ود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رجية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لاقة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ثلا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غرض</w:t>
      </w:r>
      <w:r>
        <w:rPr>
          <w:rFonts w:eastAsia="Garamond" w:cs="Garamond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معياري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لعلاقة</w:t>
      </w:r>
      <w:r>
        <w:rPr>
          <w:rFonts w:eastAsia="Garamond" w:cs="Garamond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مهنية</w:t>
      </w:r>
      <w:r>
        <w:rPr>
          <w:rFonts w:eastAsia="Garamond" w:cs="Garamond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rFonts w:eastAsia="Garamond" w:cs="Garamond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زيادة</w:t>
      </w:r>
      <w:r>
        <w:rPr>
          <w:rFonts w:eastAsia="Garamond" w:cs="Garamond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قدرة</w:t>
      </w:r>
      <w:r>
        <w:rPr>
          <w:rFonts w:eastAsia="Garamond" w:cs="Garamond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طالب</w:t>
      </w:r>
      <w:r>
        <w:rPr>
          <w:rFonts w:eastAsia="Garamond" w:cs="Garamond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eastAsia="Garamond" w:cs="Garamond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تصدي</w:t>
      </w:r>
      <w:r>
        <w:rPr>
          <w:rFonts w:eastAsia="Garamond" w:cs="Garamond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مشكلات</w:t>
      </w:r>
      <w:r>
        <w:rPr>
          <w:rFonts w:eastAsia="Garamond" w:cs="Garamond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دراسية</w:t>
      </w:r>
      <w:r>
        <w:rPr>
          <w:rFonts w:eastAsia="Garamond" w:cs="Garamond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ناع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و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و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غرض</w:t>
      </w:r>
      <w:r>
        <w:rPr>
          <w:rFonts w:eastAsia="Garamond" w:cs="Garamond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إجرائ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علاق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ع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ر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ز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دي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لاق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و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ض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ته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ه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ind w:left="561" w:right="0" w:hanging="498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هتمام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العميل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ind w:left="5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هت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دق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خلاص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صا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إهتما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ون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ا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غب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إهتما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خص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رف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ات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ايت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ه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ك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غوب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جيب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رض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إهتما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اس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نا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عا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جا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اع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5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وص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ترا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د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اك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ابلا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غاء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هتما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ون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د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5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561" w:right="0" w:hanging="498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عهد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إلتزام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ind w:left="5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ا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ادل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ي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تراض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ا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ط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ع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لق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عه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شتم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إلتزا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تزا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هدا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لتزاما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ه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و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ض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تما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بؤ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وك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شخص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ك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هدا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جا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عد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سحاب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هدا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قب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ارك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ه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غب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ر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زيز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ض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ترا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افظ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ت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ه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مر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ئول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فظ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ت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ديت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طلب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فعا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ساس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ركز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5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561" w:right="0" w:hanging="498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قبل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توقع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ind w:left="5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قبل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هو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إتجاه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ام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تضمن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دم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إصدار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حكام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ميل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قبوله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كما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هو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قبل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شخص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أفعاله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ص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ب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1"/>
          <w:numId w:val="1"/>
        </w:numPr>
        <w:ind w:left="1308" w:right="0" w:hanging="498"/>
        <w:jc w:val="left"/>
        <w:rPr>
          <w:rFonts w:cs="Simplified Arabic"/>
          <w:sz w:val="28"/>
          <w:szCs w:val="28"/>
        </w:rPr>
      </w:pPr>
      <w:r>
        <w:rPr>
          <w:rFonts w:eastAsia="Garamond" w:cs="Garamond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يقصد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ه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جهود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تي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بذل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فهم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قع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أخرين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خبراتهم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قيمهم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خلفياتهم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إجتماعية</w:t>
      </w:r>
      <w:r>
        <w:rPr>
          <w:rFonts w:cs="Simplified Arabic"/>
          <w:spacing w:val="-4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ind w:left="1308" w:right="0" w:hanging="49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فري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عن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صف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ئ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برا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ind w:left="1308" w:right="0" w:hanging="49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ع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ئره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ي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ا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م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ر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اه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ي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561" w:right="0" w:hanging="498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شاركة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وجدانية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 </w:t>
      </w:r>
    </w:p>
    <w:p>
      <w:pPr>
        <w:pStyle w:val="Normal"/>
        <w:ind w:left="5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ان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ر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برات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هنالك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طف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رك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ان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مثل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طف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ع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طيع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حم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فق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سي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ضيف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اني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ب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ا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ق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ك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د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ي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تطلب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ان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رك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ر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عد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صد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ق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لب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ان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د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املي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1"/>
          <w:numId w:val="1"/>
        </w:numPr>
        <w:ind w:left="810" w:right="0" w:hanging="249"/>
        <w:jc w:val="left"/>
        <w:rPr>
          <w:rFonts w:cs="Simplified Arabic"/>
          <w:spacing w:val="-4"/>
          <w:sz w:val="28"/>
          <w:szCs w:val="28"/>
        </w:rPr>
      </w:pPr>
      <w:r>
        <w:rPr>
          <w:rFonts w:eastAsia="Garamond" w:cs="Garamond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جموعة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آراء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أفكار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مواجهة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حياة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يومية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لكنها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عوقه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ن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حقيق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زيد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ن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تميز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إدراك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Cs w:val="28"/>
          <w:rtl w:val="true"/>
        </w:rPr>
        <w:t xml:space="preserve">. </w:t>
      </w:r>
    </w:p>
    <w:p>
      <w:pPr>
        <w:pStyle w:val="Normal"/>
        <w:ind w:left="5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رموز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ءا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ا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ساس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س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5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ان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تب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ع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561" w:right="0" w:hanging="498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لطة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قوة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ind w:left="5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كانيات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ت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ط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ط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ويض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ه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سس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خص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مارس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ون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ثي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ناع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تج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تلاك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رف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ر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غل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كز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جتمع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نالك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نبين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سلط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1"/>
          <w:numId w:val="1"/>
        </w:numPr>
        <w:ind w:left="1308" w:right="0" w:hanging="49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أت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ظيفت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امج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ind w:left="1308" w:right="0" w:hanging="49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خص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ثي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ناع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تبار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5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ظاه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ك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عب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عن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ط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م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خدامه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اعد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561" w:right="0" w:hanging="498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صدق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إتساق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ind w:left="63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يعني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ذلك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ن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ُقبِل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خصائي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جتماعي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لاقة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هنية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ع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ميل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أمانة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صراحة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واقعي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،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تو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صالات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ناسب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سجا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س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دق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تساق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ف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1"/>
          <w:numId w:val="1"/>
        </w:numPr>
        <w:ind w:left="1308" w:right="0" w:hanging="99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ind w:left="1308" w:right="0" w:hanging="99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ا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استه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ره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ind w:left="1308" w:right="0" w:hanging="99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هتمام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بل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تزام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عايت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</w:lvl>
    <w:lvl w:ilvl="1">
      <w:start w:val="1"/>
      <w:numFmt w:val="arabicAlpha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Garamond" w:hAnsi="Garamond" w:eastAsia="Times New Roman" w:cs="AL-Mohanad Bold;Times New Roman"/>
      <w:color w:val="auto"/>
      <w:sz w:val="32"/>
      <w:szCs w:val="32"/>
      <w:lang w:val="en-US" w:eastAsia="en-US" w:bidi="ar-SA"/>
    </w:rPr>
  </w:style>
  <w:style w:type="character" w:styleId="Style14">
    <w:name w:val="خط الفقرة الافتراضي"/>
    <w:qFormat/>
    <w:rPr/>
  </w:style>
  <w:style w:type="character" w:styleId="Char">
    <w:name w:val="تذييل الصفحة Char"/>
    <w:qFormat/>
    <w:rPr>
      <w:rFonts w:ascii="Garamond" w:hAnsi="Garamond" w:eastAsia="Times New Roman" w:cs="AL-Mohanad Bold;Times New Roman"/>
      <w:sz w:val="32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3:44:00Z</dcterms:created>
  <dc:creator>VAIO</dc:creator>
  <dc:description/>
  <cp:keywords/>
  <dc:language>en-US</dc:language>
  <cp:lastModifiedBy>shog m</cp:lastModifiedBy>
  <dcterms:modified xsi:type="dcterms:W3CDTF">2016-09-30T13:44:00Z</dcterms:modified>
  <cp:revision>2</cp:revision>
  <dc:subject/>
  <dc:title/>
</cp:coreProperties>
</file>