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حاسبة الإدار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مارين الفصل الر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تمرين الأو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قوم شركة الفلاح بإنتاج غسالات أوتوماتيكية ، وتنتج عدد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غسالة لبيعها في السوق المحلي بسعر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ريال للغسالة،وكانت تكاليف الإنتاج على النحو التا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واد مباشرة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ت ص ش متغيرة   </w:t>
      </w:r>
      <w:r>
        <w:rPr/>
        <w:t>15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ت ص ش ثابتة تخص المصنع ككل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أجور مباشرة </w:t>
      </w:r>
      <w:r>
        <w:rPr/>
        <w:t>250,000</w:t>
      </w:r>
      <w:r>
        <w:rPr>
          <w:rtl w:val="true"/>
        </w:rPr>
        <w:t xml:space="preserve"> </w:t>
      </w:r>
      <w:r>
        <w:rPr>
          <w:rtl w:val="true"/>
        </w:rPr>
        <w:t>ريال          ت</w:t>
      </w:r>
      <w:r>
        <w:rPr>
          <w:rtl w:val="true"/>
        </w:rPr>
        <w:t xml:space="preserve">. </w:t>
      </w:r>
      <w:r>
        <w:rPr>
          <w:rtl w:val="true"/>
        </w:rPr>
        <w:t xml:space="preserve">إدارية ثابتة      </w:t>
      </w:r>
      <w:r>
        <w:rPr/>
        <w:t>4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تفكر الشركة في تصنيع أحد أجزاء هذه الغسالة بدلاً من شرائها من الخارج لأن ذلك يوفر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 xml:space="preserve">من تكاليف المواد، إلا أنه يؤدي إلى زيادة الأجور المباشرة والتكاليف الصناعية غير المباشرة المتغيرة بمعدل </w:t>
      </w:r>
      <w:r>
        <w:rPr/>
        <w:t>10</w:t>
      </w:r>
      <w:r>
        <w:rPr>
          <w:rtl w:val="true"/>
        </w:rPr>
        <w:t xml:space="preserve">%.  </w:t>
      </w:r>
      <w:r>
        <w:rPr>
          <w:b/>
          <w:b/>
          <w:bCs/>
          <w:u w:val="single"/>
          <w:rtl w:val="true"/>
        </w:rPr>
        <w:t xml:space="preserve">والمطلوب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 النصح للشركة بالشراء من الخارج أو التصنيع الداخلي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 يلي قائمة الدخل الخاصة بمنتجات الشركة الوطنية للسع الغذائية ، عن</w:t>
      </w:r>
      <w:r>
        <w:rPr>
          <w:rtl w:val="true"/>
        </w:rPr>
        <w:t xml:space="preserve"> الفترة من </w:t>
      </w:r>
      <w:r>
        <w:rPr/>
        <w:t>1/1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30/12/1428</w:t>
      </w:r>
      <w:r>
        <w:rPr>
          <w:rtl w:val="true"/>
        </w:rPr>
        <w:t xml:space="preserve">هـ </w:t>
      </w:r>
      <w:r>
        <w:rPr>
          <w:rtl w:val="true"/>
        </w:rPr>
        <w:t>:</w:t>
      </w:r>
    </w:p>
    <w:tbl>
      <w:tblPr>
        <w:bidiVisual w:val="true"/>
        <w:tblW w:w="11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1"/>
        <w:gridCol w:w="2261"/>
        <w:gridCol w:w="2261"/>
        <w:gridCol w:w="22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أ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تكاليف متغيرة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د 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ور 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اليف ثابت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صافي الربح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خسار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0,000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0,000</w:t>
            </w:r>
            <w:r>
              <w:rPr>
                <w:rtl w:val="true"/>
              </w:rPr>
              <w:t>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0,000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فإذا علمت أن بعض أعضاء مجلس الإدارة اقترحوا إلغاء خطي الإنتاج </w:t>
      </w:r>
      <w:r>
        <w:rPr>
          <w:rtl w:val="true"/>
        </w:rPr>
        <w:t xml:space="preserve">( </w:t>
      </w:r>
      <w:r>
        <w:rPr>
          <w:rtl w:val="true"/>
        </w:rPr>
        <w:t xml:space="preserve">أ ، ج </w:t>
      </w:r>
      <w:r>
        <w:rPr>
          <w:rtl w:val="true"/>
        </w:rPr>
        <w:t xml:space="preserve">) </w:t>
      </w:r>
      <w:r>
        <w:rPr>
          <w:rtl w:val="true"/>
        </w:rPr>
        <w:t xml:space="preserve">والإبقاء فقط على خط الإنتاج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لأنه هو الذي يحقق أرباحاً، ولا سيما أن هذا الإجراء يخفض من التكاليف الثابتة للشركة بنحو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 xml:space="preserve">، في حين أن بعض الأعضاء يرون الإبقاء على </w:t>
      </w:r>
      <w:r>
        <w:rPr>
          <w:rtl w:val="true"/>
        </w:rPr>
        <w:t>(</w:t>
      </w:r>
      <w:r>
        <w:rPr>
          <w:rtl w:val="true"/>
        </w:rPr>
        <w:t>ب ، ج</w:t>
      </w:r>
      <w:r>
        <w:rPr>
          <w:rtl w:val="true"/>
        </w:rPr>
        <w:t xml:space="preserve">) </w:t>
      </w:r>
      <w:r>
        <w:rPr>
          <w:rtl w:val="true"/>
        </w:rPr>
        <w:t xml:space="preserve">وإلغاء خط الإنتاج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فقط، وفي هذه الحالة لن يتم تجنب أكثر من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من التكاليف الثابتة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المطلوب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عداد تقرير مؤيَّد بالأرقام عن التقييم المحاسبي لهذين الرأيي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لدى شركة الشروق طاقة إنتاجية 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 xml:space="preserve">وحدة منتج، وفيما يلي التكاليف الخاصة بالإنتاج والمبيعات للشركة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كلفة الإنتاج</w:t>
      </w:r>
      <w:r>
        <w:rPr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</w:t>
      </w:r>
      <w:r>
        <w:rPr>
          <w:b/>
          <w:b/>
          <w:bCs/>
          <w:u w:val="single"/>
          <w:rtl w:val="true"/>
        </w:rPr>
        <w:t xml:space="preserve">التكلفة البيعية والإدار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تغيرة للوحدة </w:t>
      </w:r>
      <w:r>
        <w:rPr>
          <w:rtl w:val="true"/>
        </w:rPr>
        <w:t>(</w:t>
      </w:r>
      <w:r>
        <w:rPr>
          <w:rtl w:val="true"/>
        </w:rPr>
        <w:t>مواد، عمالة، تكلفة أخرى</w:t>
      </w:r>
      <w:r>
        <w:rPr>
          <w:rtl w:val="true"/>
        </w:rPr>
        <w:t xml:space="preserve">)   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            المتغيرة للوحدة </w:t>
      </w:r>
      <w:r>
        <w:rPr>
          <w:rtl w:val="true"/>
        </w:rPr>
        <w:t>(</w:t>
      </w:r>
      <w:r>
        <w:rPr>
          <w:rtl w:val="true"/>
        </w:rPr>
        <w:t>عمولة على المبيعات</w:t>
      </w:r>
      <w:r>
        <w:rPr>
          <w:rtl w:val="true"/>
        </w:rPr>
        <w:t xml:space="preserve">)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كلفة الثابتة السنوية                          </w:t>
      </w:r>
      <w:r>
        <w:rPr/>
        <w:t>45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             التكلفة الثابتة السنوية                            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ريال سنوياً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تبيع الشركة حالياً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 xml:space="preserve">وحدة سنوياً بسعر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ريال للوحدة، وقد تقدمت شركة المستقبل إلى شركة الشروق برغبتها في شراء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 xml:space="preserve">وحدة بسعر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ريال للوحدة، علماً بأن المبيعات العادية للشركة لن تتاثر بهذا الطلب، وتنخفض عمولة المبيعات على طلب شركة المستقبل بواقع </w:t>
      </w:r>
      <w:r>
        <w:rPr/>
        <w:t>33</w:t>
      </w:r>
      <w:r>
        <w:rPr>
          <w:rtl w:val="true"/>
        </w:rPr>
        <w:t>% (</w:t>
      </w:r>
      <w:r>
        <w:rPr>
          <w:rtl w:val="true"/>
        </w:rPr>
        <w:t>ثلث العمولة الحالية</w:t>
      </w:r>
      <w:r>
        <w:rPr>
          <w:rtl w:val="true"/>
        </w:rPr>
        <w:t xml:space="preserve">) . </w:t>
      </w:r>
      <w:r>
        <w:rPr>
          <w:b/>
          <w:b/>
          <w:bCs/>
          <w:u w:val="single"/>
          <w:rtl w:val="true"/>
        </w:rPr>
        <w:t xml:space="preserve">المطلوب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حسبي كلا من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في حالة قبول العرض المقدم من شركة المستقبل احسبي كلا مما ي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bidi w:val="1"/>
        <w:ind w:left="1620" w:right="0" w:hanging="360"/>
        <w:jc w:val="left"/>
        <w:rPr/>
      </w:pPr>
      <w:r>
        <w:rPr>
          <w:rtl w:val="true"/>
        </w:rPr>
        <w:t xml:space="preserve">المبيعات بالوحدات في حالة قبول العرض </w:t>
      </w:r>
    </w:p>
    <w:p>
      <w:pPr>
        <w:pStyle w:val="Normal"/>
        <w:numPr>
          <w:ilvl w:val="1"/>
          <w:numId w:val="1"/>
        </w:numPr>
        <w:bidi w:val="1"/>
        <w:ind w:left="1620" w:right="0" w:hanging="360"/>
        <w:jc w:val="left"/>
        <w:rPr/>
      </w:pPr>
      <w:r>
        <w:rPr>
          <w:rtl w:val="true"/>
        </w:rPr>
        <w:t>إجمالي التكاليف المتغيرة في حالة قبول العرض</w:t>
      </w:r>
    </w:p>
    <w:p>
      <w:pPr>
        <w:pStyle w:val="Normal"/>
        <w:bidi w:val="1"/>
        <w:ind w:left="12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rtl w:val="true"/>
        </w:rPr>
        <w:t>إجمالي هامش المساهمة في حالة قبول العرض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من مصلحة الشركة قبول العرض أم ل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بلغ طاقة الإنتاج لمصنع الاتحاد </w:t>
      </w:r>
      <w:r>
        <w:rPr/>
        <w:t>40,000</w:t>
      </w:r>
      <w:r>
        <w:rPr>
          <w:rtl w:val="true"/>
        </w:rPr>
        <w:t xml:space="preserve"> </w:t>
      </w:r>
      <w:r>
        <w:rPr>
          <w:rtl w:val="true"/>
        </w:rPr>
        <w:t xml:space="preserve">وحدة سنوياً، ولكن المصنع يقوم بإنتاج نصف هذه الطاقة، ويبيع الوحدة منها بسعر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يال، وقد تبين من الاطلاع على السجلات أن عناصر تكلفة هذه الوحدات عبارة عن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خامات مباشرة </w:t>
      </w:r>
      <w:r>
        <w:rPr/>
        <w:t>26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أجور مباشرة </w:t>
      </w:r>
      <w:r>
        <w:rPr/>
        <w:t>7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مصروفات صناعية </w:t>
      </w:r>
      <w:r>
        <w:rPr/>
        <w:t>2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 xml:space="preserve">منها ثابت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صروفات بيع وتوزيع </w:t>
      </w:r>
      <w:r>
        <w:rPr/>
        <w:t>1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 xml:space="preserve">منها ثابت،                مصروفات إدارية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ريال ، هذا وتقوم إدارة المصنع بدراسة أحد البديلين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بديل الأو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تقبل عرضاً جديداً من أحد العملاء لإنتاج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وحدة جديدة، يشتريها بسعر </w:t>
      </w:r>
      <w:r>
        <w:rPr/>
        <w:t>1.7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وحد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بديل الثاني</w:t>
      </w:r>
      <w:r>
        <w:rPr>
          <w:rtl w:val="true"/>
        </w:rPr>
        <w:t xml:space="preserve">: </w:t>
      </w:r>
      <w:r>
        <w:rPr>
          <w:rtl w:val="true"/>
        </w:rPr>
        <w:t xml:space="preserve">أ، تخصص مبلغ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 xml:space="preserve">ريال للإعلان عن المبيعات زيادة عما يصرف حالياً، ومن المتوقع إذا تم ذلك أن يزيد عدد الوحدات المباعة حتى يستوعب الطاقة الإنتاجية الكاملة ، وينتظر أن يستمر سعر بيع الوحد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رني بين البديلين باستخدام التحليل التفاضلي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رين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اري الإجاية الصحيحة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لتكاليف التي تختلف باختلاف بدائل القرار هي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لائمة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رنة بنسبة </w:t>
      </w:r>
      <w:r>
        <w:rPr/>
        <w:t>100</w:t>
      </w:r>
      <w:r>
        <w:rPr>
          <w:rtl w:val="true"/>
        </w:rPr>
        <w:t xml:space="preserve">%.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غير مناسبة لاتخاذ القرار</w:t>
      </w:r>
      <w:r>
        <w:rPr>
          <w:rtl w:val="true"/>
        </w:rPr>
        <w:t xml:space="preserve">.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ند المفاضلة بين بديل البيع عند نقطة الانفصال وبديل التشغيل بعد نقطة الانفصال فإن التكاليف المشتركة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د تكاليف تفاضلية</w:t>
      </w:r>
      <w:r>
        <w:rPr>
          <w:b/>
          <w:bCs/>
          <w:rtl w:val="true"/>
        </w:rPr>
        <w:t xml:space="preserve">.       </w:t>
      </w:r>
      <w:r>
        <w:rPr>
          <w:b/>
          <w:b/>
          <w:bCs/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كاليف غير تفاضلية</w:t>
      </w:r>
      <w:r>
        <w:rPr>
          <w:rtl w:val="true"/>
        </w:rPr>
        <w:t xml:space="preserve">.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مؤثرة في اتخاذ القرار</w:t>
      </w:r>
      <w:r>
        <w:rPr>
          <w:rtl w:val="true"/>
        </w:rPr>
        <w:t xml:space="preserve">.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سمى التكاليف المرتبطة بالقرار والمؤثرة فيه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تغيرة</w:t>
      </w:r>
      <w:r>
        <w:rPr>
          <w:rtl w:val="true"/>
        </w:rPr>
        <w:t xml:space="preserve">.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لائمة</w:t>
      </w:r>
      <w:r>
        <w:rPr>
          <w:rtl w:val="true"/>
        </w:rPr>
        <w:t xml:space="preserve">.      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ثابتة</w:t>
      </w:r>
      <w:r>
        <w:rPr>
          <w:rtl w:val="true"/>
        </w:rPr>
        <w:t xml:space="preserve">.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تفاضلي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7033895" cy="732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6909435" cy="931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931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6355080" cy="410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6972300" cy="315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93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893" w:leader="none"/>
        </w:tabs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7038340" cy="5847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6:04:00Z</dcterms:created>
  <dc:creator>TOSHIBA</dc:creator>
  <dc:description/>
  <dc:language>en-US</dc:language>
  <cp:lastModifiedBy>Abdullah Alkahtani</cp:lastModifiedBy>
  <cp:lastPrinted>2013-02-20T03:45:00Z</cp:lastPrinted>
  <dcterms:modified xsi:type="dcterms:W3CDTF">2014-03-02T06:04:00Z</dcterms:modified>
  <cp:revision>2</cp:revision>
  <dc:subject/>
  <dc:title>تمارين الفصل الرابع</dc:title>
</cp:coreProperties>
</file>