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ural penicillin and amino penicill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 G, Pen V, Ampicillin, Amoxicillin, Bacampicill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nicillinase resistance penicill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icillin, Nafcillin, Oxacillin, Cloxacillin, Flucloxacillin, Dicloxacill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ipseudomonal penicill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acillin, Ticarcillin, Azlocillin, Mezlocillin, Piperacill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b/>
                <w:bCs/>
                <w:sz w:val="28"/>
                <w:szCs w:val="28"/>
              </w:rPr>
              <w:t xml:space="preserve"> Generation cephalospor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phapirin, Cephazolin, Cephalexin, Cephardin, Cefidroxil, Cephaloth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</w:rPr>
              <w:t>nd</w:t>
            </w:r>
            <w:r>
              <w:rPr>
                <w:b/>
                <w:bCs/>
                <w:sz w:val="28"/>
                <w:szCs w:val="28"/>
              </w:rPr>
              <w:t xml:space="preserve"> Generation cephalospor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furoxime, Cefaclor, Loracarbef, Cefoxitin, Cefonicid, Ceforanide, Cefprozil, Cefotetan, Cefamandol nafate,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</w:rPr>
              <w:t>rd</w:t>
            </w:r>
            <w:r>
              <w:rPr>
                <w:b/>
                <w:bCs/>
                <w:sz w:val="28"/>
                <w:szCs w:val="28"/>
              </w:rPr>
              <w:t xml:space="preserve"> Generation cephalospor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fotaxime, Ceftriaxon, Cefoperazone, Cefixime, Ceftazidime, Ceftibuten, Cefpodixi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Generation cephalospor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fipim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Monobactam + Carbapenem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inoglycosi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tamycin, Kanamycin, Tobrsmycin, Streptomycin, Neomycin, Amikac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tracycli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lortetracyclin, Demeclocyclin, Doxycyclin, Minocyclin, Methacyc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croloi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ythromycin, Clarithromycin, Azithromycin, Dirithromycin, Roxithromyc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inilo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lidixic acid, Ciprofloxacin, Norfloxacin, Ofloxacin, Levofloxacin, Moxifloxacin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i T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niazid, Ethambutol, Cycloserine, Pyrazinamide, Rifabutin, Rifampin, Streptomycin, Amikacin, Ciprofloxac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ureti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azide, Loop, Osmotic, Carbonic anhydrase, K-sparing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ta Blocke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olol, Probranolol, Nadolol, Pindolol, Acebutalol, Atenolol, Esmolol, Metoprolo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cium channel blocke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ltiazem, Verapamil, Nifidipine, Amlodipine, Bepridil, Felodipine, Nicardipine, Nimodip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trally acting sympatholyti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nidine, Methyldopa,Guanabenz, Guanafac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giotensen Converting Enzyme Inhibito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opril, Enalapril, Lisinopril, Fosinopril, Quinapril, Benazepri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giotensen Receptor Blocker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artan, Valsartan, Telmisartan, Candesartan, Irbesart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al Hypoglycemi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butamide, Glyburide, Glipizide, Glibinclamide, Metformin, Rosiglitazone, Acarbos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tra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oglycerin, Isosorbide MN and DN, Nitroprossid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ne produc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pical: </w:t>
            </w:r>
            <w:r>
              <w:rPr>
                <w:sz w:val="28"/>
                <w:szCs w:val="28"/>
              </w:rPr>
              <w:t>Benzyl peroxide, Salicylic acid, Tretioin, Azelic acid, Clindamycin, Adaple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ystemic: </w:t>
            </w:r>
            <w:r>
              <w:rPr>
                <w:sz w:val="28"/>
                <w:szCs w:val="28"/>
              </w:rPr>
              <w:t>Isostretioin, Erythromyc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i fung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photercin B, Flucytosine, Ketoconazol, Fluconazol, Griseofolvin, Miconazol, Nystat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i vi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dovudine, Lamivudine, Saquinvir, Nelfinavir, Gancyclovir, Acyclovi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n screen age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zacamene, Oxybenazone, Zinc oxide, Merdimate, Para aminobenzoic acid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9:00Z</dcterms:created>
  <dc:creator>Msa3ed</dc:creator>
  <dc:description/>
  <cp:keywords/>
  <dc:language>en-US</dc:language>
  <cp:lastModifiedBy>MOHAMMAD ALTAMIMI</cp:lastModifiedBy>
  <dcterms:modified xsi:type="dcterms:W3CDTF">2015-04-23T11:59:00Z</dcterms:modified>
  <cp:revision>2</cp:revision>
  <dc:subject/>
  <dc:title/>
</cp:coreProperties>
</file>