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rtl w:val="true"/>
        </w:rPr>
        <w:t xml:space="preserve">لإرشادك لإكمال هذا النموذج، يرجى الرجوع إلى ص </w:t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ن الدلي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المتضمن إجراءات </w:t>
      </w:r>
      <w:r>
        <w:rPr>
          <w:rtl w:val="true"/>
        </w:rPr>
        <w:t>ضمان الجودة الداخلية</w:t>
      </w:r>
      <w:r>
        <w:rPr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كلية الدراسات التطبيقية وخدمة المجتمع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م المقرر  ورمز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هارات الاتصال </w:t>
            </w:r>
            <w:r>
              <w:rPr>
                <w:color w:val="000000"/>
                <w:sz w:val="28"/>
                <w:szCs w:val="28"/>
              </w:rPr>
              <w:t>120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ار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درس المقرر في أكثر من شعبة، ضع الش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تي وضع هذا التقرير ع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بالإشارة لرقم الشعبة أو اسم عضو هيئة التدريس الذي درسها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شعبة </w:t>
            </w:r>
            <w:r>
              <w:rPr>
                <w:color w:val="000000"/>
                <w:sz w:val="28"/>
                <w:szCs w:val="28"/>
              </w:rPr>
              <w:t>75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ى عبدالله صالح بن سمحان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والفصل الدراسي الذي عمل عنه التقري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فصل الدراسي الاول للعام الجامعي </w:t>
            </w:r>
            <w:r>
              <w:rPr>
                <w:color w:val="000000"/>
                <w:sz w:val="28"/>
                <w:szCs w:val="28"/>
              </w:rPr>
              <w:t>143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143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ش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عطاء المقرر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840"/>
        <w:gridCol w:w="320"/>
        <w:gridCol w:w="1221"/>
        <w:gridCol w:w="772"/>
        <w:gridCol w:w="866"/>
        <w:gridCol w:w="772"/>
        <w:gridCol w:w="240"/>
        <w:gridCol w:w="154"/>
        <w:gridCol w:w="2628"/>
      </w:tblGrid>
      <w:tr>
        <w:trPr/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تغطية البرنامج المخطط ل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 إعطاء المقرر المفترض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 إعطاء المقرر الفعلية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سبب الاختلافات إن وجد فرق أكثر من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لساعات 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في الاتصال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 محاضرتا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هارات الاستقبال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 محاضرتا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هارات الارسال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 محاضرتا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صال غير اللفظي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 محاضرتا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هارات الحوار و الاقناع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 محاضرتا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هارات الاتصال في بيئة العمل 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 محاضرتا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عدم تغطية الموضوعات المقرر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واضيع التي لم تغط بشكل كامل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همية عدم التغط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 يوجد مواضيع لم تغطى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اعلية استراتيجيات التعليم المخطط لها لنواتج التعلم المقصودة التي وضعت في توصيف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ل كان هذا فاعلا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 استخدام الاستراتيجية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 المـــــــــــعــرفـــة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color w:val="000000"/>
                <w:rtl w:val="true"/>
              </w:rPr>
              <w:t>-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محاضرات 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color w:val="000000"/>
                <w:rtl w:val="true"/>
              </w:rPr>
              <w:t>-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واجبات على المستوى الفردي والجماعي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لا يوجد</w:t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ب – المهارات المعرف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التعلم التعاوني 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rtl w:val="true"/>
              </w:rPr>
              <w:t>التعليم المصغ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ج –  مهارات العلاقات البين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سئولية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rtl w:val="true"/>
              </w:rPr>
              <w:t>التعلم التعاوني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  <w:t>-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التعليم المصغر 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التعلم الألكتروني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طوير مهارات الاتصال عند الطلاب من خلال إرسال </w:t>
            </w:r>
            <w:r>
              <w:rPr>
                <w:rFonts w:cs="Tahoma" w:ascii="Tahoma" w:hAnsi="Tahoma"/>
                <w:color w:val="000000"/>
              </w:rPr>
              <w:t>e-mail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للواجبات المطلوبة 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بالعينين ووضع الجسم والحركة وتعبيرات الوج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لا يوجد</w:t>
            </w:r>
          </w:p>
        </w:tc>
      </w:tr>
      <w:tr>
        <w:trPr>
          <w:trHeight w:val="106" w:hRule="atLeast"/>
        </w:trPr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خص 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غييرات أو العمليات المقترحة 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سين استراتيجيات التعلم كنتيجة للتقويمات في الجدول السا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يفضل ان تكون المجموعات البحثية للطالبات ليست نظرية فقط بل ان يطبقن في الميدان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عدد الطلبة عند البدا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جلين وبدأوا فعليا في حضور المحاضرات في بداية الفصل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-9525</wp:posOffset>
                      </wp:positionV>
                      <wp:extent cx="39243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75pt;mso-position-vertical-relative:text;margin-left:4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لطلبة الذين أكملوا  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ين حضروا المحاضرات حتى نهاية الفصل بغض النظر عما إذا كانوا قد نجحوا أو رسبوا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330835</wp:posOffset>
                      </wp:positionV>
                      <wp:extent cx="39243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26.05pt;mso-position-vertical-relative:text;margin-left:39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لخص النتائ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ناجحين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57150</wp:posOffset>
                      </wp:positionV>
                      <wp:extent cx="392430" cy="2946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4.5pt;mso-position-vertical-relative:text;margin-left: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7150</wp:posOffset>
                      </wp:positionV>
                      <wp:extent cx="628650" cy="294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5pt;height:23.2pt;mso-wrap-distance-left:9.05pt;mso-wrap-distance-right:9.05pt;mso-wrap-distance-top:0pt;mso-wrap-distance-bottom:0pt;margin-top:4.5pt;mso-position-vertical-relative:text;margin-left:15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8270</wp:posOffset>
                      </wp:positionV>
                      <wp:extent cx="392430" cy="2946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10.1pt;mso-position-vertical-relative:text;margin-left: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8270</wp:posOffset>
                      </wp:positionV>
                      <wp:extent cx="628650" cy="2946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5pt;height:23.2pt;mso-wrap-distance-left:9.05pt;mso-wrap-distance-right:9.05pt;mso-wrap-distance-top:0pt;mso-wrap-distance-bottom:0pt;margin-top:10.1pt;mso-position-vertical-relative:text;margin-left:15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راسبين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نسب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ذين لم يكملوا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5405</wp:posOffset>
                      </wp:positionV>
                      <wp:extent cx="392430" cy="29464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5.15pt;mso-position-vertical-relative:text;margin-left:9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65405</wp:posOffset>
                      </wp:positionV>
                      <wp:extent cx="566420" cy="2946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6pt;height:23.2pt;mso-wrap-distance-left:9.05pt;mso-wrap-distance-right:9.05pt;mso-wrap-distance-top:0pt;mso-wrap-distance-bottom:0pt;margin-top:5.15pt;mso-position-vertical-relative:text;margin-left:17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تقديرا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960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هـ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48pt;mso-position-vertical-relative:page;margin-left:118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دد العوام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أو الحداث غير العادية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التي أثرت على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درج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نظر بنود ج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في توصيف المقرر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عملية التقييم سارت كما خطط لها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ستراتيجيات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تقييم الطلبة المخطط لها في مجالات التعلم 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عملية التقييم سارت كما خطط لها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تأكد من مستويات التحصيل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عن طريق الامتحانات الدورية 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مناقشات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(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تغذية الراجعة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صادر والمرافق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عوبات في الوصول للمصادر والمرافق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صعوبة توفر الكتاب في بداية الفصل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طل المتكرر في سبورة العرض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ذمر الطالبات على صعوبة الحصول على الكتاب ولكن تم توفيره 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ايا إدار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نظيمية أو الإدارية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تقويم المقرر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الطالب للمقر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رفق نتائج الاستبانة إن وجدت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م تذكر انتقادات وجانب القوة ترابط مفردات المقرر وحداثتها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لهذا ال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عطى حافز لأستاذ المقرر لتطوير مفرداته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آخ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 التقويمات الأخرى التي تلقيتها؟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ستبانة استطلاع رأي الطلبة الجدد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ا يوجد انتقاد للمقرر ولكن الانتقاد لعدم تسهيل متابعة دراسة البكالوريوس بعد الدبلوم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أو فريق المقرر لهذا التقيي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هذا التقييم تنظيمي يخص ادارة الجامعة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طيط للتحسين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746"/>
        <w:gridCol w:w="1747"/>
        <w:gridCol w:w="3493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تم بحمد الله اعتماد كتاب مقرر للمادة يتناسب مع معطيات العصر وبيئة العمل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ضحي ما إذا كان تم تنفيذ العمال المقترحة، وأثرها، وما إذا كان العمل المقترح لم ينفذ أو لم يكتمل تنفيذه، وضحي الأسب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أخرى المتخذة لتحسين المقرر في هذا الفص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عتمدت انشطة المقرر في هذا الفصل عن سابقة بأنها اكثر تطبيقا على الواقع العملي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اكثر تنوعا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طة عمل للفصل القاد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القادم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بعد نهاية الفصل سيتم التقييم لعمل خطة الفصل القاد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طلو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اريخ إكمالها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 المسؤول</w:t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م أستاذ المقرر</w:t>
      </w:r>
      <w:r>
        <w:rPr>
          <w:color w:val="000000"/>
          <w:sz w:val="28"/>
          <w:szCs w:val="28"/>
          <w:rtl w:val="true"/>
        </w:rPr>
        <w:t>:_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ى عبدالله السمح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 xml:space="preserve">:______________________________________     </w:t>
      </w:r>
      <w:r>
        <w:rPr>
          <w:color w:val="000000"/>
          <w:sz w:val="28"/>
          <w:sz w:val="28"/>
          <w:szCs w:val="28"/>
          <w:rtl w:val="true"/>
        </w:rPr>
        <w:t>تاريخ إكمال التقري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1435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اريخ استلا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ه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: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sz w:val="20"/>
        <w:sz w:val="20"/>
        <w:szCs w:val="20"/>
        <w:rtl w:val="true"/>
      </w:rPr>
      <w:t>تقرير المقرر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51:00Z</dcterms:created>
  <dc:creator>SAAD</dc:creator>
  <dc:description/>
  <cp:keywords/>
  <dc:language>en-US</dc:language>
  <cp:lastModifiedBy>TOSHIBA</cp:lastModifiedBy>
  <cp:lastPrinted>2013-01-05T13:37:00Z</cp:lastPrinted>
  <dcterms:modified xsi:type="dcterms:W3CDTF">2014-01-14T15:39:00Z</dcterms:modified>
  <cp:revision>6</cp:revision>
  <dc:subject/>
  <dc:title>5</dc:title>
</cp:coreProperties>
</file>