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0000"/>
          <w:sz w:val="36"/>
          <w:szCs w:val="36"/>
        </w:rPr>
      </w:pP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تق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color w:val="000000"/>
          <w:sz w:val="36"/>
          <w:szCs w:val="36"/>
        </w:rPr>
      </w:pPr>
      <w:r>
        <w:rPr>
          <w:rFonts w:cs="AL-Mohanad Bold;Times New Roman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قر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rtl w:val="true"/>
        </w:rPr>
        <w:t xml:space="preserve">لإرشادك لإكمال هذا النموذج، يرجى الرجوع إلى ص </w:t>
      </w:r>
      <w:r>
        <w:rPr>
          <w:b/>
          <w:bCs/>
          <w:color w:val="000000"/>
        </w:rPr>
        <w:t>21</w:t>
      </w:r>
      <w:r>
        <w:rPr>
          <w:b/>
          <w:bCs/>
          <w:color w:val="000000"/>
          <w:rtl w:val="true"/>
        </w:rPr>
        <w:t xml:space="preserve"> - </w:t>
      </w:r>
      <w:r>
        <w:rPr>
          <w:b/>
          <w:bCs/>
          <w:color w:val="000000"/>
        </w:rPr>
        <w:t>23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من الدليل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 xml:space="preserve">المتضمن إجراءات </w:t>
      </w:r>
      <w:r>
        <w:rPr>
          <w:rtl w:val="true"/>
        </w:rPr>
        <w:t>ضمان الجودة الداخلية</w:t>
      </w:r>
      <w:r>
        <w:rPr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جامعه الملك 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لية الدراسات التطبيقية وخدمة المجتمع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م المقرر  ورمز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نظم معلومات محاسبيه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حسب </w:t>
            </w:r>
            <w:r>
              <w:rPr>
                <w:color w:val="000000"/>
                <w:sz w:val="28"/>
                <w:szCs w:val="28"/>
              </w:rPr>
              <w:t>1251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درس المقرر في أكثر من شعبة، ضع الشع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التي وضع هذا التقرير ع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بالإشارة لرقم الشعبة أو اسم عضو هيئة التدريس الذي درسها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شعبة </w:t>
            </w:r>
            <w:r>
              <w:rPr>
                <w:color w:val="000000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والفصل الدراسي الذي عمل عنه التقري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فصل الثاني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–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ليش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عطاء المقرر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840"/>
        <w:gridCol w:w="320"/>
        <w:gridCol w:w="1221"/>
        <w:gridCol w:w="772"/>
        <w:gridCol w:w="866"/>
        <w:gridCol w:w="772"/>
        <w:gridCol w:w="240"/>
        <w:gridCol w:w="154"/>
        <w:gridCol w:w="2628"/>
      </w:tblGrid>
      <w:tr>
        <w:trPr/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تغطية البرنامج المخطط له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 إعطاء المقرر المفترض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 إعطاء المقرر الفعلية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سبب الاختلافات إن وجد فرق أكثر من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للساعات 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ظم المعلومات المحاسبية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عدم تغطية الموضوعات المقرر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واضيع التي لم تغط بشكل كامل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همية عدم التغطي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عمل التعويضي الممكن في البرنامج </w:t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فاعلية استراتيجيات التعليم المخطط لها لنواتج التعلم المقصودة التي وضعت في توصيف المقر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جالات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ستراتيجيات التعليم الموضوعة في توصيف المقرر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ل كان هذا فاعلا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ي استخدام الاستراتيجية، والعمل المقترح للتعامل مع هذه الصعوبات</w:t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– المـــــــــــعــرفـــة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ب – المهارات المعرف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ج –  مهارات العلاقات البين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مسئولية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د – مهارات الاتصال ، وتقنية المعلومات، والمهارات الحساب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نعم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مهارات الحركية 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كانت مطلوبة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خص 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تغييرات أو العمليات المقترحة 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حسين استراتيجيات التعلم كنتيجة للتقويمات في الجدول الساب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تائج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عدد الطلبة عند البداية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سجلين وبدأوا فعليا في حضور المحاضرات في بداية الفصل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42865</wp:posOffset>
                      </wp:positionH>
                      <wp:positionV relativeFrom="paragraph">
                        <wp:posOffset>-9525</wp:posOffset>
                      </wp:positionV>
                      <wp:extent cx="39243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-0.75pt;mso-position-vertical-relative:text;margin-left:4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الطلبة الذين أكملوا  المقر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ذين حضروا المحاضرات حتى نهاية الفصل بغض النظر عما إذا كانوا قد نجحوا أو رسبوا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6665</wp:posOffset>
                      </wp:positionH>
                      <wp:positionV relativeFrom="paragraph">
                        <wp:posOffset>330835</wp:posOffset>
                      </wp:positionV>
                      <wp:extent cx="392430" cy="294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26.05pt;mso-position-vertical-relative:text;margin-left:39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ملخص النتائج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ضح عدد ونسبة الطلاب في كل من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ناجحين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57150</wp:posOffset>
                      </wp:positionV>
                      <wp:extent cx="392430" cy="2946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4.5pt;mso-position-vertical-relative:text;margin-left:7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57150</wp:posOffset>
                      </wp:positionV>
                      <wp:extent cx="742950" cy="294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.2 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5pt;height:23.2pt;mso-wrap-distance-left:9.05pt;mso-wrap-distance-right:9.05pt;mso-wrap-distance-top:0pt;mso-wrap-distance-bottom:0pt;margin-top:4.5pt;mso-position-vertical-relative:text;margin-left:15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.2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128270</wp:posOffset>
                      </wp:positionV>
                      <wp:extent cx="392430" cy="29464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10.1pt;mso-position-vertical-relative:text;margin-left: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8270</wp:posOffset>
                      </wp:positionV>
                      <wp:extent cx="742950" cy="2946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6 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5pt;height:23.2pt;mso-wrap-distance-left:9.05pt;mso-wrap-distance-right:9.05pt;mso-wrap-distance-top:0pt;mso-wrap-distance-bottom:0pt;margin-top:10.1pt;mso-position-vertical-relative:text;margin-left:15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6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راسبين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نسب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179070</wp:posOffset>
                      </wp:positionV>
                      <wp:extent cx="392430" cy="2946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9pt;height:23.2pt;mso-wrap-distance-left:9.05pt;mso-wrap-distance-right:9.05pt;mso-wrap-distance-top:0pt;mso-wrap-distance-bottom:0pt;margin-top:14.1pt;mso-position-vertical-relative:text;margin-left:10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179705</wp:posOffset>
                      </wp:positionV>
                      <wp:extent cx="690245" cy="2946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 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35pt;height:23.2pt;mso-wrap-distance-left:9.05pt;mso-wrap-distance-right:9.05pt;mso-wrap-distance-top:0pt;mso-wrap-distance-bottom:0pt;margin-top:14.15pt;mso-position-vertical-relative:text;margin-left:18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 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عدد الذين لم يكملوا   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نسبتهم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تقديرا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09600</wp:posOffset>
                      </wp:positionV>
                      <wp:extent cx="3505200" cy="37947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0" cy="3794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2"/>
                                    <w:gridCol w:w="1599"/>
                                    <w:gridCol w:w="16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تق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الن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لعد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5-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4-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ب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5-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80-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ج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5-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70-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د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5-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-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ه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 xml:space="preserve">أقل من 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محرو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حالات قيد الدراس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غير مكتم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نج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رس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  <w:t>انسح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pt;height:298.8pt;mso-wrap-distance-left:9pt;mso-wrap-distance-right:9pt;mso-wrap-distance-top:0pt;mso-wrap-distance-bottom:0pt;margin-top:48pt;mso-position-vertical-relative:page;margin-left:118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599"/>
                              <w:gridCol w:w="1649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النسب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لعد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5-10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4-9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5-8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80-8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ج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5-7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70-7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5-69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-64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حروم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حالات قيد الدراسة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غير مكتمل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رس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نسحب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حدد العوام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أو الحداث غير العادية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التي أثرت على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توزيع الدرج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لافات عن عمليات تقييم الطلبة المخطط لها 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نظر بنود ج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في توصيف المقرر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جدول التقييم الطلبة المخطط له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9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لاختلافات عن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استراتيجيات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تقييم الطلبة المخطط لها في مجالات التعلم  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(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في ج </w:t>
                  </w: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 توصيف المقرر</w:t>
                  </w: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  <w:t>):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اختلاف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سباب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7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تأكد من مستويات التحصيل</w:t>
            </w: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  <w:tbl>
            <w:tblPr>
              <w:bidiVisual w:val="true"/>
              <w:tblW w:w="9778" w:type="dxa"/>
              <w:jc w:val="left"/>
              <w:tblInd w:w="4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4"/>
              <w:gridCol w:w="4654"/>
            </w:tblGrid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رق التأكد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خلاصة</w:t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صادر والمرافق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عوبات في الوصول للمصادر والمرافق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ضايا إدارية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40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صعوبات التنظيمية أو الإدارية التي واجهتها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 وجدت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بعات أي صعوبات واجهتها على تعلم الطلبة في المقر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تقويم المقرر</w:t>
      </w:r>
      <w:r>
        <w:rPr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الطالب للمقر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رفق نتائج الاستبانة إن وجدت</w:t>
            </w:r>
            <w:r>
              <w:rPr>
                <w:color w:val="000000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لهذا التقي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قويم آخر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ا التقويمات الأخرى التي تلقيته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دد أهم الانتقادات وجوانب القو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ستجابة أستاذ المقرر أو فريق المقرر لهذا التقيي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خطيط للتحسين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746"/>
        <w:gridCol w:w="1747"/>
        <w:gridCol w:w="3493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دى التقدم في الأعمال المقترحة لتحسين المقرر في التقارير السابق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مقترحة في تقرير المقرر الأخ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ضحي ما إذا كان تم تنفيذ العمال المقترحة، وأثرها، وما إذا كان العمل المقترح لم ينفذ أو لم يكتمل تنفيذه، وضحي الأسبا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أخرى المتخذة لتحسين المقرر في هذا الفص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خطة عمل للفصل القادم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سنة القادمة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أعمال المطلو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اريخ إكمالها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شخص المسؤول</w:t>
            </w:r>
          </w:p>
        </w:tc>
      </w:tr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توصيات لمنسق البرنامج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ذا اقتضى الأمر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م أستاذ المقر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وره الاصق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وقيع</w:t>
      </w:r>
      <w:r>
        <w:rPr>
          <w:color w:val="000000"/>
          <w:sz w:val="28"/>
          <w:szCs w:val="28"/>
          <w:rtl w:val="true"/>
        </w:rPr>
        <w:t xml:space="preserve">:______________________________________     </w:t>
      </w:r>
      <w:r>
        <w:rPr>
          <w:color w:val="000000"/>
          <w:sz w:val="28"/>
          <w:sz w:val="28"/>
          <w:szCs w:val="28"/>
          <w:rtl w:val="true"/>
        </w:rPr>
        <w:t>تاريخ إكمال التقرير</w:t>
      </w:r>
      <w:r>
        <w:rPr>
          <w:color w:val="000000"/>
          <w:sz w:val="28"/>
          <w:szCs w:val="28"/>
          <w:rtl w:val="true"/>
        </w:rPr>
        <w:t>:_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اريخ استلا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نس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: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sz w:val="20"/>
        <w:sz w:val="20"/>
        <w:szCs w:val="20"/>
        <w:rtl w:val="true"/>
      </w:rPr>
      <w:t>تقرير المقرر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  <w:rtl w:val="true"/>
      </w:rPr>
      <w:t xml:space="preserve">- </w:t>
    </w:r>
    <w:r>
      <w:rPr>
        <w:sz w:val="20"/>
        <w:sz w:val="20"/>
        <w:szCs w:val="20"/>
        <w:rtl w:val="true"/>
      </w:rPr>
      <w:t>وحدة التقويم والتطوير بعليش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3:00Z</dcterms:created>
  <dc:creator>SAAD</dc:creator>
  <dc:description/>
  <dc:language>en-US</dc:language>
  <cp:lastModifiedBy>PC</cp:lastModifiedBy>
  <cp:lastPrinted>2014-03-25T10:38:00Z</cp:lastPrinted>
  <dcterms:modified xsi:type="dcterms:W3CDTF">2014-03-25T07:43:00Z</dcterms:modified>
  <cp:revision>2</cp:revision>
  <dc:subject/>
  <dc:title>5</dc:title>
</cp:coreProperties>
</file>