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9380</wp:posOffset>
            </wp:positionH>
            <wp:positionV relativeFrom="paragraph">
              <wp:posOffset>-454025</wp:posOffset>
            </wp:positionV>
            <wp:extent cx="941705" cy="78486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كلية الآدا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دراسات الاجتماعية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نموذج رقم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</w:rPr>
        <w:t>3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)</w:t>
      </w:r>
    </w:p>
    <w:p>
      <w:pPr>
        <w:pStyle w:val="Normal"/>
        <w:jc w:val="center"/>
        <w:rPr/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تقرير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>نشاط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 تنظيم المجتمع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>ركن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>إذاعة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>مطوية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>حملة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>لوحة إرشادية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اسم النشاط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: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7" w:leader="none"/>
        </w:tabs>
        <w:spacing w:lineRule="auto" w:line="240" w:before="0" w:after="0"/>
        <w:ind w:left="502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إحصائ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1155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يـو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وع ا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علاجي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وقائي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تنموي</w:t>
      </w:r>
    </w:p>
    <w:p>
      <w:pPr>
        <w:pStyle w:val="Normal"/>
        <w:ind w:left="1155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كان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تنفيذ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ا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1155" w:right="0" w:hanging="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دة البرنامج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فئة المستهدف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02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هدف من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نشاط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02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هدف العام</w:t>
      </w:r>
      <w:r>
        <w:rPr>
          <w:rFonts w:cs="Simplified Arabic" w:ascii="Simplified Arabic" w:hAnsi="Simplified Arabic"/>
          <w:sz w:val="28"/>
          <w:szCs w:val="28"/>
          <w:rtl w:val="true"/>
        </w:rPr>
        <w:t>: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02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هداف الفرع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أهداف عملية إيجابية يمكن قياس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293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إعداد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جب أن يشمل على تحديد العناصر التالية، لما هو متوقع تنفيذه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طوات الإعداد والتنظي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حتوى العلم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وسائل والأسالي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صادر التي اعتمد علي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طة التنفيذ مع الوقت المتوقع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02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ثالث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زء التنفيذ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FF0000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</w:rPr>
        <w:t>ما تم فعلياً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ind w:left="248" w:right="0" w:hanging="0"/>
        <w:jc w:val="both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48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02" w:right="0" w:hanging="360"/>
        <w:jc w:val="both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رابع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زء التقييم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سجل فقط في حال كان النشاط ركن أو حملة، و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جب أن يشمل على تقييم جوانب القوة والجوانب التي تحتاج إلى تطوير وفقاً لثلاث عناصر أ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برنامج  ب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مستفيدين  ج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أخصائية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مع التركيز على مدى تحقق الأهداف المخطط لها وذكر كيف سيتم تحقيق التطوير في جوانب الضعف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وانب القو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لفئة المستهدف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وانب القو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إيجابي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خصائ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الاجتماع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وانب القو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إيجابي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ind w:left="248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Simplified Arabic" w:hAnsi="Simplified Arabic" w:cs="Simplified Arabic" w:hint="default"/>
      </w:rPr>
    </w:lvl>
  </w:abstractNum>
  <w:abstractNum w:abstractNumId="3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implified Arabic" w:hAnsi="Simplified Arabic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16:00Z</dcterms:created>
  <dc:creator>عهود</dc:creator>
  <dc:description/>
  <cp:keywords/>
  <dc:language>en-US</dc:language>
  <cp:lastModifiedBy>عهود</cp:lastModifiedBy>
  <dcterms:modified xsi:type="dcterms:W3CDTF">2015-02-01T21:58:00Z</dcterms:modified>
  <cp:revision>7</cp:revision>
  <dc:subject/>
  <dc:title/>
</cp:coreProperties>
</file>