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قر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40"/>
          <w:szCs w:val="40"/>
        </w:rPr>
        <w:t>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 xml:space="preserve">للتعليمات فيما يخص تعبئة هذا النموذج الرجاء الرجوع إلى الصفحات </w:t>
      </w:r>
      <w:r>
        <w:rPr>
          <w:rFonts w:cs="Simplified Arabic"/>
          <w:i/>
          <w:iCs/>
          <w:sz w:val="28"/>
          <w:szCs w:val="28"/>
        </w:rPr>
        <w:t>21</w:t>
      </w:r>
      <w:r>
        <w:rPr>
          <w:rFonts w:cs="Simplified Arabic"/>
          <w:i/>
          <w:iCs/>
          <w:sz w:val="28"/>
          <w:szCs w:val="28"/>
          <w:rtl w:val="true"/>
        </w:rPr>
        <w:t>-</w:t>
      </w:r>
      <w:r>
        <w:rPr>
          <w:rFonts w:cs="Simplified Arabic"/>
          <w:i/>
          <w:iCs/>
          <w:sz w:val="28"/>
          <w:szCs w:val="28"/>
        </w:rPr>
        <w:t>23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 xml:space="preserve">من الدليل </w:t>
      </w:r>
      <w:r>
        <w:rPr>
          <w:rFonts w:cs="Simplified Arabic"/>
          <w:i/>
          <w:i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 xml:space="preserve"> –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تيبات ضمان الجودة الداخلية</w:t>
      </w:r>
      <w:r>
        <w:rPr>
          <w:rtl w:val="true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عريف المقرر ومعلومات عامة عنها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مز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ع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2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3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ز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ق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 المقرر</w:t>
      </w:r>
    </w:p>
    <w:tbl>
      <w:tblPr>
        <w:bidiVisual w:val="true"/>
        <w:tblW w:w="9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30"/>
        <w:gridCol w:w="993"/>
        <w:gridCol w:w="3148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لية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ة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</w:rPr>
              <w:t>2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بلا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والقر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</w:rPr>
              <w:t>3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</w:rPr>
              <w:t>4</w:t>
            </w: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نح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</w:rPr>
              <w:t>5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نق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</w:rPr>
              <w:t>6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أسلو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</w:rPr>
              <w:t>7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ل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تداو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اق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ض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ض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ط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ط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طل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ع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ح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وي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ظ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اض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ط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عدامه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نامج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724"/>
        <w:gridCol w:w="818"/>
        <w:gridCol w:w="741"/>
        <w:gridCol w:w="280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خ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الات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د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الة؟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عو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جه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عو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ت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عا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ستخ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ام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رقيم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فق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مق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تلخيصات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صحي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لغو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أسلو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شائع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عض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وا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ملائ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إدراك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عا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رب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ملائ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صحيح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صي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ب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سلي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نحو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صرفاً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أسلوباً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الحاسو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عب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شف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شجا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أدب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شخصية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سؤولية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ستق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إنج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كال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ب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آ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دف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نطق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نها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تب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نه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وظيف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تصالية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نظ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سور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شب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ال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إفا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صل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كية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خ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90" w:right="0" w:hanging="425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حد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بطري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ؤث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آخرين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</w:rPr>
              <w:t xml:space="preserve">    </w:t>
            </w:r>
            <w:r>
              <w:rPr>
                <w:rFonts w:cs="Simplified Arabic"/>
                <w:b/>
                <w:bCs/>
              </w:rPr>
              <w:t>-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رص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إدل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رأيها</w:t>
            </w:r>
            <w:r>
              <w:rPr>
                <w:rFonts w:cs="Simplified Arabic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نتائج شعبة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87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54610</wp:posOffset>
                      </wp:positionV>
                      <wp:extent cx="600075" cy="2190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25pt;margin-top:4.3pt;width:47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أ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39370</wp:posOffset>
                      </wp:positionV>
                      <wp:extent cx="600075" cy="2190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25pt;margin-top:3.1pt;width:47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MS Mincho;ＭＳ 明朝" w:cs="Simplified Arabic"/>
                <w:sz w:val="28"/>
                <w:szCs w:val="28"/>
                <w:lang w:eastAsia="ja-JP"/>
              </w:rPr>
              <w:t>3</w:t>
            </w:r>
            <w:r>
              <w:rPr>
                <w:rFonts w:eastAsia="MS Mincho;ＭＳ 明朝" w:cs="Simplified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7655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709"/>
              <w:gridCol w:w="1417"/>
              <w:gridCol w:w="1134"/>
              <w:gridCol w:w="644"/>
              <w:gridCol w:w="1232"/>
              <w:gridCol w:w="676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eastAsia="MS Mincho;ＭＳ 明朝" w:cs="Simplified Arabic"/>
                      <w:b/>
                      <w:b/>
                      <w:bCs/>
                      <w:sz w:val="28"/>
                      <w:szCs w:val="28"/>
                      <w:lang w:eastAsia="ja-JP"/>
                    </w:rPr>
                  </w:pPr>
                  <w:r>
                    <w:rPr>
                      <w:rFonts w:eastAsia="MS Mincho;ＭＳ 明朝" w:cs="Simplified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ja-JP"/>
                    </w:rPr>
                    <w:t>أ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  <w:t>%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  <w:t>%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eastAsia="MS Mincho;ＭＳ 明朝" w:cs="Simplified Arabic"/>
                      <w:sz w:val="28"/>
                      <w:szCs w:val="28"/>
                      <w:lang w:eastAsia="ja-JP"/>
                    </w:rPr>
                  </w:pPr>
                  <w:r>
                    <w:rPr>
                      <w:rFonts w:eastAsia="MS Mincho;ＭＳ 明朝" w:cs="Simplified Arabic"/>
                      <w:sz w:val="28"/>
                      <w:szCs w:val="28"/>
                      <w:lang w:eastAsia="ja-JP"/>
                    </w:rPr>
                    <w:t>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left"/>
                    <w:rPr>
                      <w:rFonts w:eastAsia="MS Mincho;ＭＳ 明朝" w:cs="Simplified Arabic"/>
                      <w:sz w:val="28"/>
                      <w:szCs w:val="28"/>
                      <w:lang w:eastAsia="ja-JP"/>
                    </w:rPr>
                  </w:pPr>
                  <w:r>
                    <w:rPr>
                      <w:rFonts w:eastAsia="MS Mincho;ＭＳ 明朝" w:cs="Simplified Arabic"/>
                      <w:sz w:val="28"/>
                      <w:szCs w:val="28"/>
                      <w:rtl w:val="true"/>
                      <w:lang w:eastAsia="ja-JP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95-10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70-74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90-94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65-69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85-89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60-64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80-84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ind w:left="0" w:hanging="0"/>
                    <w:jc w:val="center"/>
                    <w:rPr>
                      <w:rFonts w:eastAsia="MS Mincho;ＭＳ 明朝" w:cs="Simplified Arabic"/>
                      <w:sz w:val="28"/>
                      <w:szCs w:val="28"/>
                      <w:lang w:eastAsia="ja-JP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&lt;60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eastAsia="MS Mincho;ＭＳ 明朝" w:cs="Simplified Arabic"/>
                      <w:sz w:val="28"/>
                      <w:szCs w:val="28"/>
                      <w:lang w:eastAsia="ja-JP"/>
                    </w:rPr>
                  </w:pPr>
                  <w:r>
                    <w:rPr>
                      <w:rFonts w:eastAsia="MS Mincho;ＭＳ 明朝" w:cs="Simplified Arabic"/>
                      <w:sz w:val="28"/>
                      <w:szCs w:val="28"/>
                      <w:rtl w:val="true"/>
                      <w:lang w:eastAsia="ja-JP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F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</w:rPr>
                    <w:t>75-79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ل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يقبل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ل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يقبل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مستم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مستمر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مكتمل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مكتمل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ناجح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ناجح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راسب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راسب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ل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يقبل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ل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</w:rPr>
                    <w:t>يقبل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bidi w:val="1"/>
                    <w:snapToGrid w:val="false"/>
                    <w:ind w:left="0" w:right="0" w:hanging="0"/>
                    <w:jc w:val="center"/>
                    <w:rPr>
                      <w:rFonts w:cs="Simplified Arabic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Style15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52705</wp:posOffset>
                      </wp:positionV>
                      <wp:extent cx="333375" cy="2190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4.1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52070</wp:posOffset>
                      </wp:positionV>
                      <wp:extent cx="333375" cy="2190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pt;margin-top:4.1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52705</wp:posOffset>
                      </wp:positionV>
                      <wp:extent cx="333375" cy="2190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5pt;margin-top:4.1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52705</wp:posOffset>
                      </wp:positionV>
                      <wp:extent cx="333375" cy="2190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4.1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28575</wp:posOffset>
                      </wp:positionV>
                      <wp:extent cx="333375" cy="2190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5pt;margin-top:2.2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9845</wp:posOffset>
                      </wp:positionV>
                      <wp:extent cx="333375" cy="2190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2.3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31115</wp:posOffset>
                      </wp:positionV>
                      <wp:extent cx="333375" cy="2190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.45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29210</wp:posOffset>
                      </wp:positionV>
                      <wp:extent cx="333375" cy="2190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5pt;margin-top:2.3pt;width:26.2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مل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موارد والإمكانيات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مكا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س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يو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ب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ا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و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شؤون </w:t>
      </w:r>
      <w:r>
        <w:rPr>
          <w:rtl w:val="true"/>
        </w:rPr>
        <w:t>إداري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جه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م المقرر</w:t>
      </w:r>
    </w:p>
    <w:tbl>
      <w:tblPr>
        <w:bidiVisual w:val="true"/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ق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لامها؟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و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sz w:val="28"/>
                <w:szCs w:val="28"/>
                <w:rtl w:val="true"/>
              </w:rPr>
              <w:t>...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ق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التخطيط </w:t>
      </w:r>
      <w:r>
        <w:rPr>
          <w:rtl w:val="true"/>
        </w:rPr>
        <w:t>للتطوير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</w:p>
        </w:tc>
      </w:tr>
      <w:tr>
        <w:trPr>
          <w:trHeight w:val="296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ا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ققة</w:t>
            </w:r>
            <w:r>
              <w:rPr>
                <w:rFonts w:cs="Simplified Arabic"/>
                <w:sz w:val="28"/>
                <w:szCs w:val="28"/>
                <w:rtl w:val="true"/>
              </w:rPr>
              <w:t>. 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س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و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ت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عرض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نزا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وق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تستف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دم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تما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rFonts w:cs="Simplified Arabic"/>
          <w:sz w:val="28"/>
          <w:szCs w:val="28"/>
          <w:rtl w:val="true"/>
        </w:rPr>
        <w:t>:</w:t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8:00Z</dcterms:created>
  <dc:creator>Bal</dc:creator>
  <dc:description/>
  <cp:keywords/>
  <dc:language>en-US</dc:language>
  <cp:lastModifiedBy>w7</cp:lastModifiedBy>
  <cp:lastPrinted>2011-01-31T07:55:00Z</cp:lastPrinted>
  <dcterms:modified xsi:type="dcterms:W3CDTF">2012-12-31T06:26:00Z</dcterms:modified>
  <cp:revision>49</cp:revision>
  <dc:subject/>
  <dc:title>المملكة العربية السعودية</dc:title>
</cp:coreProperties>
</file>