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رير استخدام مواقع التواصل الاجتماعي كأداة لإثراء عملية التعلم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لقة رق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(   )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  <w:rtl w:val="true"/>
        </w:rPr>
        <w:t xml:space="preserve">* </w:t>
      </w:r>
      <w:r>
        <w:rPr>
          <w:rFonts w:ascii="Cambria" w:hAnsi="Cambria" w:cs="Cambria"/>
          <w:b/>
          <w:b/>
          <w:bCs/>
          <w:u w:val="single"/>
          <w:rtl w:val="true"/>
        </w:rPr>
        <w:t>ملاحظة يعد تقرير مستقل لكل حلقة ويرسل لاستاذة المادة على الايميل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8505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156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قم الجامع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قم الشعب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لق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الرجاء تعبئ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الجدول التالي مع تلخيص نوع وعدد التفاعلات الاجتماعية التي تمت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10"/>
          <w:szCs w:val="10"/>
          <w:lang w:bidi="ar-EG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  <w:lang w:bidi="ar-EG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0"/>
        <w:gridCol w:w="2568"/>
        <w:gridCol w:w="2880"/>
      </w:tblGrid>
      <w:tr>
        <w:trPr/>
        <w:tc>
          <w:tcPr>
            <w:tcW w:w="8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Twitter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يتر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 المتابعين 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 الردود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 المنشن او الذك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 مرات اعادة الارسال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ساعدني هذا التمرين على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 xml:space="preserve">......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EG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rtl w:val="true"/>
          <w:lang w:bidi="ar-EG"/>
        </w:rPr>
        <w:t xml:space="preserve">يرجى تحديد الاختيار  مع تريتبه من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bidi="ar-EG"/>
        </w:rPr>
        <w:t>1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rtl w:val="true"/>
          <w:lang w:bidi="ar-EG"/>
        </w:rPr>
        <w:t xml:space="preserve">ثم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bidi="ar-EG"/>
        </w:rPr>
        <w:t>2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rtl w:val="true"/>
          <w:lang w:bidi="ar-EG"/>
        </w:rPr>
        <w:t>وهكذ مبدتئة برقم واحد كاهم عنصر منها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  <w:lang w:bidi="ar-EG"/>
        </w:rPr>
        <w:t>:</w:t>
      </w:r>
    </w:p>
    <w:tbl>
      <w:tblPr>
        <w:bidiVisual w:val="true"/>
        <w:tblW w:w="79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3192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مل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رتيب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تصحيح معلوماتي عن مادة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مبادئ ادارة الاعمال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زيادة معلوماتي عن مادة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مبادئ ادارة الاعمال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معرفة مفهوم جديد في مادة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مبادئ ادارة الاعمال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>اعادة التفكير في مستقبلي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زيادة معلوماتي عن مادة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>الإدارة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EG"/>
              </w:rPr>
              <w:t>بشكل عا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bidi="ar-E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اكتبي اهم الاسئلة التي وردت اليك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: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-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70C0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 xml:space="preserve">اكتبي أهم ما استفدتيه من هذا التمرين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70C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0070C0"/>
          <w:sz w:val="24"/>
          <w:szCs w:val="24"/>
          <w:rtl w:val="true"/>
          <w:lang w:bidi="ar-EG"/>
        </w:rPr>
        <w:t xml:space="preserve">*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70C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0070C0"/>
          <w:sz w:val="24"/>
          <w:szCs w:val="24"/>
          <w:rtl w:val="true"/>
          <w:lang w:bidi="ar-EG"/>
        </w:rPr>
        <w:t>*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70C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0070C0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 xml:space="preserve">اكتبي ملاحظاتك ومقترحاتك على هذا التمرين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bidi="ar-EG"/>
        </w:rPr>
        <w:t xml:space="preserve">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70C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0070C0"/>
          <w:sz w:val="24"/>
          <w:szCs w:val="24"/>
          <w:rtl w:val="true"/>
          <w:lang w:bidi="ar-EG"/>
        </w:rPr>
      </w:r>
    </w:p>
    <w:p>
      <w:pPr>
        <w:pStyle w:val="Style15"/>
        <w:bidi w:val="1"/>
        <w:spacing w:lineRule="auto" w:line="240" w:before="0" w:after="200"/>
        <w:ind w:left="360" w:right="0" w:hanging="0"/>
        <w:contextualSpacing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Cambria"/>
      </w:rPr>
    </w:pPr>
    <w:r>
      <w:rPr>
        <w:rFonts w:ascii="Times New Roman" w:hAnsi="Times New Roman" w:cs="Times New Roman"/>
        <w:b/>
        <w:b/>
        <w:bCs/>
        <w:sz w:val="16"/>
        <w:sz w:val="16"/>
        <w:szCs w:val="16"/>
        <w:rtl w:val="true"/>
        <w:lang w:bidi="ar-EG"/>
      </w:rPr>
      <w:t>تقرير استخدام مواقع التواصل الاجتماعي كأداة لإثراء عملية التعلم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/>
      <w:t xml:space="preserve"> 2-</w:t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EG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00:00Z</dcterms:created>
  <dc:creator>BebarsBk</dc:creator>
  <dc:description/>
  <dc:language>en-US</dc:language>
  <cp:lastModifiedBy>user</cp:lastModifiedBy>
  <dcterms:modified xsi:type="dcterms:W3CDTF">2014-08-24T18:00:00Z</dcterms:modified>
  <cp:revision>2</cp:revision>
  <dc:subject/>
  <dc:title/>
</cp:coreProperties>
</file>