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سيم العروض الخاصة بمناقشة الكت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مقرر تعديل وبناء السلو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قية لشعبة الاثنين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629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اء الطالبات 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4/6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ثير السبيعي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ية البحيري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دة القاسم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629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اء الطالبات 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فة السدر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فال العتيق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ر العزاز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629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اء الطالبات 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/7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يف العصيمي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زيزة الفارس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هنوف المقاطي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629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اء الطالبات 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/7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مجموعة الأول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طمة الهميلي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اء باسلامة 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سن الغامدي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highlight w:val="green"/>
                <w:rtl w:val="true"/>
              </w:rPr>
              <w:t>المجموعة الثان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/7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ود الوعلان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وان السهلي 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هد العريفي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ى الأحمري</w:t>
            </w:r>
          </w:p>
        </w:tc>
      </w:tr>
    </w:tbl>
    <w:p>
      <w:pPr>
        <w:pStyle w:val="Normal"/>
        <w:spacing w:before="0" w:after="20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22:00Z</dcterms:created>
  <dc:creator>ksu</dc:creator>
  <dc:description/>
  <dc:language>en-US</dc:language>
  <cp:lastModifiedBy>ksu</cp:lastModifiedBy>
  <dcterms:modified xsi:type="dcterms:W3CDTF">2015-04-07T05:30:00Z</dcterms:modified>
  <cp:revision>1</cp:revision>
  <dc:subject/>
  <dc:title/>
</cp:coreProperties>
</file>