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د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لس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اضية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1080"/>
        <w:gridCol w:w="990"/>
        <w:gridCol w:w="10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طل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تياج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ع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س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ر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امكان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و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خص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ف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تم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مفس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كا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شف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ض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26:00Z</dcterms:created>
  <dc:creator>Asus</dc:creator>
  <dc:description/>
  <cp:keywords/>
  <dc:language>en-US</dc:language>
  <cp:lastModifiedBy>lubna</cp:lastModifiedBy>
  <cp:lastPrinted>2012-04-03T00:03:00Z</cp:lastPrinted>
  <dcterms:modified xsi:type="dcterms:W3CDTF">2017-02-26T10:25:00Z</dcterms:modified>
  <cp:revision>4</cp:revision>
  <dc:subject/>
  <dc:title/>
</cp:coreProperties>
</file>