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د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1080"/>
        <w:gridCol w:w="990"/>
        <w:gridCol w:w="10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ف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طل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تياج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دع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س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ر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إمكان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و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خص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ف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ن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تم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ذ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كا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شف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ست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ضافي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b/>
      <w:bCs/>
      <w:sz w:val="32"/>
      <w:szCs w:val="32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24:00Z</dcterms:created>
  <dc:creator>Asus</dc:creator>
  <dc:description/>
  <cp:keywords/>
  <dc:language>en-US</dc:language>
  <cp:lastModifiedBy>gk omair</cp:lastModifiedBy>
  <cp:lastPrinted>2012-04-03T00:03:00Z</cp:lastPrinted>
  <dcterms:modified xsi:type="dcterms:W3CDTF">2016-04-16T13:38:00Z</dcterms:modified>
  <cp:revision>3</cp:revision>
  <dc:subject/>
  <dc:title/>
</cp:coreProperties>
</file>