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C00000"/>
          <w:sz w:val="40"/>
          <w:szCs w:val="40"/>
          <w:u w:val="double"/>
        </w:rPr>
      </w:pPr>
      <w:r>
        <w:rPr>
          <w:rFonts w:ascii="Algerian" w:hAnsi="Algerian" w:cs="Algeri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مقرر </w:t>
      </w:r>
      <w:r>
        <w:rPr>
          <w:rFonts w:ascii="Times New Roman" w:hAnsi="Times New Roman" w:cs="Times New Rom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وراثة خلوية متقدم </w:t>
      </w:r>
      <w:r>
        <w:rPr>
          <w:rFonts w:cs="Algerian" w:ascii="Algerian" w:hAnsi="Algerian"/>
          <w:b/>
          <w:bCs/>
          <w:color w:val="C00000"/>
          <w:sz w:val="40"/>
          <w:szCs w:val="40"/>
          <w:u w:val="double"/>
          <w:lang w:bidi="ar-SA"/>
        </w:rPr>
        <w:t>553</w:t>
      </w:r>
      <w:r>
        <w:rPr>
          <w:rFonts w:cs="Algerian" w:ascii="Algerian" w:hAnsi="Algerian"/>
          <w:b/>
          <w:bCs/>
          <w:color w:val="C00000"/>
          <w:sz w:val="40"/>
          <w:szCs w:val="40"/>
          <w:u w:val="double"/>
          <w:rtl w:val="true"/>
          <w:lang w:bidi="ar-SA"/>
        </w:rPr>
        <w:t xml:space="preserve"> </w:t>
      </w:r>
      <w:r>
        <w:rPr>
          <w:rFonts w:ascii="Algerian" w:hAnsi="Algerian" w:cs="Algerian"/>
          <w:b/>
          <w:b/>
          <w:bCs/>
          <w:color w:val="C00000"/>
          <w:sz w:val="40"/>
          <w:sz w:val="40"/>
          <w:szCs w:val="40"/>
          <w:u w:val="double"/>
          <w:rtl w:val="true"/>
          <w:lang w:bidi="ar-SA"/>
        </w:rPr>
        <w:t xml:space="preserve">نبت </w:t>
      </w:r>
    </w:p>
    <w:p>
      <w:pPr>
        <w:pStyle w:val="Normal"/>
        <w:spacing w:before="0" w:after="200"/>
        <w:jc w:val="left"/>
        <w:rPr>
          <w:rFonts w:ascii="Algerian" w:hAnsi="Algerian" w:cs="Algerian"/>
          <w:b/>
          <w:b/>
          <w:bCs/>
          <w:color w:val="C00000"/>
          <w:sz w:val="40"/>
          <w:szCs w:val="40"/>
          <w:u w:val="single"/>
          <w:lang w:val="en-US" w:eastAsia="en-US" w:bidi="ar-SA"/>
        </w:rPr>
      </w:pPr>
      <w:r>
        <w:rPr>
          <w:rFonts w:cs="Algerian" w:ascii="Algerian" w:hAnsi="Algerian"/>
          <w:b/>
          <w:bCs/>
          <w:color w:val="C00000"/>
          <w:sz w:val="40"/>
          <w:szCs w:val="40"/>
          <w:u w:val="single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89535</wp:posOffset>
                </wp:positionV>
                <wp:extent cx="3942715" cy="3209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32092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قر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ي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ه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الوراث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خل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مفهو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دق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ي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ل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ترك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ورفولوج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والدق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لل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و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تغي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كرموسو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عد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والتركي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والسلو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ي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عب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وراث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بش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م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>الخرائط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>الكروموسوم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shd w:fill="F9F9F9" w:val="clear"/>
                                <w:rtl w:val="true"/>
                                <w:lang w:bidi="ar-SA"/>
                              </w:rPr>
                              <w:t xml:space="preserve"> كما تعرف التقنيات الحديثة في مجال الوراثة الخلو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252.7pt;mso-wrap-distance-left:9.05pt;mso-wrap-distance-right:9.05pt;mso-wrap-distance-top:0pt;mso-wrap-distance-bottom:0pt;margin-top:7.05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قرر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يهد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ه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عر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الوراث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خلو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مفهوم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دقي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ي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ل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ترك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ورفولوج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والدقي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لل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وس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ت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تغي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كرموسو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عد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والتركي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والسلوك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يب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عب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وراث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بش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مف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ت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الطال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>الخرائط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>الكروموسومية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 w:val="28"/>
                          <w:szCs w:val="28"/>
                          <w:shd w:fill="F9F9F9" w:val="clear"/>
                          <w:rtl w:val="true"/>
                          <w:lang w:bidi="ar-SA"/>
                        </w:rPr>
                        <w:t xml:space="preserve"> كما تعرف التقنيات الحديثة في مجال الوراثة الخلوية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1040</wp:posOffset>
                </wp:positionH>
                <wp:positionV relativeFrom="paragraph">
                  <wp:posOffset>3465830</wp:posOffset>
                </wp:positionV>
                <wp:extent cx="3942715" cy="242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24257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tabs>
                                <w:tab w:val="clear" w:pos="720"/>
                                <w:tab w:val="right" w:pos="360" w:leader="none"/>
                              </w:tabs>
                              <w:spacing w:before="0" w:after="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لوراثة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السيتولوجية  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عادل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محمد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المصري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</w:rPr>
                              <w:t>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دار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الكتاب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الحديث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    </w:t>
                            </w:r>
                            <w:r>
                              <w:rPr>
                                <w:rStyle w:val="Appleconvertedspace"/>
                                <w:rFonts w:ascii="Times New Roman" w:hAnsi="Times New Roman"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</w:rPr>
                              <w:t>20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highlight w:val="lightGray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السيتولوجيا و الوراثة السيتولوجي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, 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المؤل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: 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سوانسون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كارل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 </w:t>
                              </w:r>
                            </w:hyperlink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  <w:lang w:bidi="ar-SA"/>
                                </w:rPr>
                                <w:t>ترجمة محمد عزيز فكري</w:t>
                              </w:r>
                            </w:hyperlink>
                            <w:r>
                              <w:rPr>
                                <w:rStyle w:val="InternetLink"/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: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القاهر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highlight w:val="lightGray"/>
                                <w:rtl w:val="true"/>
                                <w:lang w:bidi="ar-SA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مكتبة الخانج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lang w:bidi="ar-SA"/>
                              </w:rPr>
                              <w:t>196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highlight w:val="lightGray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191pt;mso-wrap-distance-left:9.05pt;mso-wrap-distance-right:9.05pt;mso-wrap-distance-top:0pt;mso-wrap-distance-bottom:0pt;margin-top:272.9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راج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shd w:fill="FFFFFF" w:val="clear"/>
                        <w:tabs>
                          <w:tab w:val="clear" w:pos="720"/>
                          <w:tab w:val="right" w:pos="360" w:leader="none"/>
                        </w:tabs>
                        <w:spacing w:before="0" w:after="0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lang w:bidi="ar-SA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ا</w:t>
                      </w:r>
                      <w:r>
                        <w:rPr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لوراثة</w:t>
                      </w:r>
                      <w:r>
                        <w:rPr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السيتولوجية  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عادل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محمد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المصري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</w:rPr>
                        <w:t> </w:t>
                      </w:r>
                      <w:hyperlink r:id="rId7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دار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الكتاب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الحديث</w:t>
                        </w:r>
                      </w:hyperlink>
                      <w:r>
                        <w:rPr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    </w:t>
                      </w:r>
                      <w:r>
                        <w:rPr>
                          <w:rStyle w:val="Appleconvertedspace"/>
                          <w:rFonts w:ascii="Times New Roman" w:hAnsi="Times New Roman"/>
                          <w:sz w:val="32"/>
                          <w:sz w:val="32"/>
                          <w:szCs w:val="32"/>
                          <w:highlight w:val="lightGray"/>
                          <w:rtl w:val="true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</w:rPr>
                        <w:t>2009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highlight w:val="lightGray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highlight w:val="lightGray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lang w:bidi="ar-SA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السيتولوجيا و الوراثة السيتولوجية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, 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المؤلف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: </w:t>
                      </w:r>
                      <w:hyperlink r:id="rId8"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سوانسون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,</w:t>
                        </w:r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كارل</w:t>
                        </w:r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 </w:t>
                        </w:r>
                      </w:hyperlink>
                      <w:hyperlink r:id="rId9"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  <w:lang w:bidi="ar-SA"/>
                          </w:rPr>
                          <w:t>ترجمة محمد عزيز فكري</w:t>
                        </w:r>
                      </w:hyperlink>
                      <w:r>
                        <w:rPr>
                          <w:rStyle w:val="InternetLink"/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: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القاهرة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highlight w:val="lightGray"/>
                          <w:rtl w:val="true"/>
                          <w:lang w:bidi="ar-SA"/>
                        </w:rPr>
                        <w:t>: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مكتبة الخانج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 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lang w:bidi="ar-SA"/>
                        </w:rPr>
                        <w:t>196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highlight w:val="lightGray"/>
                          <w:rtl w:val="true"/>
                          <w:lang w:bidi="ar-SA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140</wp:posOffset>
                </wp:positionH>
                <wp:positionV relativeFrom="paragraph">
                  <wp:posOffset>89535</wp:posOffset>
                </wp:positionV>
                <wp:extent cx="2886710" cy="6490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649097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doub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موضو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>ا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مقدمة عن  الوراثة الخلو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 xml:space="preserve">التركيب المورفولوجي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 xml:space="preserve">+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الدقيق للكرموسوم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دراسة الإختلافات العددية للكروموسومات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-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SA"/>
                              </w:rPr>
                              <w:t>التغيرات الكروموسومية التركيب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FFFFF" w:val="clear"/>
                                <w:rtl w:val="true"/>
                                <w:lang w:bidi="ar-SA"/>
                              </w:rPr>
                              <w:t>دراسة السلوك الكرموسوم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فوائد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وطرق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تغيرات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كروموسو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أساس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خلوي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للارتباط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والعبور والميكانيك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جزئ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للعب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تحديد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خرائط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كروموسومية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200"/>
                              <w:ind w:left="720" w:right="0" w:hanging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shd w:fill="F9F9F9" w:val="clear"/>
                                <w:lang w:bidi="ar-SA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shd w:fill="F9F9F9" w:val="clear"/>
                                <w:rtl w:val="true"/>
                                <w:lang w:bidi="ar-SA"/>
                              </w:rPr>
                              <w:t>التقنيات الحديثة في دراسة الوراثة الخلوي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27.3pt;height:511.1pt;mso-wrap-distance-left:9.05pt;mso-wrap-distance-right:9.05pt;mso-wrap-distance-top:0pt;mso-wrap-distance-bottom:0pt;margin-top:7.05pt;mso-position-vertical-relative:text;margin-left:26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doub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موضو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>ا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lang w:bidi="ar-SA"/>
                        </w:rPr>
                      </w:pPr>
                      <w:r>
                        <w:rPr>
                          <w:rFonts w:ascii="Arial" w:hAnsi="Arial" w:eastAsia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مقدمة عن  الوراثة الخلو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 xml:space="preserve">التركيب المورفولوجي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 xml:space="preserve">+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الدقيق للكرموسوم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دراسة الإختلافات العددية للكروموسومات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-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SA"/>
                        </w:rPr>
                        <w:t>التغيرات الكروموسومية التركيب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FFFFF" w:val="clear"/>
                          <w:rtl w:val="true"/>
                          <w:lang w:bidi="ar-SA"/>
                        </w:rPr>
                        <w:t>دراسة السلوك الكرموسوم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دراسة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فوائد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وطرق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تغيرات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كروموسوم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أساس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خلوي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للارتباط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والعبور والميكانيكية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جزئية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للعبو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تحديد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خرائط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كروموسومية</w:t>
                      </w: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0" w:after="200"/>
                        <w:ind w:left="720" w:right="0" w:hanging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shd w:fill="F9F9F9" w:val="clear"/>
                          <w:lang w:bidi="ar-SA"/>
                        </w:rPr>
                      </w:pPr>
                      <w:r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shd w:fill="F9F9F9" w:val="clear"/>
                          <w:rtl w:val="true"/>
                          <w:lang w:bidi="ar-SA"/>
                        </w:rPr>
                        <w:t>التقنيات الحديثة في دراسة الوراثة الخل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6040755</wp:posOffset>
                </wp:positionV>
                <wp:extent cx="3942715" cy="1492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4922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>موا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متح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بالاتف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امتح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فص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الثان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A"/>
                              </w:rPr>
                              <w:t>بالاتفا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36"/>
                                <w:szCs w:val="3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310.45pt;height:117.5pt;mso-wrap-distance-left:9.05pt;mso-wrap-distance-right:9.05pt;mso-wrap-distance-top:0pt;mso-wrap-distance-bottom:0pt;margin-top:475.65pt;mso-position-vertical-relative:text;margin-left:-5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>مواع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>الاختب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متح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فص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بالاتف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امتح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فص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الثان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A"/>
                        </w:rPr>
                        <w:t>بالاتفا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lang w:bidi="ar-SA"/>
                        </w:rPr>
                      </w:pPr>
                      <w:r>
                        <w:rPr>
                          <w:b/>
                          <w:bCs/>
                          <w:color w:val="C00000"/>
                          <w:sz w:val="36"/>
                          <w:szCs w:val="36"/>
                          <w:u w:val="singl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</w:pPr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ffy.ws/author/21968/&#1593;&#1575;&#1583;&#1604;-&#1605;&#1581;&#1605;&#1583;-&#1575;&#1604;&#1605;&#1589;&#1585;&#1609;" TargetMode="External"/><Relationship Id="rId3" Type="http://schemas.openxmlformats.org/officeDocument/2006/relationships/hyperlink" Target="http://raffy.ws/publisher/2669/&#1583;&#1575;&#1585;-&#1575;&#1604;&#1603;&#1578;&#1575;&#1576;-&#1575;&#1604;&#1581;&#1583;&#1610;&#1579;" TargetMode="External"/><Relationship Id="rId4" Type="http://schemas.openxmlformats.org/officeDocument/2006/relationships/hyperlink" Target="http://www.iraqnla-iq.com/opac/index.php?q=&quot;&#1587;&#1608;&#1575;&#1606;&#1587;&#1608;&#1606;,&#1603;&#1575;&#1585;&#1604;&quot;&amp;hl=ara" TargetMode="External"/><Relationship Id="rId5" Type="http://schemas.openxmlformats.org/officeDocument/2006/relationships/hyperlink" Target="http://www.iraqnla-iq.com/opac/index.php?q=&quot;&#1578;&#1585;&#1580;&#1605;&#1577; &#1605;&#1581;&#1605;&#1583; &#1593;&#1586;&#1610;&#1586; &#1601;&#1603;&#1585;&#1610;&quot;&amp;hl=ara" TargetMode="External"/><Relationship Id="rId6" Type="http://schemas.openxmlformats.org/officeDocument/2006/relationships/hyperlink" Target="http://raffy.ws/author/21968/&#1593;&#1575;&#1583;&#1604;-&#1605;&#1581;&#1605;&#1583;-&#1575;&#1604;&#1605;&#1589;&#1585;&#1609;" TargetMode="External"/><Relationship Id="rId7" Type="http://schemas.openxmlformats.org/officeDocument/2006/relationships/hyperlink" Target="http://raffy.ws/publisher/2669/&#1583;&#1575;&#1585;-&#1575;&#1604;&#1603;&#1578;&#1575;&#1576;-&#1575;&#1604;&#1581;&#1583;&#1610;&#1579;" TargetMode="External"/><Relationship Id="rId8" Type="http://schemas.openxmlformats.org/officeDocument/2006/relationships/hyperlink" Target="http://www.iraqnla-iq.com/opac/index.php?q=&quot;&#1587;&#1608;&#1575;&#1606;&#1587;&#1608;&#1606;,&#1603;&#1575;&#1585;&#1604;&quot;&amp;hl=ara" TargetMode="External"/><Relationship Id="rId9" Type="http://schemas.openxmlformats.org/officeDocument/2006/relationships/hyperlink" Target="http://www.iraqnla-iq.com/opac/index.php?q=&quot;&#1578;&#1585;&#1580;&#1605;&#1577; &#1605;&#1581;&#1605;&#1583; &#1593;&#1586;&#1610;&#1586; &#1601;&#1603;&#1585;&#1610;&quot;&amp;hl=ar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7:00Z</dcterms:created>
  <dc:creator>dell</dc:creator>
  <dc:description/>
  <dc:language>en-US</dc:language>
  <cp:lastModifiedBy>hhanan</cp:lastModifiedBy>
  <dcterms:modified xsi:type="dcterms:W3CDTF">2017-10-12T09:37:00Z</dcterms:modified>
  <cp:revision>2</cp:revision>
  <dc:subject/>
  <dc:title/>
</cp:coreProperties>
</file>